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1. Christmas in Central and South American Nation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n Central and South American nations, which have a fairly large Christi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opulation, the Nativity or Manger Scene is the main decoration in homes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ime. In Mexico, a Christmas tree may also be set up in some hom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ong with the  Nativity scene or Nacimiento. The Christmas tree is usually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mall artificial tree, called arbolito. It can also be as simple as a branch c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om a special type of tree or a type of shrub that is then minimally decorate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primary Christmas celebration in Mexico is called La Posada. It is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ligious procession that dramatizes how Joseph and Mary tried to find a plac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ere Jesus could be born. During the procession, the participants carry imag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Mary and Joseph and go from house to house seeking a place to stay. Dur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idnight Mass, which is called la misa del gallo or 'rooster's mass,' those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tendance sing lullabies to Jesus. On Christmas Day children receive gifts 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ell as candies that are stuffed into a piñata. This may be one or mo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culptures made of papier mache that are hung from the ceiling. Children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lindfolded and take turns hitting the piñata until it breaks and scatters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dies on the floor. All the children then scamper around as they try to get 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uch candy as they can. Children also receive a gift on Jan. 6 from the Thre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se Men, if they were goo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People in Venezuela usually put out pesebres, which show the Nativit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cene, on Dec. 16. Early morning church services, called Misa de Aguinaldo,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common from Dec. 16 to Christmas Eve. After Mass on Christmas Eve, a gr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inner is traditionally enjoye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Argentina, red and white garlands are used to decorate houses. Aft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tending Midnight Mass, Argentinians have a meal, toast each other, dance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o out to see fireworks. The meal may be roasted pork or turkey, stuff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matoes, mince pies, Christmas bread and puddings. Drinks such as cider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juice made from different fruits are used for the toast. Christmas gifts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pened on Christmas Eve just before the family retires to be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n Chile, Santa Claus is Father Christmas and is known as 'Vieji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scuero.' He arrives in a similar but slightly different manner than Sant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laus because his reindeer is pulled by a taxicab. Chileans use small figur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de from clay to place near the Christmas tree in a display called pesebre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ow the Nativity story. The traditional Christmas dinner includes chicken soup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 stuffed potatoes, onions and corn on the cob. Another favorite item is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bread that is called pan de pasqua and which is made with candie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frui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customs in Brazil originate from the many different ethnic groups wh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ke up the country. The Nativity scene is called the Presepio and can common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 found displayed in homes, churches and stores. Papai Noel, or Father Noel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sides in Greenland and brings gifts at Christmas. He is said to wear silk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lothing because Christmas occurs during summer when it is very hot in Brazil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idnight Mass on Christmas Eve is called Missa do Gallo, because the coming d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announced by the rooster and the Mass finishes at 1 am on the following da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traditional Christmas dinner, called Ceia de Natal, includes ham, turkey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lored rice, a variety of vegetables and fruit dishes. Christmas Day Mass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tholic churches are mainly held in the late afternoon because people enjo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leeping late or going to the beach after having Christmas dinner.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estivities, which include folk dancing and singing, continue until January 6th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hich is called Three Kings Da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