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Why Give a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erfect gift for anyone is always a hard thing to do. Many people are afraid that they'll give their friends or close family members the wrong thing for Christmas, their Birthday, or another holiday, yet they want to buy them something very special that says they care about them! If you have never thought about this before, but might want to try it, one suggestion for the next occasion that comes up is to buy gift baskets for the person in your life. In addition, if the gift goes over well then you may just need to start a tradition of buying gift baskets regularly for the special people in your life. However, if you're not totally convinced that someone would love a gift baskets, here are a few reasons that it may just be the perfect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Have Cho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good thing about trying to find gift baskets is that you typically always have choices when buying them. If you're buying a pre-made gift basket, one that was put together and wrapped beforehand, you will still have the option of buying another small gift and including that in the gift basket as well! Furthermore, many businesses that sell gift baskets usually create a variety of packages so that their are choices for everyone. For example, one company may have multiple selections of women's gift baskets, while another one only has limited varieties. Examining all of them, though, is a good idea to selecting the perfect one for your family or special fri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y Offer Varie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reason why you may want to invest in a gift basket is because gift baskets usually offer variety that you can't find anywhere else. There are so many items that may come in a gift basket that are just perfect for the person on your list. In addition, women and girl-friends typically love these types of gifts, so if you're a guy trying to figure out what to get your sweetheart or your mother then you should just consider a gift bask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baskets are also creative if they're given to the right person and for the right reasons. One option that you'll always have is to actually create your own gift basket. During Christmas time one avenue that you may want to take up is actually making your own Christmas gift baskets. For example, you could fill a basket with different loaves of bread, like banana, pumpkin, or apple spice, along with including several other small types of gifts that are perfect for Christmas. Of course, pre-filled gift baskets are also usually readily available around this part of the year and holiday season, but choosing to be creative and making your own Christmas gift basket is something that many people choose to d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you can see, gift baskets are a great way to show the people in your life that you care and a great way to offer a variety of gifts instead of a single one. Gift baskets are usually always well received by their recipients as well, which is another reason why it makes them an awesome gift for any occasion!</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