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6. Making Gift Selections at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Many people adore Santa Claus because he brings them the perfect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ten produces squeals of joy. Individuals, especially children, are oft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rilled to get what they want and need from Santa. To bring joy to others, you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need to not only give a Christmas gift but to also try to get an item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ll be a good match for the individual by selecting a gift that suits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er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t is possible to find the right Christmas gift without having to fall for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asy way out by giving a 'sweater.' To find the right gift for Christmas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yone means a gift has to capture one or both of the following qualities -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mething that you know the person will like or desire, or something with usefu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urpose that will captivate the person.  A Christmas gift that captivates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ceiver will produce a 'wow' reaction or comments of 'that's cool' from other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o will be wishing silently that they had gotten such a gift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key to selecting a wonderful Christmas gift that will produce a 'wow'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action is to make sure the item is one that will appear interesting to other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gift itself may have limits to its use. That means it may not be someth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will be used frequently, such as a sweater or other clothing. The 'wow'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actor or coolness of the gift must however overshadow it's possible limi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usefulnes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lecting a Christmas gift that is desired can prove to be difficult if you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ink you don't know what the person wants or needs. But when we think that w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on't really know what someone wants for a Christmas gift, our real thought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we haven't really heard the person specifically say they want or desire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articular item. That however is not an obstacle to truly knowing what someon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ay desire for a Christmas gif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help to identify an item that will make a perfect Christmas gift, you need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cus on what you know about the person - various qualities, what leisu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ctivity the person likes, what type of books, art and music for example, d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y like. To focus on what you know about the person, think about conversatio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you have engaged in with the individual. Conversations in general can often gi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plendid ideas of good gifts to give for Christmas because oftentimes peop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ill say 'I wish for .....' when talking with someone els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character of the person is also a good indicator of items that will mak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onderful Christmas gifts. Remember, a gift for Christmas is a token to sho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ove, fondness or appreciation or some combination of those qualities. An ite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captures a quality of a person is therefore likely to be much appreciate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, for example, books make good gifts for someone who likes to read. But i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rson also has a humorous persona, a book on jokes would be a desirab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gif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someone who likes to drive, a travel book on scenic routes is likely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reate a large amount of interest. A Christmas gift like that also could sti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me 'wow' remarks as it could easily cause others to want become engrossed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rowsing it. A Christmas gift like that also is an example of something that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very useful but which may not get a lot of frequent us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other strategy for selecting a perfect Christmas gift is to think of ho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mething will fit into someone's lifestyle. A friend once recalled that wis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other friend often expressed in conversation was for a playstation. B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knowing that the friend also didn't have much leisure time to actually sit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use a playstation, a hand-held game gadget was given instead that could be us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ing commute on public transportation or in 10-15 minutes of short downtim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lecting Christmas gifts for friends, acquaintances and loved ones that will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membered and treasured is therefore not too much of a difficult task i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trategies previously mentioned are kept in min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