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lter The Way You Celebrate Christmas By Making Christmas 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on’t feel that you are talented enough to perform fabulous Christmas crafts? Have you never tried to make a Christmas craft as a gift for someone who you love and admire? Just think how lovely it is to receive a homemade Christmas gift from someone you care about and love. You know you will cherish it always. Wouldn't someone you love feel the same way if you gave him or her a Christmas Craft gift?</w:t>
      </w:r>
    </w:p>
    <w:p>
      <w:pPr>
        <w:pStyle w:val="Normal1"/>
        <w:rPr>
          <w:rFonts w:ascii="Arial" w:hAnsi="Arial" w:eastAsia="Arial" w:cs="Arial"/>
        </w:rPr>
      </w:pPr>
      <w:r>
        <w:rPr>
          <w:rFonts w:eastAsia="Arial" w:cs="Arial"/>
        </w:rPr>
        <w:t xml:space="preserve">Now you can simply carry out your Christmas craft, even if you didn’t order crafts kits, and experience a new way of celebrating Christmas. </w:t>
      </w:r>
    </w:p>
    <w:p>
      <w:pPr>
        <w:pStyle w:val="Normal1"/>
        <w:rPr>
          <w:rFonts w:ascii="Arial" w:hAnsi="Arial" w:eastAsia="Arial" w:cs="Arial"/>
        </w:rPr>
      </w:pPr>
      <w:r>
        <w:rPr>
          <w:rFonts w:eastAsia="Arial" w:cs="Arial"/>
        </w:rPr>
        <w:t>I know that it is very easy to purchase ready-made decorations and Christmas crafts, but it is far more festive and fun to make your own special Christmas crafts. Making homemade Christmas cards and Christmas crafts is a great way to spend quality family time together. There are so many fun ideas for homemade Christmas ornaments to give to relatives, teachers or friends. They can be varied to make a number of different sparkling ornaments for your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rts,crafts,christmas,celebr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on’t feel that you are talented enough to perform fabulous Christmas crafts? Have you never tried to make a Christmas craft as a gift for someone who you love and admire? Just think how lovely it is to receive a homemade Christmas gift from someone you care about and love. You know you will cherish it always. Wouldn't someone you love feel the same way if you gave him or her a Christmas Craft gift?</w:t>
      </w:r>
    </w:p>
    <w:p>
      <w:pPr>
        <w:pStyle w:val="Normal1"/>
        <w:rPr>
          <w:rFonts w:ascii="Arial" w:hAnsi="Arial" w:eastAsia="Arial" w:cs="Arial"/>
        </w:rPr>
      </w:pPr>
      <w:r>
        <w:rPr>
          <w:rFonts w:eastAsia="Arial" w:cs="Arial"/>
        </w:rPr>
        <w:t xml:space="preserve">Now you can simply carry out your Christmas craft, even if you didn’t order crafts kits, and experience a new way of celebrating Christmas. </w:t>
      </w:r>
    </w:p>
    <w:p>
      <w:pPr>
        <w:pStyle w:val="Normal1"/>
        <w:rPr>
          <w:rFonts w:ascii="Arial" w:hAnsi="Arial" w:eastAsia="Arial" w:cs="Arial"/>
        </w:rPr>
      </w:pPr>
      <w:r>
        <w:rPr>
          <w:rFonts w:eastAsia="Arial" w:cs="Arial"/>
        </w:rPr>
        <w:t>I know that it is very easy to purchase ready-made decorations and Christmas crafts, but it is far more festive and fun to make your own special Christmas crafts. Making homemade Christmas cards and Christmas crafts is a great way to spend quality family time together. There are so many fun ideas for homemade Christmas ornaments to give to relatives, teachers or friends. They can be varied to make a number of different sparkling ornaments for your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rafts can be made from a variety of materials. If you like working with wood, you can cut out typical holiday designs, like snowmen, Christmas trees, or Santa figures and then spend some time painting to bring life to your Christmas crafts. If it's your first time working with wood as a Christmas craft, start out simply- cut out any shape and make a sign for your holiday guests. You can paint little trees or stars, and print out with a cute Christmas greetings sentences like “Hope all your wishes come Tr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asiest Christmas craft by all odds is the Christmas card. No one will ever get bored with making his or her own hand-made cards, especially if they are provided with rhyming Christmas greetings and poems. Ideas can be many and easy-to-craft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ould always make candleholders. Take a small baby food jar. Wash and allow it to completely dry. Then you could cover it with such things as: buttons, squares of tissue paper in different colors, etc. Add a new, great smelling votive candle to the holder and you have an instant, thoughtful and creativ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wonderful idea is to present family members and friends with creatively framed photographs. You can simply go to a craft store and purchase a number of plain wooden frames. These can then be painted and you can involve your children in making the craft by letting them add a number of stickers for the year, glitter, buttons, or other embellishments. What’s wonderful about the framed picture is that the frame will have been decorated by the child whose picture is ins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Christmas craft idea is the Santa hat. You'll just need red cloth, some fluffy cotton and glue to get this Christmas craft real! Fold the red cloth into a conical shape and stick the edges. Then have a ball of cotton glued at the top and some to border the circular base.</w:t>
      </w:r>
    </w:p>
    <w:p>
      <w:pPr>
        <w:pStyle w:val="Normal1"/>
        <w:rPr>
          <w:rFonts w:ascii="Arial" w:hAnsi="Arial" w:eastAsia="Arial" w:cs="Arial"/>
        </w:rPr>
      </w:pPr>
      <w:r>
        <w:rPr>
          <w:rFonts w:eastAsia="Arial" w:cs="Arial"/>
        </w:rPr>
        <w:t>The holiday season is a festive time, and making your own Christmas crafts can really add to the special feeling of that time of year. You don't have to be a pro to enjoy them, all you need is a bit of the Christmas spirit flowing through your bo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