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38. Christmas Carol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tradition of caroling and Christmas carols is believed to hav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riginated in England when wandering musicians would go from town to town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visit castles and other homes of the rich to give impromptu performances. Bu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re also is the belief that singing carols at Christmas likely came from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roup of angels, shepherds and Wise Men who visited Jesus at his birth, becaus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y worshiped the holy child, sang and proclaim praises unto Him. And aft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eir visit, they continued their proclamations in the street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origin of the word carol however, is thought to come from the wor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'caroller,' which is a French word that describes a circle dance with singer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from the twelfth through the fourteenth centuries, the carol was highl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opular as a dance song. The use of carols then evolved to festivals where the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ere sung as processional songs and others were used as part of religiou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ystery plays in Europe. Some traditional qualities of a carol was that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ords expressed should celebrate a topic that was seasonal, have verses and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horus arranged alternately and have music that was suitable for dancing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lthough many of the carols that are now popular at Christmas time are very old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re are others from earlier times that didn't survive. During the 17th centur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en the Protestants, led by Oliver Cromwell were in power in England, man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caros were banned and consequently some were never heard again.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carols that survived the Protestant Reformation period didn't becom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very popular again until the mid-19th century to the start of the 20th century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any of the Christmas carols that were banned, and early Christmas carols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eneral, had lyrics that expressed joyous and merry themes instead of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erious somber words found in church hymns. During the time when carols we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anned, some composers and musicians wrote non-religious songs that had highl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varied choral music, which they called carols, for Christmas. After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arols again became popular, many of those songs were re-arranged with new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ian lyrics and used by the church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aking changes to Christmas carols continues in a different way today with pop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rtistes singing the carols to different tunes and melodies to give them a styl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at characterizes the particular artiste. Having Christmas carols with tunes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ntemporary or popular music of today means that they are also more likely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urvive because younger listeners will be interested in hearing any music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is done by their favorite or other popular singer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popularity of Christmas carols in the United States increased in the 19t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entury, as it did in England, because many of the traditions related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came to the United States from England. The United States and Engl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lso have closely linked religious observances, which also accounts for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opularity and similarity of Christmas carols that are enjoyed in bot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ountrie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day, radio stations are the first to play Christmas carols, usually start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ward mid-November, to signal the coming season.  At the start of December whe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Christmas season official begins, mall stores and other retai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stablishments will begin to pipe Christmas carols and songs through thei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laces of busines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singing of carols at churches, schools, and by groups performing at mall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usually will be a common sight starting in early to mid-December. Carol sing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s a part of Nativity plays and concerts at churches and schools is usually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ull swing by mid-December as the Christmas season gets into high gear and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ountdown to Christmas Day begin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ether it's the traditional tune or popular makeovers of Christmas carols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you enjoy, listening to them is part of an old Christmas tradition. And an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version of a Christmas carol that is played will serve the purpose of putt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you in a festive mood for Christmas that you may even want to dance, just lik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music of original carols was meant to do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