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Holiday Gift Ideas For Under Twenty-Five Dolla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 our fast-paced world full of high-speed everything, one thing that seems to be a prevailing factor in our lives is how so many things require so much of our well-earned money. From paying for the necessities, such as rent or mortgage, car payment, insurance, utility bills, as well as food and clothing, most of our checks seem to fly out the door. Then there are entertainment expenses as well, including cable or satellite TV and even our Internet access. So when it's time to figure out what holiday gift ideas we are going to give out this year, the decision becomes harder and harder on what makes a good gift to giv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 the past it was not uncommon for someone to receive expensive jewelry, watches, handmade clocks and other such prestigious items. Unfortunately for most of us, those days are gone, but we still want our holiday gift idea to make the person feel like a million dollars. The question thus becomes how to achieve this seemingly impossible fea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liday gift ideas that cost under twenty-five dollars have the unfortunate stigma that they are somehow cheap and gaudy, not at all what someone should be giving away for the special occasion. This could not be any more untrue. The fact of the matter is that being frugal in this day and age often times makes sure that most, if not all, of those on your gifting list actually receive something that they can cherish and enjoy from you. And truth be told the price oftentimes does not equal the true value of the heartfelt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ake for instance most books. To the wise shopper, many of the popular titles, including even the new Harry Potter novel, can be purchased for less than $25. And for those who would rather listen to the book than actually read it, there are still bargains to be had. Literature in all its forms are wonderful holiday gift ideas, for even in fiction there are lessons to be learned and fantastical lands to escape int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other popular inexpensive gift to give is music and video. CD's are still a popular holiday gift idea, but is more and more going into gift cards for iTunes and Rhapsody services. On the other spectrum is DVD's and the movies, television programs and other such videos that the smart shopper can find still under the $25 range. For the adventurous shopper, with careful inspection and research they may even find DVD, CD and MP3 players for under this range as well, which many would be blessed to ow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Of course as a last resort for a good holiday gift idea, anywhere from five to twenty-five dollars in a gift card (or even a combination of gift cards) will always work. When your recipient gets the card, they will feel grateful for the thought you put into it because it shows them how much you care. How does it do this? Quite simple actually: You show that you have listened to their wants and that you have gotten to know their desires over the time spent together, and thus you buy the cards for their favorite places. What's not to love with this holiday gift idea?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 there you have three wonderful holiday gift ideas, all under twenty-five bucks. Just remember that if you use your imagination, you will find there is so much more opportunity with this seemingly small amount if you but just look for it! Happy bargain hunting and may your gifts be received with gratitude and love!</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