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ower Tips To Selecting Corporat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uring the holiday season it is expected that the person in charge of the business will provide a Christmas gift for the employees as well as some of the top business contacts they work with. It takes some time to determine what people want so you can offer the right corporate Christmas gifts. You want them to be a hit with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 amount of money you have to spend on corporate Christmas gifts needs to be taken into consideration. The number of gifts you h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rporate christmas gifts, christmas gifts,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uring the holiday season it is expected that the person in charge of the business will provide a Christmas gift for the employees as well as some of the top business contacts they work with. It takes some time to determine what people want so you can offer the right corporate Christmas gifts. You want them to be a hit with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 amount of money you have to spend on corporate Christmas gifts needs to be taken into consideration. The number of gifts you have to buy is also something to consider. There will also be some of your employees and business contacts that choose not to celebrate the holiday and you will want to be respectful of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have the option of choosing one type of corporate Christmas gift and then giving it out to everyone on your list. You can also choose to make the gifts more personal by selecting them specifically for each person on your list. If you choose to personalize gifts, make sure you spend the same amount of money on each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rchasing the Corporat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find it beneficial to get a personal assistant or a group of volunteers to help you with the issue of corporate Christmas gifts. If you work for a very large company then you really don't want to try to take care of it all on your own. Having more people involved means that you can get a broader idea of the type of gifts to purchas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operating a very small business then you will likely want to handle the gift buying on your own. The employees and business contacts will appreciate this personal touch. If you have a business that specializes in a particular area, you can even honor them with one of your products that you sell to consumers. Even if you offer employee discounts on purchases they still may not have had the money to buy it y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rporate Christmas Gifts for your Business Cont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types of corporate gifts is to provide them with a gift basket. You can make it yourself with a variety of different products from your own business. You can also have the gift basket custom made for you. There are some retailers that offer different sizes of gift baskets for sale if you don’t want to provide them with gifts that are specifically company rel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t plenty of time and thought into what you will give for corporate Christmas gifts. You want them to be appreciated and used by those that receive them. Don’t wait until the last minute or you will stress yourself out. If you really can’t come up with any good ideas ask for suggestions from employees. You may decide to give them a personalized card with some bonus cash as thei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internet is a terrific resource when it comes to the concept of corporate Christmas gifts. You will also be able to take a look at the prices offered on various items. This is one of the best ways to find the perfect corporate Christmas gifts to share with your employees and your business cont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