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Screensavers - How To Select Best Free Holidays Screensa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2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s and screensavers make a great combination. Holidays are important because they change our m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creensaver,christmas,halloween,thanksgiving,4th july,easter,hanukkah,memorial day,new year,patriot day,rosh hashanah,patricks day,valentines day,compu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s and screensavers make a great combination. Holidays are important because they change our mood. The most busy and depressed of us become happy and energetic during holidays. Watch the faces during Christmas, Halloween, thanksgiving and other holidays. You will find a distinct glow and smile. The hearts are full of love and giving. The anxieties and envies are forgotten for a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creensavers designed for specific holidays add to this mood by providing us the visuals. Please remember that most of us are visual persons. Words don't affect them much, but a visual does. A drawing of Santa makes more difference to visual people than a paragraph about Christmas. For such visual persons, Holidays screensavers are a great bo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day, on a very good website, you get free holidays screensavers. Download as many as you wish. Holidays or no holidays, watch them any time and any day and you will feel a change in your mood. The holidays screensavers are normally made for holidays such as- 4th July, Christmas, Easter, Halloween, Hanukkah, Happy Holidays, Memorial Day, New Year, Patriot Day, Rosh Hashanah, St. Patrick's Day, Thanksgiving, Valentines Day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wnload screensavers that are good looking, have bright colors, with low file weight, easy to install and uninstall, with music and good to look at. Download free holiday screensavers and enjoy a holiday everyday on your computer desk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