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Candy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Gift baskets are probably one of the most favorite gifts to give away simply because they are not only fun to buy or make, but they're also fun to receive. Just the thought of receiving a bunch of different small things, or a lot of one single thing, is enough to make someone happy at the gift that they got. The holiday times are when gift baskets are usually given, but of course gift baskets can be purchased for numerous other occasions, such as birthdays, weddings, baby showers, Valentine's Day, or any other occasion that gift baskets may seem appropriate to gi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are all sorts of ideas for creating your own gift basket to give away to someone, but one idea that is actually frequently used by many people throughout the world is a candy gift basket. Unless you're buying a gift for someone that's intentionally on a diet or just can't stand candy for some reason, candy is usually always well-received! Here are some ideas for filling the gift basket you're about to give with some of the best candy in a candy sto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lling the Bott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haps one of the important things to do when filling a gift basket is to make sure there is plenty of stuff on the bottom of the gift basket to enjoy. Many gift baskets simply have a soft padding, such as shredded paper or even tissue paper lying in the bottom, but for a candy gift basket one suggestion to use would be to fill the bottom with M&amp;Ms or little chocolate candy pieces such as those. It doesn't matter whether they're taken out of the wrapper or not, though, but if they were dumped out of the wrapper for the gift basket then chances are that they are going to be used simply for decoration anyway. But an M&amp;M chocolate bottom can be used to hold the rest of the candy in the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Heart of the Gift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next thing that you'll want to get to is the heart and body of the actual gift basket that you're making. There are plenty of options here, but the best thing to do would be to take a trip to the candy store and spend just a set amount of money on candy altogether. Little candy bars can be thrown in, candy mints, gummy worm and other gummy candies, as well as a whole bunch of other option. The best thing to remember, though, is to fill the gift basket to the brim if you're going to make it ri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fter you're all done filling the bottom of the gift basket, as well as the main part that the recipient will see then it is time to buy a few other large pieces of candy so that they'll lay neatly on top. Choices for this can either be King Size candy bars, big packages of variety packs of candy, licorice sticks, and just anything that would fit neatly on the top of the baske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you'll also probably want to wrap the gift basket in shrink wrap so that none of the candy falls out. You can obviously wrap the basket with a nice bow or ribbon for presentation and to secure the shrink wrap, but the essential directions of the candy gift basket should be adhered to as described above!</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