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Get Your Holidays Started With How The Grinch Stole Christmas Tic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1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ow the Grinch Stole Christmas tickets are always a great way to get you and your family into the holiday spirit, and this year, the classic book and film is coming to the theater stage. Dr. Seuss is one of the most unique writers in history, and his stories always give a different perspective on timeless lessons in the form of comedy and intriguing prose. We’ll take a look below at just how this story has become such a phenomen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bout the Sto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tory, predictab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Get,Your,Holidays,Started,with,How,the,Grinch,Stole,Christmas,Tic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ow the Grinch Stole Christmas tickets are always a great way to get you and your family into the holiday spirit, and this year, the classic book and film is coming to the theater stage. Dr. Seuss is one of the most unique writers in history, and his stories always give a different perspective on timeless lessons in the form of comedy and intriguing prose. We’ll take a look below at just how this story has become such a phenomen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bout the Sto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tory, predictably, is about the Grinch. The Grinch is an unsightly green creature with a heart that’s two sizes too small who lives with his only friend and companion, his dog Max, on the top of Mount Crumpit.  Mount Crumpit oversees Whoville, where the town’s residents, called the “Whos,” live amongst themselv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Christmas approaches, the Grinch becomes increasingly annoyed as he hears more bustle than normal from the town’s residents as they prepare for the forthcoming holiday. The Grinch does not like happiness, and he decides to act on his frustration in order to find himself some peace and qui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Grinch forms a plan to steal all the children’s Christmas gifts and holiday decorations in Whoville, as he believes that this will prevent Christmas from arriving. The Grinch comes down from the mountain and successfully steals everything he wants to take, and he is quite satisfied with his effor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ever, the result of this crime spree is exactly where How the Grinch Stole Christmas tickets begin to reveal the message that’s delivered to every audience. Despite the absence of gifts and decorations, the people of Whoville still celebrate Christmas with the same zest and che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Grinch is stunned by this development, as he realizes that the holiday is about much more than gifts, decorations and other material things. As a result, the Grinch’s heart grows three sizes, and he is filled with the holiday spirit of giving and appreciation for what he has. His heart also grows by three sizes, and he basks in the acceptance of the townspeople when he returns everything he has stol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verall, the works of Dr. Seuss are timeless in nature, and the stories’ audiences know no age limits. If you want to combine the holiday spirit, the gift of giving and a valuable lesson for your family or loved ones, How the Grinch Stole Christmas tickets will provide a solution for all of these desir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