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Excitement at its Top with Christmas Ballo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Planning of an exhilarating Christmas celebration this year? Keep in mind that the Christmas celebration can be fulfilled only by creating a good decorative and celebrative atmosphere at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argest Christmas Display,advertising ballo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Planning of an exhilarating Christmas celebration this year? Keep in mind that the Christmas celebration can be fulfilled only by creating a good decorative and celebrative atmosphere at your home. It will offer you a proper consideration of every aspect of Christmas. Enjoying Christmas more closely then ever before can be achieved by our giant Santa balloons or angel balloons. Christmas is the most awaited celebration through out the whole year. People want to celebrate this period with leaving all their anxieties behind and aloof from all of their usual schedules. Most of the businessmen worldwide think that Christmas is the right time to launch new products as well as they like to explore new marketing standards for their business promotion these Christmas 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e fulfillment of all the needs of Christmas celebration Worlds largest Christmas display.com has introduce its Christmas balloons or Giant Santa balloons. These balloons are highly capable of promoting a product in the shopping area and can be a good source to decorate your house in this Christmas time. Our Christmas Balloons can add more taste to your home decoration this Christmas. Some of them are Giant Santa balloons, Parade balloons, Angel balloons, dancers, Single and double legged balloons, etc. These balloons comprise of number of favorable characteristics. They are easy to use and environment friendly. They are cheap, durable and can be reused several times. The Largest Christmas Display has wide range of event specific balloons which are tough and reliable than traditional PVC balloons. These Christmas balloons are made up of best polyurethane material available in the market. The Christmas balloons are available in all combination of colors and sizes. These advertising inflatables can be easily configured to any possible shape to accomplish every minute requirement of the client. Since its inception, ‘Worldslargestchristmasdisplay’ has been associated with this business and has a large client base. Our team of designers takes ample care of the wants of customers and gives them services to utmost satisfaction.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When we speak of "getting away from it all," we usually indicate our dissatisfaction with the turmoil of modern living. Perhaps one of the reasons why Christmas is such an enjoyable experience is that it gives most of us an opportunity to indulge that frequently expressed desire to "get away from it all." So why spoil the whole happiness which we are about to receive this Christmas? Christmas balloons can add more flavor to your enjoy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