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imeless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roughout our lives, there are certain constants that always remain. Whether it is a simple black dress that goes with anything, or the suit blazer that can be worn with a T-shirt, a collared shirt or even formal wear. Or even how a pair of jeans always remains in style - there are always a few timeless items that never truly grow old. This article is to help you with some timeless holiday gift ideas that are sure to last more than a life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timeless holiday gift idea is the gift of music. Young or old, if they have an interest in music, supplying them with a musical instrument can be a wonderful investment in their lives. Some of the more popular musical instruments are the piano and/or electric keyboard, guitar, violin, flute, recorder and drum set. Even though it will take time for the person to learn how to play the instrument, once learned it will be a gift that continues to give, possibly for several generations if passed down the ran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popular and timeless holiday gift idea would be that of handmade or heirloom jewelry. From the stunning pendants to the glittering necklaces, jewelry has always remained with us. Although there does exist what some would call fashion jewelry, there remains a simplistic and yet elegant charm to the designs of old. Jewelry also seems to become a tool for passing down family stories and heritage, and thus fits nicely into the timeless categ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ose who are believers, a wonderful and timeless holiday gift idea is that of the Good News, also known as the Holy Bible. For quite a long time, passing down the Holy Scriptures from Parent to Child has been an important tradition, and one never taken lightly. The old family Bible, although tattered and torn and perhaps even worn in a few places, it is a special part of the family and is more precious to them than gold, silver or even platinum. Bibles and other such books always make a smart and timeless gift to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leads us to another timeless holiday gift idea in the form of a book: photo albums and scrapbooks. Whenever a natural disaster strikes and someone's home has become destroyed, when asked what they miss the most out of their belongings, it is always the family photo album. Photos hold our memories with them, and help remind us of where we came from and what we have become. Thus small, handmade collections of special photos are always a welcome and timeless gift to rece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one tradition that will always be a smart and timeless holiday gift tradition will be that of making and giving away baked goods made from the heart and family recipes passed down from as far as the family can remember. The number one requested item out of these baked goods are always chocolate-chip cookies. No matter what, the smell of cookies cooking is a welcome scent, and one that always brings a smile to our face. And who can forget making sugar cookies with our mothers and grandmothers for the special holiday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the most timeless holiday gift idea of all is that of giving money. When all else fails, money is seldom, if ever, turned away as a gift. No matter how fashion and technology changes, money or it's equivalent will always remain as a good and thoughtful, and especially timeless, gift to give. In fact, money is the number one requested item no matter what the holiday season being celebrated i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