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Table Strateg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t’s that time of year again and for most of us that will mean rounds of parties, get-togethers and holiday dinners. While the holidays are a great time to get-together with family and friends, they can be a real threat to our diets. This year instead of giving up holiday get-togethers all together or giving in to the decadent fare spread out before you and regretting it later learn how to successfully manage the holidays with some creative table strateg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lan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loss, Di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t’s that time of year again and for most of us that will mean rounds of parties, get-togethers and holiday dinners. While the holidays are a great time to get-together with family and friends, they can be a real threat to our diets. This year instead of giving up holiday get-togethers all together or giving in to the decadent fare spread out before you and regretting it later learn how to successfully manage the holidays with some creative table strateg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planning strategies to keep your diet intact throughout the holidays, there are two main fronts you need to wage on the Battle of the Bulge. First, you need to work on diet strategies for events that you host and second, strategies for events that you do not h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sting holiday events can be a lot of work, but it does give you a tremendous advantage in terms of managing your diet. Many people are reluctant to even attempt incorporating their diet plans into the foods they offer at holiday get-togethers because they are concerned they will offend their family and frien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not everything that you offer on your holiday buffet table needs to be diet related. Just make sure you have enough of the items that fit into your plan so that you have plenty to choose from without straying into forbidden territory. Also, consider ways that you can make traditional foods diet friendly. In many cases, your guests and family will never even know the difference; unless you tell them. Cocktail parties are always a big hit and it’s easy to incorporate diet friendly foods into such a party with low calorie dipping sauces, lean meat skewers, fresh vegetables and frui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ill have less control over events that you are not hosting; but that doesn’t mean that you have no options. One of the best ways to defend yourself against the onslaught on tempting foods at most holiday parties is to eat a sensible small meal before you attend the party. This will take a significant edge off your appetite and you will be less likely to cheat when you arr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strategy that can work well is to bring a dish that fits in with your diet plan. Don’t make a big deal out of it or force it on anyone else and you’ll likely find that no one is really paying much attention to the fact that you brought your own food. Also, be sure to drink plenty of water; which can be a great tool to help you fill fu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don’t forget to incorporate the help of a weight loss buddy to get you through any moments of temptations. Chances are, there will be at least one other person in attendance who is also trying to stick to their guns in terms of diet resolutions. Support one another by staying away from the food table and taking a brisk walk after the event to work off anything you just couldn’t resist samp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