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ift Baskets: The Pefect Solution for Hard-to-buy-For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the Christmas season there are many different ways that you can shop for the people on your list. You can either take a list with you everywhere you go of all the different things that people like or you can simply ask the people in your life straight out what they want for Christmas. There are all sorts of ways to find the best gifts for everyone on your list, although chances are that there may just be those hard-to-buy-for people in your life that won't be pleased with anything that you buy for them. If this is the case, however, you may just want to invest in a gift basket for that individual! Indeed, there is nothing wrong with buying a gift basket if you have searched high and low for the perfect gift for a specific individual, and here are some things to think about if you're going to rely on gift baskets as the perfect gift solu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e Individu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though gift baskets may be an easy product or gift to come across in a store, though, you definitely still want to remember the individual that you're buying for. Because there are so many types of gift baskets on the market today may mean that you actually have to think before you buy one. In other words, there are plenty of different themes and styles that a gift basket can come 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om sports memorabilia, like specific football teams all the way to gift cooking utensil and cookbooks, just about anything can be crammed into a gift basket these days. So before you go just picking one random gift basket off the shelf from a store you must be sure to examine it to make sure that it's a good gift basket for the person that you're buying. Of course, many gift baskets will have generic-type of gifts, such as candies and other types of food, which are perfect for those people that are so hard to buy gift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 Your Own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thing to remember about buying and giving a gift basket is that you should definitely include your personality with the gift basket as well. In other words there are probably some things that you can do in order to liven up the outside of the gift basket. One idea to take along would be to purchase a greeting card and attach it somehow to the gift basket itself. The outside of the gift basket can even be decorated to your liking as well, or the whole basket can be wrapped in wrapping paper complete with a bow and gift tag! There are all sorts of ways to add your style, creativity, and personality to this gift you are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two of the most important aspects of giving gift baskets away that one should remember. Adding your own touch to the gift basket for the person you love, as well as buying the perfect themed-gift basket are both very important ideas when it comes to buying a gift baske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