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Don't Tell Me I Can't Say Merry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958</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I'm not insulted if someone wishes me happy Chanukah or happy Kwanza so why should anyone be insulted if I say merry Christmas. It seems to me that the only people that complain about Christmas are certain Atheists and the people that have designated themselves as "political correctness police". Well. in this country you people have the right to state your thoughts but please stop trying to force your way of thinking on everyone else. Leave us alone. Get your own holiday, leave us ou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ristmas,christ,christian,holiday,religion,merr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 xml:space="preserve">I am a Christian. I believe in Christ, not because I have any proof that Christ is the son of God, but because I want to believe. I believe that the teachings that are ascribed to Christ would, if everyone followed them to the best of their ability, make this a far better world. I further believe that this country, The United States Of America, is the greatest country in the world and it is so in part because it has tried to base it's morals and ethics on and has tried to follow Christian ethics. I am not, however, a bible thumping Christian, an evangelistic Christian or even a regular church going Christian. I am not trying to convert the world or even my neighbors to Christianity. I don't care if a person is a Christian, a Jew, a Muslim, an Atheist, etc. as long as the person is a good person and cares about other peopl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Just don't tell me that I can't celebrate Christmas, don't tell me that I can't say merry Christmas, don't tell me that a Christmas tree is a "holiday" tree, don't tell me that December 25 is no longer Christmas Day but is instead now a no name holiday, dont tell me that if I say merry Christmas other people will be insulted, don't tell me that my children can't have a Christmas pagent in school because other children may feel insulted or left out (School is not and can not always be all inclusive for everyone, otherwise there would be no chess club because not every child plays chess, no sports teams because not every child plays or even likes sports, no drama club because not every child wants to act, no memorial day because not every child want's to honor our fallen soldiers, no labor day because not every child wants to honor unions, no Thanksgiving because not every child wants to give thanks, no pledge of allegiance because not every child wants to honor this country, etc.). This is not a country of worker bees or ants, we are a country of individuals with different backgrounds and different beliefs. The majority of the people in this country are, however, Christians and the majority of the people in this country weather you like it or not do celebrate Christma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ccording to the U.S Government under United States Code section 5-6103, December 25 is a legal holiday and that legal holiday is named Christmas. Most states also denote December 25 as "Christmas". We all know that Christ was not actually born on December 25 but that is the date that this government and the majority of Christian churches have chosen to use. Additionally, not all people who celebrate Christmas believe in Christ, many people celebrate it as just a holiday that happens to be called Christmas. I've been to numerous Christmas parties where many of the guests were not Christians. No one ever called them Holiday parties and as far as I know no one was ever upset that the party was called a Christmas party.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m not insulted if someone wishes me happy Chanukah or happy Kwanza so why should anyone be insulted if I say merry Christmas. It seems to me that the only people that complain about Christmas are certain Atheists and the people that have designated themselves as "political correctness police". Well. in this country you people have the right to state your thoughts but please stop trying to force your way of thinking on everyone else. Leave us alone. Get your own holiday, leave us our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 celebrate Christmas and I would probably celebrate Christmas even if I didn't believe in Christ. After all it's a wonderful holiday, it wishes peace on earth and good will towards all mankind (What other holiday makes that wish.). If you are so insecure in your religion or lack of religion that you feel threatened by my celebration of Christmas then I feel sorry for you. I would also tell you to go jump off a very high bridge into very deep water (Sorry, but I told you that I was not a really good Christian. People that try to push their beliefs on me really irk me.). If you don't want to celebrate Christmas, don't. Just don't tell those of us that do want to that we can'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Lastly, leave our schools alone. If you don't want your children to participate in a christmas pagent then tell them not to participate. Contrary to what you think the other kids will not tease or make fun of them. When I was in elementary school I was an atheist and no one ever made fun of me for not believing in Christ and I never felt left out by not joining in as a charecter in a Christmas play. Of course, even though I was an atheist I still believed, at least for a while, in Santa Clause, I still enjoyed recieving Christmas gifts, I still enjoyed listening to Christmas carolers and I still thought a lighted Christmas tree was beautiful. In fact I thought Christmas time was the best time of the year and I was happy to say merry Christmas. However, maybe I just wasn't as insecure or as intolarent as you ar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By the way, even though I was an atheist, my family was Protestant and even though they were Protestant we belonged to the local Jewish Community Center and none of us ever felt left out or put upon when most of them celebrated the Jewish holidays. In fact, it was during those years that I developed my high respect for the Jewish people and their religious law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erry Christmas everyone -- and Happy New Yea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