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 Buying Gui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83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Uncoventional yet thoughtful gift ideas for everyone in your family.  Find the perfect present for all the loved ones in your life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Holiday, Shopping, Gift, Ideas, Audio, Book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year 2005 is drawing near to its end, which means that the holiday season is approaching once again. And that means lots of shopping-- at least for most peop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gardless of whether one looks for the perfect gift for a spouse, girl/boyfriend, mother, father, son, daughter, cat, et cetera, every year has its trends, especially among children -- Teenage Mutant Ninja Turtles, He-Man, Cabbage Patch Dolls, Furbies, Tickle-Me Elmos, Giga Pets, Beanie Babies, the list goes on and on.  In times more recent, of course, and with the older set, Apple iPods have been, and continue to be, quite popular.</w:t>
      </w:r>
    </w:p>
    <w:p>
      <w:pPr>
        <w:pStyle w:val="Normal1"/>
        <w:rPr>
          <w:rFonts w:ascii="Arial" w:hAnsi="Arial" w:eastAsia="Arial" w:cs="Arial"/>
        </w:rPr>
      </w:pPr>
      <w:r>
        <w:rPr>
          <w:rFonts w:eastAsia="Arial" w:cs="Arial"/>
        </w:rPr>
        <w:tab/>
        <w:t>But whether you are the type to give your loved one a paper clip, or an SUV, the following list is an attempt to sort of ease the stress of Christmas time shopping for the typical American. The suggestions are quite random, as a matter of fact; some are popular, “trendy”, even; others simply aren’t. Either way, happy holidays—and shop safe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w:t>
        <w:tab/>
        <w:t>Shopping for a bookworm? Carter Beats the Devil by Glen David Gold is certainly a worthy choice. It’s a critically-acclaimed piece of work—and for good reason. It’s a novel about the life and adventures of a vaudeville-era magician, Charles Carter, otherwise known as Carter the Great. A sizeable volume, it is full to the brim with an assortment of three-dimensional characters, fictional as well as real; the incorporation of historical figures into the prose (think Harry Houdini and even President Warren G. Harding) serves only to tighten the book’s grip on the reader’s attention-span. “One of the best seasonal reads in the past decade…a single-read wonder, closer in tone to an intellectualized Indiana Jones adventure, but far more satisfying.”—Austin Chronic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w:t>
        <w:tab/>
        <w:t>Give Ali G a chance! Perhaps you are shopping for a young one—one who happens to be over 18, preferably, just to be safe. If that be the case, and you don’t mind subjecting other people to a bit of profanity, then you might at least want to consider purchasing Da Ali G Show: The Complete Seasons, 1 and 2 on DVD. Arguably one of the funniest television programs to come out of the United Kingdom and HBO in recent years, it involves actor Sacha Baron Cohen and the trio of characters he portrays, most especially the character Ali G—a Caucasian “gangsta” wannabe type from England who travels to the U.S.A. in order to conduct interviews with celebrities and politicians (among them: Ralph Nader, Newt Gingrich, and Pat Buchanan). Ali G asks some of the dumbest questions you will ever have heard coming from anyone’s mouth—and the DVD itself contains some hilarious extras, like a “glossary of Ali G jargon” (Wot is yous banging on about?= What are you talking about?). The whole thing has to be seen to be believ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w:t>
        <w:tab/>
        <w:t>One of the most popular, hence obvious, gift ideas for any age group: an apple iPod. Unfortunately, though, iPods tend to cost around $250, depending on where they are being sold, and that can be unaffordable for some families. The good news is that for half the cost you can purchase what is called an iPod Shuffle. Sure, it doesn’t hold as many songs as the regular device (240 tracks for the Shuffle, 5,000 for the Apple 20 GB iPod M9282LL/A) but it’s still a worthy investment or gift, and you save a lot of money,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w:t>
        <w:tab/>
        <w:t xml:space="preserve">Give your grandmother the gift that keeps on giving…the bad guys more than they bargained for. Especially during the holidays, it isn’t uncommon to hear of an increase in robberies, muggings, purse snatchings, etc. Maybe you have a friend or relative who might benefit from a gift that will come in handy in the event of a criminal attack. There are many examples, ranging from a Panther 100,000-volt stun gun for just under $20, to the Advanced Taser with Laser available for about $600.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w:t>
        <w:tab/>
        <w:t>As for the kids, the much-anticipated film adaptation of C.S. Lewis’s The Lion, the Witch, and the Wardrobe has just arrived in theaters all over the country. And while it won’t be coming to DVD any time soon, the entire Narnia series is available in audio book format-- unabridged. The Chronicles of Narnia CD Box Set can be found in bookshops for around $75. And for those of you who have a certain fondness for the actor Kenneth Branagh, well, the entire set is narrated by Kenneth Branagh.  If your child enjoys this audio book, why not get an audio book rental subscription from a service like &lt;a href="http://www.jiggerbug.com"&gt;JiggerBug.com&lt;/a&gt;.  It’s an easy way to get your child away from the television and into some boo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
      </w:r>
    </w:p>
    <w:p>
      <w:pPr>
        <w:pStyle w:val="Normal1"/>
        <w:rPr>
          <w:rFonts w:ascii="Arial" w:hAnsi="Arial" w:eastAsia="Arial" w:cs="Arial"/>
        </w:rPr>
      </w:pPr>
      <w:r>
        <w:rPr>
          <w:rFonts w:eastAsia="Arial" w:cs="Arial"/>
        </w:rPr>
        <w:t>Random, indeed. Even if those suggestions really didn’t tickle your fancy at all, it is desired that they at least served as inspiration for some gift ideas of your own. Shopping for Christmas presents ought to be fun—and with a little imagination it can 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