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for Christmas:  Why You Should Make it a Family Ev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o you plan on decorating your home for Christmas this holiday season? If so, do you plan on doing it by yourself?  While decorating for Christmas by yourself makes it easier to get the decorating done in an effective and timely matter, you may want to think about turning your Christmas decorating into a family event.  You will find that there are, literally, an unlimited number of benefits to doing s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the biggest benefit of turning your Christmas decorating into a family event is the time that you and your family will be able to spend together, whether you have children or not.  Family bonding is even better with children, but you and your romantic partner could also benefit from the time that you spend together, when decorating your home for Christmas. In addition to getting your home decorated for Christmas, your relationship, whether it be with your children or your spouse, may greatly benefit from the experi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previously mentioned, if you are a parent, you and your children could benefit from decorating your home for Christmas together.  What is nice about decorating your home with your children is that they will likely enjoy the experience, especially if they are younger. Younger children tend to be more proud of their work or their accomplishments; therefore, they will likely be proud of the fact that you asked them for assistance, as well as how their decorations turned out.  If you are really looking to make Christmas decorating a family fun event, you and your family could also make some of your own Christmas decorations. Since most children love crafts, it may add extra excitement to the whole decorating experien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le the majority of the benefits, to having your whole family help you decorate your home for Christmas is centered on family, there is another benefit that isn’t really.  By having your whole family assist you with decorating your home for Christmas, you could save yourself a fairly large amount of time. The time saved will all depend on how much decorating you plan on doing.  Having your family assist you means that Christmas decorating could take a lot less time. This is a great way to get your Christmas decorating done, especially if you find yourself pressed for time.  The more people you have helping you decorate for Christmas, the shorter the whole process will tak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previously mentioned, you can add extra excitement to this family fun event by having your children or other family members help you make homemade Christmas decorations. Even if you do not wish to make your own Christmas decorations, it may be a good idea to let the rest of your family help you pick out the Christmas decorations. This would really turn Christmas decorating into a family fun event.  Even if you are low on cash, you could still allow your children to pick out a few low-cost Christmas decorations.  You will find that many dollars stores carry a fairly large selection of Christmas decorations; decorations that many kids find attrac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above mentioned reasons and benefits, to why you should turn your Christmas decorating into a fun filled family event, are just a few of the many benefits that exist. Since Christmas is all about family, you should let your family help you prepare for and celebrate the upcoming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59</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