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Take Advantage Of The Holiday Slow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Unless you are selling gifts or other Christmas-related items, December can be a deadly slow time of the year. Marketing-related sales can fall off by 50% or more. On the other hand, January often kicks off with a roar as thousands of new customers enter the marketplace thanks to well-meaning New Year's Resolutions that involve working from home and making mor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can you do about it? Here are som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Work on your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got a To Do lis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Unless you are selling gifts or other Christmas-related items, December can be a deadly slow time of the year. Marketing-related sales can fall off by 50% or more. On the other hand, January often kicks off with a roar as thousands of new customers enter the marketplace thanks to well-meaning New Year's Resolutions that involve working from home and making more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can you do about it? Here are som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Work on your s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got a To Do list, now is the time to attack it with a vengeance. Fix those graphics. Rewrite that sales letter. Add those new products for which you purchased resell rights. Get your infrastructure ready for new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T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is also a great time to test new ideas. Create a new sales page and see how it pulls vs your old page. While it may take a bit longer to get a statistically significant sample, at least you will know what works better when hot-selling January rolls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Build your autorespon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don't have an email list you are continually promoting to, now is the time to start one. You can't find a guru that doesn't agree that the list IS your business. So how do you start? There are gigabytes worth of products, eBooks and advice on eZines our there. Jimmy D. Brown's Ezine Profit Producer is one of the most respected (http://www.cbmall.com/pvm/epp.as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Strengthen your Affiliate Progra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n affiliate program, now is the time to make it better. What have you offered your affiliates lately? Create some new banners. Write an article or ad they can use. Give them some new promotional ideas that seem to be working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dea worked great for me. I created an upgrade program that included significant new benefits. Not only did it increase the commissions earned by my own affiliates, but many of them took advantage of the upgrade as well, increasing my sales. (Make any offer like this attractive to your affiliates, mine only paid 50% of what others would pay.) Every product should have an upsell option - does yours? If not, create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Join new affiliate pro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a great time to research new affiliate programs that can add multiple income streams to your web portfolio. Look for programs that fit well with your target niche, offer significant ongoing income potential, and provide excellent customer suppor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tip: Carefully analyze how much work program demands. Can you make enough extra money to justify the additional work required on your part? Remember, your time is the most valuable asset you 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this may be a slow season for sales, December offers great opportunities for webmasters to improve the performance, effectiveness and income potential of their internet business. Take advantage of this time by working on the things you can leverage when January sales take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