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ift Baskets: Are They Really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st as there are plenty of holidays around the world and throughout the year there are also many different types of people that everyone has to buy gifts for. Fortunately, if you have been given the satisfaction of having a small family then that at least makes things a bit easier as far as the amount of gifts that you have to buy, but perhaps you have made up for it with the amount of friends you have. Nevertheless, many people think that buying gifts is a difficult process even though we should all be used to it by the time we become adults. However, one solution that many people use to streamline the process of buying gifts for each individual is to buy a series of gift baskets for each person so that they'll be able to enjoy a variety of things. This mentality is pretty sound reasoning; however, one should really try to look at whether gift baskets are really worth the price paid for them in the first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C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nking about everything that goes into a typical gift basket, is the cost of the whole gift basket package really worth all of the gifts that are put inside. Of course the answer will be a big "no" because the majority of the price of the gift basket will naturally be the basket itself! This is one reason why gift baskets are simply not worth the money spent on them. The majority of the value has to do with the actual basket, which means that instead of putting money towards a gift that the special person in your life will really love you are essentially giving them a basket as a pres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ime &amp; Ef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if you choose not to buy a gift basket from a retail store then another option that you always have is to make the gift basket yourself. Even though this may be a noble venture, is the time and effort of creating a gift basket from scratch really worth it? There is the whole personal aspect of doing something like this, but the time and effort that was spent purchasing small gifts to place inside a gift basket could have been focused on buying a larger, more perfect gift for the special person you're buy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People Give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re may be a wide range of reasons why gift baskets are given in the first place. For many people gift baskets are simply easier to give because they don't really take much time to find anyway, such as the ones you see in retail stores like Wal-Mart! On the other hand, giving gift baskets away might say that you have added a personal touch to the gift if you have actually created it from scratch. Both of these are good reasons to buy gift baskets, however, one decision that many people make is to simply buy gift baskets for everyone on their list to get the gift-buying season over-with. If this is your mentality then buying a gift basket may actually not be your best route to take. Nevertheless, though, the fact of the matter is that gift baskets are given to people all over the world and they are well-received by virtually everyone who gets them!</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