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utdoor Christmas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An outdoor Christmas decoration holds a special place in people's hearts. Christmas is an elaborate celebration for many people throughout the world. For most families, Christmas involves an extensive amount of decorating, both indoors and outside. Many towns and neighborhoods hold lighting and decoration contests to see who can come up with the best seasonal decorative scheme for their home. There are many different types of outdoor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type of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decoration, home decoration, christmas decorating, chirstmas ornament, chirstmas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n outdoor Christmas decoration holds a special place in people's hearts. Christmas is an elaborate celebration for many people throughout the world. For most families, Christmas involves an extensive amount of decorating, both indoors and outside. Many towns and neighborhoods hold lighting and decoration contests to see who can come up with the best seasonal decorative scheme for their home. There are many different types of outdoor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type of outdoor Christmas decoration is a homemade decoration. These are perhaps the most sentimental decorations, as families typically get together during the season to create and places these in their yard or on their homes. They are less costly than store bought decorations, as they can save over half the price of store Christmas decorations. Simple items like wire coat hangers can be fashioned into reindeer, trees, stars, bells, candy canes, and other ornamental signs of the season. They can then be wrapped with outdoor lights to illuminate the night. Strips of wood can be fashioned into figures like Santa Clause and set to illuminate the blackness of a winter night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an outdoor Christmas decoration spice up your hom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ype of outdoor Christmas decoration is a string of lights, though these days they come in many shapes and sizes. Lights are, perhaps, the most popular form of outdoor Christmas decoration. It is possible to purchase lights in the shape of trees or stars. You can also buy lights to hang on your house. For these, you can by dangling lights that resemble icicles or a simple strand with one white or colored bulb every few inches. These strings of lights can flash or blink in any pattern or you can simply have them stay on in a constant fash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final type of outdoor Christmas decoration is a pre-made statue or figure of some type that has lighting capabilities. These come in many shapes and sizes from religious figures and nativity scenes to popular characters like Santa Clause or cartoon characters dressed in festive gear. Air inflated decorations like this are gaining in popularity. They us a constant source of air to stay inflated much like a children's jumping tent might. Additionally, they are lit for visibility at night. They are inexpensive to own and operate, and look quite festive on the lawn or on the roof with the ligh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outdoor Christmas decoration can be an important addition to any holiday season. Be sure to choose the right decoration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