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rapping" The Impossible-To-Wrap Christmas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excellence of a gift lies in its appropriateness rather than in its value." - Charles Dudley Warn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ve found the perfect gift, one completely appropriate for the recipient. But now you've realized that this gift also happens to be the impossible-to-wrap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ybe the gift is oddly shaped and won't fit in a box. Maybe the gift is digital and doesn't have a physical form. Or maybe the gift is too big and can't fit through your door. Here are ideas about how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wrapping gifts, wrapping presents, gift wrapping ideas, wrap gifts, hard to wrap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excellence of a gift lies in its appropriateness rather than in its value." - Charles Dudley Warn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ve found the perfect gift, one completely appropriate for the recipient. But now you've realized that this gift also happens to be the impossible-to-wrap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ybe the gift is oddly shaped and won't fit in a box. Maybe the gift is digital and doesn't have a physical form. Or maybe the gift is too big and can't fit through your door. Here are ideas about how you can easily "wrap" even the most impossible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ddly Shaped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gifts just were never meant to be wrapped. Try one of these ideas to get that oddly shaped gift properly cove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Gift bags are a popular way to wrap an oddly shaped gift. Just place the gift in the bag and cover with brightly colored tissue pap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Put a large sheet of wrapping paper on the floor, design side down. Place the gift in the middle, and pull the four corners of the paper up and toward the middle. Close the top by tying the corners with a festive ribb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s Without a Physical For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ur modern computer age has brought a whole new challenge to wrapping gifts, those gifts like electronic books, downloaded software, or downloaded music. These ideas will turn your digital gift into something that can still go under the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Burn the files for the digital gift onto a CD. Alternatively, buy a thumb drive or memory stick and copy the digital files onto the memory dev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Print the download instructions for the digital gift. Then purchase (or make) a Christmas card and include the printed instructions inside the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s Too Big to Fit Under a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large gifts you'll have to find a "safe" hiding place. Some merchants might allow you to store the present at their store until just before Christmas. Alternatively, perhaps your garage or a storage shed can server as a good hiding spot. You might even consider using a neighbor's garage (and getting your neighbor's permission first is probably a good idea!).</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ith the gift in a safe spot you can still "wrap" the present and put it under the tree with one of these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Use a Christmas card (or make one either by hand or using your computer) and announce the gift inside the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Wrap a small item to represent the gift and put it under the tree. Try to choose an item that hints at what the present is without immediately revealing the secret. For example, you might use a bike tire pump to represent a new bike, a car owner's manual to represent a new car (I think most of us won't be giving a gift this big), or a house key to represent a new house (this one requires some possession of sizable weal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don't let the impossibility of wrapping a gift keep you from selecting the present that is most appropriate for your loved one. Use one of these fun ideas to get that present "wrapped" and "under the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