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expensive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s are quickly approaching, which means it’s time to buy gifts. If you’re a little light on funds, following are ideas for inexpensiv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inexpensive christmas gift ideas, writing journ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s are quickly approaching, which means it’s time to buy gifts. If you’re a little light on funds, following are ideas for inexpensiv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expensive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easy to blow your budget and run up credit cards when shopping for Christmas gifts. To avoid this, here’s a list of inexpensive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expensive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because you aren’t “bucks up” during the holidays, it doesn’t mean you can’t give great Christmas gifts. Here are just a few inexpensive Christmas gift ideas. If you’re interested in seeing them, just search for the given name on your search engine of choi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One Head Bar Butler – This swanky device is a great gift for people with bars in their homes or at least bottles of booze! The Bar Butler mounts on a wall or table and holds a bottle upside down. The bottle fits into a simply tap system. Turn on the tap and it will dispense exactly 1.5 ounces of the beverage of choice. Great for adults and college students! The One Head Bar Butler can be found online for as low as $14.99 and is a one of a kind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Solar Sunflower Stake – A really good gift for homeowners, the Solar Sunflower Stake goes in the yard in whatever strategic position you wish. During the day, it appears as a small set of sunflowers. As evening sets, the sunflowers light up using solar power charges accumulated from the sun hitting the leaves during the day. Costing as low as $14.99, this is one of the top notch inexpensive Christmas gift ide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Slam Dunk Hamper – A great gift for parents to give kids. Parents want kids to keep their room clean. Kids, of course, couldn’t care less. To work out this long running war between the two, the Slam Dunk Hamper has been developed by the United Nations. Just kidding, but it does make both kids and parents happy. The Slam Dunk Hamper hangs from the back of a bedroom door. Kids roll up and shoot their dirty clothes into the hamper. You just pull it off the wall when it is time to do laundry. Another inexpensive Christmas gift idea, the hamper will run you a whopping $9.99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Nomad Writing Journals – If you’re buying for a person that loves the outdoors or to travel, Nomad Writing Journals make great gifts. These journals are tailored to activities such as travel, fly fishing, bird watching, backpacking, camping, rock climbing and so on. They come with or without a case and provide writing space as well as cues for writing down important information. A great keepsake for family members to preserve their travel and outdoor experiences. The journals cost as low as $9 without waterproof case and $25 with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re low on funds during the holidays, the secret is to buy unique things for people. Hopefully, the above list will give you a head start on inexpensive Christmas gift ideas for 20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