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3. Making an Early Start to Christmas Shopping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Many radio stations have started playing Christmas songs so early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November in the past few years that one wonders if we may soon start hear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songs around Halloween time. That would be a bit weird, even creep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rhaps. But some early Christmas shoppers likely will have Christmas Carol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ilently playing in their heads even before the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at's because shopping, much like Santa Claus, is a staple of Christma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nta never gives away any secrets to shopping for all those gifts, but he mus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rtainly have a strategy to be so successful every Yuletide season. The ear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shopper is someone who is very organized and has a strategy to fulfi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hristmas shopping before the season kicks into high gea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day after Thanksgiving, known as Black Friday, is the official retai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rt to a shopping season that is always hoped to be a robust one. The strateg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retailers is to advertise Christmas sales, specials, pre-Christmas markdown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iveaways, special-hour sales and other promotions. The reason for the frenzy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tail advertising during Christmas season is because it is the single bigges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pping time of the year. Christmas shopping that begins the day aft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nksgiving accounts for well over half - with some estimates of up to 70% --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of annual revenue for store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Since retailers clearly have a strategy for Christmas shoppers seeking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erfect gift, then shoppers also need to implement their own strateg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savvy and early Christmas shopper is the one who may start silent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nging Christmas Carols and songs very early to get in gear for shopping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rting from as early as the beginning of October, the early Christmas shopp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n begin to make lists of gifts and begin browsing to check the availabilit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variety, and most important, the price of item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By browsing before the Christmas shopping season officially kicks off,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arly Christmas shopper is more likely to get more bargains, better prices,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also better able to do comparison shopping when the season officially kick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f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t's important to know that retailers won't offer true 'rock bottom'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'close-out' sales, or the very lowest prices during Christmas sales. It's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mportant to remember that retailers are likely to offer earlier sales start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n early October to near mid-Novemb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wo significant pre-Christmas sales are for Columbus Day, which falls 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onday, Oct. 9, and Veterans Day, which will be on Saturday Nov. 11. The earl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shopper who already has gifts in mind can benefit from price markdown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ing both sales periods. And of course the early Christmas shopper will als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ve the benefit of shopping during the season, therefore extending the thri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d joy of shopping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f there is any disadvantage to being an early Christmas shopper and do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shopping very early, it is that some retailers, particularly maker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sellers of toys, wait until the official start of the season to introduc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ome new items into stores. The strategy in doing this is to build anticipati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a new toy that they hope will be very popular and to also target and captu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larger majority of shopper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During every Christmas season there always is one, or maybe two toys,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re regarded as the 'must-have' toys for Christmas. And it has become a present-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ay phenomenon for shoppers to arrive from the wee hours in the morning to get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ime spot near the doors of some stores so that they can be among the first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ose stores to make a mad dash for the 'hot' toy of the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But being doing or starting Christmas shopping early does not mean that i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s to be over before the Christmas shopping season starts. What it means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most or a significant part of your shopping will be done by the time Black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iday rolls aroun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What is most important to making an early start to your Christmas shopp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s to get the best deal and to do so with as little hassle as possible,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voiding a crowded store for example. Both of those will be accomplished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ose who are organized and motivated to get into the spirit of Christmas bef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season really begin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