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oosing Birthday And Christmas Gifts For Horse Lov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8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One of the best ways to choose a gift that will please a recipient, is to consider their greatest interests and loves. Whether it is for Christmas or a birthday, a hobby or interest related gift is likely to be particularly well received, especially if you choose with care, and do your homework. Often, though, the person you are buying for will have an interest you know absolutely nothing about. For example, they may adore horses and go riding every weekend, while you only k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rse lover gifts,xmas gifts,christmas gifts,animal lover gifts,horse gifts,horse riding g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One of the best ways to choose a gift that will please a recipient, is to consider their greatest interests and loves. Whether it is for Christmas or a birthday, a hobby or interest related gift is likely to be particularly well received, especially if you choose with care, and do your homework. Often, though, the person you are buying for will have an interest you know absolutely nothing about. For example, they may adore horses and go riding every weekend, while you only know about cars. So, what sort of thing can you buy as a horse lover gift and how do you go about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first thing to do is to think about the person you are buying the gift for. Are they just a person who loves horses and anything to do with them? Are they a keen, or even serious, horse rider? Do they love animals in general, including horses? Once you are clear, then you can think more about the actual Christmas or birthday gift you can buy the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ifts for horse lovers can be broken down into three main groups, as discussed below</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ifts For Horse Rid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rse riding is an activity that requires a fair bit of equipment. That means, a wide variety of gift possibilities for the horse rider. There are riding gloves, saddles, saddle bags, bridles and stirrups, all of which are needed by the keen horseman or horsewoman. The you can find books and videos on many aspects of riding hors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uch of the equipment, though, can be expensive, so you may have to concentrate on the books and videos, plus the other horse lover gift options below. However, if it is a special friend or relative you are buying for, and you want to add to their horse riding gear, then you should first find out what they already have and need, or what may need replacing.You can then check out some prices in the local riding store or onli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ifts For Non-Riding Horse Lov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ot everyone who likes horses goes riding; some may never even go near a horse, but just like pictures of horses. There is no doubting the popularity of horses even amongst non-riders. Horse racing helps to feed that interest in horses, though many animal lovers do not like horse rac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is a wide range of possible gifts for people who love horses. Apart from the books and videos, there is much in the way of home and garden décor which has a horse theme. Indoor and outdoor horse statues are quite easily found, in all sizes. Then there are place mats, coasters and candlesticks for the dining table which feature a horse picture or carving. In fact, many of the items you see around the house probably have a version featuring horses: towels, plates, napkins, candles, tapestries, and pictures, all are quite easily found with a horse the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rse Toy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it comes to younger horse lovers, then horse related toys are a popular gift. In fact, some of the miniature horses and accessories are popular with older horse enthusiasts too, especially collectors items such as hand carved, high quality stables, with model horses and miniature tack. Of course, younger children love cuddly soft toys and soft horse toys are readily available online or maybe in your local sto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verall, you should be able to find a good choice of horse gifts from which to choose something special as a birthday or Christmas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