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On How To Choose Meaningful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the chill descending in the November air, your excitement builds as you realize that December is just around the corner, and that it is almost time for the greatest celebration of the yea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ignificance Of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elebration is a time of family get-togethers, and also the giving and sharing of Christmas gifts. This tradition that began with the three wise men offering precious gifts to the infant Jesus still continues all over 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homemade christmas gifts,christmas gifts for men,corporat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chill descending in the November air, your excitement builds as you realize that December is just around the corner, and that it is almost time for the greatest celebration of the yea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ignificance Of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elebration is a time of family get-togethers, and also the giving and sharing of Christmas gifts. This tradition that began with the three wise men offering precious gifts to the infant Jesus still continues all over the world to thi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people, some of life's most cherished memories are often related to Christmas and the giving and sharing of Christmas presents with loved ones. How can anyone forget the night of eager anticipation on Christmas Eve for the family gathering and the opening of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Christmas gifts are an integral part of the joyful celebration of Christmas. The gifts received from our friends and loved ones over the years make up some of the sweetest mem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Makes For The Best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world famous short story of O Henry 'The Gift of the Magi' best explains what makes for the ideal Christmas gift. One has to surpass his self to reflect his true emotion through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is it that some Christmas presents remain so close to our hearts? It is definitely not because of the material value of the gift, but because it is the giver's sentiments and feelings behind the gift that makes it so meaningful and dear to our heart. And if you want to express your feelings through Christmas presents, it is a good idea to add some personalized touches to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ese Points When Choosing The Ideal Christmas Gift For A Special Pe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Expense has nothing to do with the value of the gift; how much thought you have put into choosing and preparing the Christmas present makes it that much more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Keep the recipient in mind when selecting and purchasing the gift; a gorgeous evening gown may enthrall your sweetheart, but for your aged mother, you have to think a bit more creatively. Why not search for a childhood family picture and frame it with an exquisite photo frame and present this to her as her Christmas gift! It will surely bring tears to your mother's eyes, but rest assured they would be tears of happ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Last of all nothing can beat the sweet feeling of reading a handmade Christmas card with heartfelt and personal good wishes to your friends and dear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