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Giving Handmade Christmas Gif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437</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With Christmas season fast approaching, most people are already thinking of an appropriate gift that can be given to their loved ones. One of the sweetest and most meaningful gifts that one can receive this Holiday season is one that is personally made by the gift giv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aking your own gift can be time consuming but if you have the time to spare, why not do it especially if making your own gift can win you brownie points. Below are some Christmas gifts that you can do ha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 gifts,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With Christmas season fast approaching, most people are already thinking of an appropriate gift that can be given to their loved ones. One of the sweetest and most meaningful gifts that one can receive this Holiday season is one that is personally made by the gift giv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aking your own gift can be time consuming but if you have the time to spare, why not do it especially if making your own gift can win you brownie points. Below are some Christmas gifts that you can do handmade. Check them out. You may find something that you are willing to do.</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 Crocheted items</w:t>
      </w:r>
    </w:p>
    <w:p>
      <w:pPr>
        <w:pStyle w:val="Normal1"/>
        <w:rPr>
          <w:rFonts w:ascii="Arial" w:hAnsi="Arial" w:eastAsia="Arial" w:cs="Arial"/>
        </w:rPr>
      </w:pPr>
      <w:r>
        <w:rPr>
          <w:rFonts w:eastAsia="Arial" w:cs="Arial"/>
        </w:rPr>
        <w:t>One of the popular items that you can actually do as a Christmas gift is a crochet item. Depending on your skill and the amount of time that you are willing to sacrifice for the task , you can make lots of things. You can do placemats and pot holders for the kitchen for mom or a mobile phone holder for your kid sist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 can crochet a scarf or a bonnet for your dad or a sweater for your brother. You can even crochet the family a large blanket that they can use in the living room when they gather together by the firepla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2. Boxes</w:t>
      </w:r>
    </w:p>
    <w:p>
      <w:pPr>
        <w:pStyle w:val="Normal1"/>
        <w:rPr>
          <w:rFonts w:ascii="Arial" w:hAnsi="Arial" w:eastAsia="Arial" w:cs="Arial"/>
        </w:rPr>
      </w:pPr>
      <w:r>
        <w:rPr>
          <w:rFonts w:eastAsia="Arial" w:cs="Arial"/>
        </w:rPr>
        <w:t>Although you can actually make your own boxes, this will be really time-consuming and it really needs a great degree of skill to be able to construct a box that is sturdy enough to hold most of your thing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o make the job easier for you, you can actually purchase boxes in crafts stores. What you can do about it is to design it yourself. Use handmade papers, ribbons and glossy materials, which you can wrap on the box. Placing wreaths and flowers will make a great finish for the box.</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3. Christmas Balls</w:t>
      </w:r>
    </w:p>
    <w:p>
      <w:pPr>
        <w:pStyle w:val="Normal1"/>
        <w:rPr>
          <w:rFonts w:ascii="Arial" w:hAnsi="Arial" w:eastAsia="Arial" w:cs="Arial"/>
        </w:rPr>
      </w:pPr>
      <w:r>
        <w:rPr>
          <w:rFonts w:eastAsia="Arial" w:cs="Arial"/>
        </w:rPr>
        <w:t>Another great gift idea that you can do yourself is a Christmas ball. There are Styrofoam balls that you can buy in craft stores in the city. Use these Styrofoam balls as base and then put some designs on it. You can use glitters to surround the balls or use ribbons to wrap them up. Some people even put photographs on the Christmas balls to make it even more personaliz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4. Jewelry</w:t>
      </w:r>
    </w:p>
    <w:p>
      <w:pPr>
        <w:pStyle w:val="Normal1"/>
        <w:rPr>
          <w:rFonts w:ascii="Arial" w:hAnsi="Arial" w:eastAsia="Arial" w:cs="Arial"/>
        </w:rPr>
      </w:pPr>
      <w:r>
        <w:rPr>
          <w:rFonts w:eastAsia="Arial" w:cs="Arial"/>
        </w:rPr>
        <w:t>It may seem hard to make beaded jewelry upon first glance but the truth is, it is relatively easy. In fact, the steps in making beaded jewelry can be easily followed if you have all the materials and the tool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Just buy a craft magazine or better yet a magazine that is solely devoted to beaded jewelry. These magazines have projects that you can follow.</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