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Year 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a lot of great advantages to Christmas shopping year round. Some of these advantages include avoiding the stress of last minute shopping, not having to worry about accumulating exorbitant credit card bills during the Christmas season and being able to enjoy the Christmas spirit all year. This article will take a look at some of these advantages in an effort to explain the benefits of Christmas shopping year rou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biggest benefits of Christmas shopping year round is not having to do the bulk of your Christmas shopping at the last minute. It also may means not having to do much Christmas shopping in the typically hectic time after Thanksgiving and before Christmas Eve when malls and shopping centers are usually crowded beyond belief and most people have a ton of other obligations to take care of during this time. Although there are some people who enjoy shopping during this hectic and chaotic time, most people find it stressful and only do it because they have procrastinated and still have some Christmas shopping to get done before Christmas Eve. However, making a conscious effort to Christmas shop all year round helps to eliminate a great deal of the stress which is typically associated with last minute Christmas shopping. It also helps you to purchase more meaningful gifts for everyone on your Christmas list because you are not rushing around to purchase the Christmas gifts at the last minute. You may find a gift you think is absolute perfect for your sister in the month of April. All you have to do is purchase the gift when you find it and save it for the Christmas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ople who do their Christmas shopping year round are not only less stressed around the holiday season but they also have more free time to participate in other activities. Those who like to bake may skip baking if they feel like they still have too much Christmas shopping to do while those who did their shopping ahead of time can take some time to relax and bake wonderful cookies to enjoy during the Christmas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downside of last minute Christmas shopping is the amount of bills which accumulate. For those who rushed to get their Christmas shopping done in the month of Dec. the New Year can bring in a new set of financial problems as repaying the debts accrued while Christmas shopping can be quite daunting. However, those who wisely did their Christmas shopping throughout the year do not have this problem. If they budget a certain amount of their monthly income for the purpose of Christmas shopping they may not have even noticed the financial strains typically associated with last minute Christmas shopping. Although last minute shoppers may save up to do their Christmas shopping all at once by putting their money into a special savings account, it can be difficult to stick to a budget when you are shopping at the last minute. This is because there they may wind up spending more than anticipated on each person on their list because they cannot find anything else to buy which seems appropriate. When this happens and there is a shortage of time, it is common to just purchase the more expensive item rather than keep l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Christmas shopping year round is a great idea because it helps people to stay in the Christmas spirit throughout the year. While many of us get caught up in the spirit of giving during the holidays, those who are always Christmas shopping may enjoy these feelings of generosity throughout the year. Giving is a wonderful experience and although you may not actually be giving the gifts until Christmas you are purchasing them at other times during the year and this can be very fulfilling. Sometimes simply finding a great gift for a loved one can put you in a great mood and make you feel as though you have really accomplished something wonder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8</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