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For A Successful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wish to have that dream Christmas party, you need to plan a few weeks prior to the big day, since any successful party needs quite a bit of effort and organization. It is best not to leave it to the last minute, like the Christmas shopping, as you would not like to leave anything to chances. Here are a few tips to make your Christmas party success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o begin with, you have to take a decision on the type and the venue of the party. If there is a particular pla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party,  Christmas traditions, Christmas plan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wish to have that dream Christmas party, you need to plan a few weeks prior to the big day, since any successful party needs quite a bit of effort and organization. It is best not to leave it to the last minute, like the Christmas shopping, as you would not like to leave anything to chances. Here are a few tips to make your Christmas party successfu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o begin with, you have to take a decision on the type and the venue of the party. If there is a particular place where you wish to throw the party, you have to book the place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In case you decide to have the party at home, do up your house in a festive mood. And that begins with the Christmas tree. Nothing is more suitable for the occasion than a Christmas tree which truly sets the holiday mood and adds to the fun and frol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Next comes the task of deciding who you wish to call. Make a guest list, as this will help you call people in advance and avoid unwanted gatecrashers barging to your party. Also knowing the number of guests will enable you to decide how much food you need. Especially if you are thinking of taking the help of a cater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Once you have finalized the people who you wish to invite, send out the invitations fast. So that your guests have enough time to plan their schedu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The entertainment section also needs to be carefully planned. For an informal get-together a simple karaoke can suffice. But if the party is a little formal, then you could think of a professional DJ to keep the mood of the party on till the 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Make sure you have plenty of food laid out. This is the holiday season, when people like to splurge on food and keep all plans of dieting in abeyance till the New Year. If you feel a little apprehensive about cooking for so many people, you could take the help of a caterer. You can then save on some hard labor too ! you have some free time to look after all the nitty gritty details which crop up during the last minu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Lastly, when you throw a party, make people thoroughly enjoy themsel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ips given above, can surely help you organize your Christmas part as if it was a cake walk. And of course, the mistletoes are not to be forgot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