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signing Your Gift Basket Webs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creating your gift basket business chances are that you'll be advertising it to family and friends first so that they can easily spread the word along to their other family members and friends as well. However, one thing that many people and gift basket businesses don't think about, though, is creating a website to go along with their basket business. But in today's modern society one can hardly ever get along in the business world without first having a legitimate website to identify itself with. A website will not only add spunk to the creative gift basket business, but it will also give it some sort of personality that can be great for any business if it's hoping to attract custom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thing that you'll want to do when designing your gift basket business website is to have everything neatly laid out on your website so that your customers and potential buyers will be able to see everything you have to offer. This includes making categories, making sure that the product information is accurate, as well as including pictures so that everyone can see what you’re selling. In addition, if you are going to allow custom gift baskets to be ordered from a variety of different products then there also should be a separate website section for th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issue that you'll want to have clarified on your website is the ordering process. As with any business the ordering process should be smooth and easy. This is obviously very simple to do when creating your business in the offline world, but in the online world there needs to be much more thought put into it, especially if you want your gift basket business to succeed. There should be at least several large buttons that read "Order Here" or something else to that effect so that your visitors will be able to tell where the ordering form 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another creative idea for designing your gift basket business website is to give your customers interesting content to read. For example, if you have a sports gift basket business then your website could possibly include some updates on the latest football, basketball, or baseball games. In addition, if gourmet chocolate gift baskets are being sold then having a couple articles devoted to the history of chocolate and the many different varieties of gourmet chocolate may not be a bad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one issue that perhaps lies underneath everything else that was described above is the actual website design itself. There are many businesses that may just have a plain white background, but on the World Wide Web it has been said that businesses only have a matter of seconds to hold and keep their customers' attention. Adding relevant images, pictures, and patterns to your website is a great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of these things are important, though, if one is going to succeed in the online world with their gift basket business. Having an organized site, as well as making sure there are interesting designs and content to look at and read are all very important to your business!</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