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Shopping for Christmas Tree Decora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it comes to decorating for Christmas, there are a large number of individuals and families who put a lot of time and focus into decorating, especially their Christmas tree.  If you are looking to decorate your Christmas tree this year, either by yourself or with your family, you will need to have Christmas tree decorations. While there is a good chance that you already have some Christmas tree decorations saved, you may need or want to purchase more. If that is the case, you will have a number of different buying op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Perhaps, one of the easiest ways to purchase decorations for your Christmas tree is by visiting one of your local department stores. Department stores are nice because they sometimes double as discount stores; meaning you should be able to purchase your Christmas tree decorations, whether they be lights or ornaments, for a relatively affordable price.  Also, depending on the size of your local department store, you should be able to find a fairly large selection of Christmas tree decoration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n addition to your local department store, you can also find and buy Christmas tree decorations from specialty Christmas shops.  Depending on where you live, you should have at least one specialty Christmas shop in or around your home.  What is nice about specialty Christmas shops is that they specifically focus on Christmas.  Essentially, that means that if you are looking for the largest selection of Christmas tree decorations, you may want to think about doing your shopping at a specialty Christmas shop. The only problem with specialty Christmas shops is that their items tend to be higher priced; however, the quality is often better than what you would find in most department stor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 are looking for high quality, elegant Christmas tree decorations or ornaments, but you do not have access to a local specialty Christmas store, you may want to think about doing your shopping online. Online, there are a number of retailers who specialize in selling Christmas tree decorations. In addition to the Christmas tree decorations that you may find in your local department store, you may also be able to find individuals or companies who specialize in creating unique, handcrafted Christmas ornaments.  As you might expect, handcrafted Christmas ornaments, especially those that are customized, cost a fairly decent amount of money, but it would be more than worth the extra cost to get exactly what you wante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s previously mentioned, there is a good chance that you already have a collection of Christmas tree decorations saved from previous years.  If you are looking to save money, when decorating your Christmas tree, it may be best to use all of your old decorations.  You could easily change things around a little bit so that your tree doesn’t look exactly the same as it did in previous years.  If you did not save your Christmas tree decorations from last year, you will need to purchase new ones. After you have purchased new decorations for your tree and the Christmas holiday has come and gone, you may want to save your new decorations for the following year.  Doing so may make it easier for you to decorate next year’s Christmas tre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ther you are shopping for Christmas tree decorations on a budget or not, you should easily be able to find the decorations that you wanted or at least the ones that you need.  While it is fun to shop for Christmas tree decorations, the fun part starts when the tree decorating process actually begins.  For the best memories, decorate your Christmas tree with someone that you know and lo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 604</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