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6 Ways To Guarantee Record Breaking Holiday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difficult to reach your buisness goals if you don't have the right materials and/or the information to help your buisness reach the success it's capable of.  These six insights will help you generate the buisness you've always dreamed 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elling, special offers, discou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nter smells fill the air, cool breezes send the geese on their way, and frost steals the color from fall leaves.  Yeah, it's that time of the year again.  We get out our winter clothes and head for the malls.  Shopping and the holidays go together like a hand in a glove.  The question is, how many of these holiday shoppers will you woo into your store?  Let's look at some sure-fire ways to catch the attention of shoppers and set record profit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Surprise Them With a Holiday Discount</w:t>
      </w:r>
    </w:p>
    <w:p>
      <w:pPr>
        <w:pStyle w:val="Normal1"/>
        <w:rPr>
          <w:rFonts w:ascii="Arial" w:hAnsi="Arial" w:eastAsia="Arial" w:cs="Arial"/>
        </w:rPr>
      </w:pPr>
      <w:r>
        <w:rPr>
          <w:rFonts w:eastAsia="Arial" w:cs="Arial"/>
        </w:rPr>
        <w:t>You really don't expect to find products at their cheapest when the demand for them is the highest.  Sure, after the holidays are over, the discount sales soar.  That's when you expect the "steal of a deal."  Surprise your customers with a truely discounted product right in the middle of the holiday season.  That'll get their atten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Combine Products For A Special Deal</w:t>
      </w:r>
    </w:p>
    <w:p>
      <w:pPr>
        <w:pStyle w:val="Normal1"/>
        <w:rPr>
          <w:rFonts w:ascii="Arial" w:hAnsi="Arial" w:eastAsia="Arial" w:cs="Arial"/>
        </w:rPr>
      </w:pPr>
      <w:r>
        <w:rPr>
          <w:rFonts w:eastAsia="Arial" w:cs="Arial"/>
        </w:rPr>
        <w:t>Two are better than one!  At least we feel like we're getting a deal when we buy a combination package... and we usually are getting a better buy for our buck.  Find some products you can group together and sell at a better price.  You'll double your sales and spike your profits in the pro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Give A Freebie</w:t>
      </w:r>
    </w:p>
    <w:p>
      <w:pPr>
        <w:pStyle w:val="Normal1"/>
        <w:rPr>
          <w:rFonts w:ascii="Arial" w:hAnsi="Arial" w:eastAsia="Arial" w:cs="Arial"/>
        </w:rPr>
      </w:pPr>
      <w:r>
        <w:rPr>
          <w:rFonts w:eastAsia="Arial" w:cs="Arial"/>
        </w:rPr>
        <w:t>Let's face it... nothing in life is free, unless there's a reason behind it.  Yeah, customers scoop up freebies like ice cream and cake, but you're setting yourself up for future business when they walk out your doors with a smile on their f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Speedy Delivery</w:t>
      </w:r>
    </w:p>
    <w:p>
      <w:pPr>
        <w:pStyle w:val="Normal1"/>
        <w:rPr>
          <w:rFonts w:ascii="Arial" w:hAnsi="Arial" w:eastAsia="Arial" w:cs="Arial"/>
        </w:rPr>
      </w:pPr>
      <w:r>
        <w:rPr>
          <w:rFonts w:eastAsia="Arial" w:cs="Arial"/>
        </w:rPr>
        <w:t>Impatience is par for the course these days.  Hey, we can get online and find anything we want in a few minutes... whey wait forever to get it?  The quicker you can get your product to your customer, the happier they will be.  It's as plain and simple as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Put Off The Payment</w:t>
      </w:r>
    </w:p>
    <w:p>
      <w:pPr>
        <w:pStyle w:val="Normal1"/>
        <w:rPr>
          <w:rFonts w:ascii="Arial" w:hAnsi="Arial" w:eastAsia="Arial" w:cs="Arial"/>
        </w:rPr>
      </w:pPr>
      <w:r>
        <w:rPr>
          <w:rFonts w:eastAsia="Arial" w:cs="Arial"/>
        </w:rPr>
        <w:t xml:space="preserve">Procrastination is highly appealling to customers who are short on cash around the holidays.  Give them the option of using a credit card, or making delayed payments on your product... and you've invited an entirely new class of people into your real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Advertise</w:t>
      </w:r>
    </w:p>
    <w:p>
      <w:pPr>
        <w:pStyle w:val="Normal1"/>
        <w:rPr>
          <w:rFonts w:ascii="Arial" w:hAnsi="Arial" w:eastAsia="Arial" w:cs="Arial"/>
        </w:rPr>
      </w:pPr>
      <w:r>
        <w:rPr>
          <w:rFonts w:eastAsia="Arial" w:cs="Arial"/>
        </w:rPr>
        <w:t>What good does it do to have the best buy in town if nobody knows about it?  Get the word out!  Send out postcards, advertise it across the top of your Web page... do whatever it takes to let the world know that you're making an offer too good to pass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body loves a special deal.  A special deal around the holidays, is like an extra goody in their stocking.  Treat 'em, and they'll love you for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