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Fashion -- Know It Or Santa Might Not Be The Only One Red-Fac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5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to wear, what to wear? Are you at a loss when it comes to dressing for holiday get-togethers? Do not despair; many people share your concern. However, there are a few guidelines you can keep in mind when preparing to attend a holiday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now where you are going</w:t>
      </w:r>
    </w:p>
    <w:p>
      <w:pPr>
        <w:pStyle w:val="Normal1"/>
        <w:rPr>
          <w:rFonts w:ascii="Arial" w:hAnsi="Arial" w:eastAsia="Arial" w:cs="Arial"/>
        </w:rPr>
      </w:pPr>
      <w:r>
        <w:rPr>
          <w:rFonts w:eastAsia="Arial" w:cs="Arial"/>
        </w:rPr>
        <w:t>This is a big one. Simply having an idea where you are going and how others will be dressed will save a lot of time and a major headache. If you are going to an office Christmas party, business casual wi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fashion, Christmas, Kwanzaa, Hanukkah, Chrismukka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to wear, what to wear? Are you at a loss when it comes to dressing for holiday get-togethers? Do not despair; many people share your concern. However, there are a few guidelines you can keep in mind when preparing to attend a holiday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now where you are going</w:t>
      </w:r>
    </w:p>
    <w:p>
      <w:pPr>
        <w:pStyle w:val="Normal1"/>
        <w:rPr>
          <w:rFonts w:ascii="Arial" w:hAnsi="Arial" w:eastAsia="Arial" w:cs="Arial"/>
        </w:rPr>
      </w:pPr>
      <w:r>
        <w:rPr>
          <w:rFonts w:eastAsia="Arial" w:cs="Arial"/>
        </w:rPr>
        <w:t>This is a big one. Simply having an idea where you are going and how others will be dressed will save a lot of time and a major headache. If you are going to an office Christmas party, business casual will probably be the best choice. However, if you are just going to your sister's house, you may be able to tone it down. If you are unsure, ask someone what the dress code will be. Keep in mind that "casual" means different things to different people. When you are told "casual" in a business setting, you should dress business casual, no jeans. Likewise, "formal" may mean black tie or simply a jacket and tie; be sure to clarify if you are uns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y away from clothes that are too sexy</w:t>
      </w:r>
    </w:p>
    <w:p>
      <w:pPr>
        <w:pStyle w:val="Normal1"/>
        <w:rPr>
          <w:rFonts w:ascii="Arial" w:hAnsi="Arial" w:eastAsia="Arial" w:cs="Arial"/>
        </w:rPr>
      </w:pPr>
      <w:r>
        <w:rPr>
          <w:rFonts w:eastAsia="Arial" w:cs="Arial"/>
        </w:rPr>
        <w:t>Especially in a business setting, you do not want to show up in revealing clothes. It is not professional and will probably reflect poorly on you. This should also be the practice if you are attending your spouse's office party. If you are going out with your spouse for a night on the town, sexy clothes are more appropriate. There is a thin line between attractive and sleazy; be sure not to cross that line and embarrass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it simple</w:t>
      </w:r>
    </w:p>
    <w:p>
      <w:pPr>
        <w:pStyle w:val="Normal1"/>
        <w:rPr>
          <w:rFonts w:ascii="Arial" w:hAnsi="Arial" w:eastAsia="Arial" w:cs="Arial"/>
        </w:rPr>
      </w:pPr>
      <w:r>
        <w:rPr>
          <w:rFonts w:eastAsia="Arial" w:cs="Arial"/>
        </w:rPr>
        <w:t>The simpler you can keep your attire, the better. Nine times out of ten, you will be better off in a simple black dress than trying to coordinate slacks, a blouse, and three other layers of clothes. Make it easy on yourself when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o many sparkles</w:t>
      </w:r>
    </w:p>
    <w:p>
      <w:pPr>
        <w:pStyle w:val="Normal1"/>
        <w:rPr>
          <w:rFonts w:ascii="Arial" w:hAnsi="Arial" w:eastAsia="Arial" w:cs="Arial"/>
        </w:rPr>
      </w:pPr>
      <w:r>
        <w:rPr>
          <w:rFonts w:eastAsia="Arial" w:cs="Arial"/>
        </w:rPr>
        <w:t>Many women will use the holiday season to wear a lot of sparkles and shiny clothes. This is fine in moderation; however, if you look like you have been wrapped in tinsel, you should probably go with something el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ewelry</w:t>
      </w:r>
    </w:p>
    <w:p>
      <w:pPr>
        <w:pStyle w:val="Normal1"/>
        <w:rPr>
          <w:rFonts w:ascii="Arial" w:hAnsi="Arial" w:eastAsia="Arial" w:cs="Arial"/>
        </w:rPr>
      </w:pPr>
      <w:r>
        <w:rPr>
          <w:rFonts w:eastAsia="Arial" w:cs="Arial"/>
        </w:rPr>
        <w:t>Nothing can be as flattering as the right accessories. However, when used the wrong way, they can destroy a good thing. When you are choosing your jewelry, stay with subtle beauty -- nothing huge or gaudy. While some people can pull off Santa Claus earrings, most of us can not. Especially the more formal a party, the more conservative the jewelry should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up</w:t>
      </w:r>
    </w:p>
    <w:p>
      <w:pPr>
        <w:pStyle w:val="Normal1"/>
        <w:rPr>
          <w:rFonts w:ascii="Arial" w:hAnsi="Arial" w:eastAsia="Arial" w:cs="Arial"/>
        </w:rPr>
      </w:pPr>
      <w:r>
        <w:rPr>
          <w:rFonts w:eastAsia="Arial" w:cs="Arial"/>
        </w:rPr>
        <w:t>When it comes to your face, you should also keep it delicate. Certain occasions will dictate red lipstick and more drastic makeup; however, you should be careful not to over-do it. Dark blush or rouge almost never looks g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