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2. Why Christmas is Really All About Childre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could be said that since it was the birth of a baby as a gift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kind that gave rise to Christmas, then children should also and always b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imary focus of the season. Individual families will say they have always p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first and parents will sacrifice seeking their desires at Christma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e sure their children are satisfied. And although adults also look forwar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much anticipation to the Christmas season, the frenzy that accounts for 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hopping and preparation during the Christmas season is really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nefit of childr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rom a financial perspective, the extensive shopping done at Christmas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lly of benefit to businesses. But what really drives the maddening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tivity is a desire by parents, relatives, friends and acquaintances to pl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nta Claus, mainly for children. Within families, children are usually the on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 individually receive the most gifts. And it's deservedly so because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de-eyed anticipation, excitement and pure joy when they open their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resents gives everyone an indescribably happy feel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ong with playing Santa Claus and secretly getting gifts for children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ults also use the Santa story for all it's worth as an effective mean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cipline. As soon as the Fall season approaches, children will begin to he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rnings about their behavior and the consequence of Santa Claus not leaving 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ys or presents like the wonderful ones they received in the prior year.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n the Santa Claus story is not being used to help to get the best behavi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children, it is simply pure fun to delight them by telling them stor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bout Santa Claus, his elves and reindeers to simply enliven their imaginati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story of Santa Claus is even useful for older children who may just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ing to unravel the mystery of Santa Claus. The stories that tell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fferent places where Santa Claus actually lives can be a starting point to g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an imaginative journey around the globe and become a geography lesson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earn about those plac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ildren are also central to Christmas because the many grand display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cenery, colorful lights and sparkling ornaments really targe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ention of children. So, if children were not so important at Christmas tim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n it is quite possible that many of the traditions that make Christmas w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is would not exist. As an example, Valentine's Day and holidays relat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ster have a much different mood and atmosphere. Children aren't the focu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elebrations for those special period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is also an important period for the toy industry whose clien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naturally children. Although the industry is part of the big retail pictu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therefore seeks to boost sales during the Christmas season, there is also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eper meaning for children. Toys are important to entertain, to educate,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elp children develop their imagination and to develop coordination and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kills in children. Toys can also help children to play together and learn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har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toy industry is therefore important at Christmas time in introducing ne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ducts that are integral to the development of children. When children bec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tally captivated by a new toy at Christmas time, it may help them to lear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w skill or provide new knowledge all in a fun and captivating way that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ke it more likely that whatever is learned will be remember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ildren are also the focus of Christmas celebrations because i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ortant to create fond childhood memories of the season. These memorie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eated not by children necessarily receiving a lot, but by enjoying everyth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out the season. The story of Jesus with the moral of sharing, giving and do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ind deeds for others can also help to build a good character and set a mor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undation that teaches children to have empathy and compassion dur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season and all throughout the yea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