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usiness Gift-Giving Tips For The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8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e the First to Say '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it may be fashionable to show up late to the holiday office party, it is not fashionable to send your holiday gifts late. Send your holiday gifts early to make an impact. Consider sending a gift basket the week after Thanksgiving. You could also consider sending a gift to celebrate the New Year around the 28th of December. Sending holiday gifts at a different time than other companies will make your gifts stand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Creativ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corporate gifts, holidays, christmas, mark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e the First to Say 'Happy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hile it may be fashionable to show up late to the holiday office party, it is not fashionable to send your holiday gifts late. Send your holiday gifts early to make an impact. Consider sending a gift basket the week after Thanksgiving. You could also consider sending a gift to celebrate the New Year around the 28th of December. Sending holiday gifts at a different time than other companies will make your gifts stand ou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e Creative, but Considerat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People say, "It is the thought that counts" when they receive a gift. If the gift you send, however, has nothing to do with your clients' interests, they will think, "Wow. They did not even put thought into this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Make sure you know what your clients and employees like before selecting their gifts this year. If they are avid golfers, consider giving your clients or employees Nike Golf Bags or a gift basket filled with golfing essentials like golf balls, divot tools, and golf markers. When giving a food item, take into consideration any dietary restrictions due to religious or medical reasons. Make sure your gifts fit your clients' and employees' likes to make a positive, lasting impact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Quality Gifts Deserve Classy Wrapp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 one enjoys seeing a gift wrapped in newspaper or a paper sack. To avoid running into any last minute wrapping problems, think about the proper wrapping utensils you need to make your gift's wrapping as spectacular as the gift it's concea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card is not necessarily a part of the gift wrapping process, but many times, cards do come attached to gifts. Let people know how much you appreciate them by attaching a card with a thoughtful message inside. And, be sure to double-check the spelling of your client's name because the smallest error can ruin your gif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ift Wra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vest in nice gift wrap. You do not need to buy the most expensive wrapping paper, but you should invest in something so the recipient knows you did not just haphazardly pick up the gift the day you gave it to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bbons and Bows and Frill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re is no need to go overboard with these gift wrapping accessories. A nice bow, however, can be the perfect finishing touch on a pres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