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6. What Makes Christmas Magical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is a special time of the year for the joy and intangible magic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fills the season. It comes through in the delightful decorations, gloriou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et-togethers with family and friends and the sheer feeling of joy one gets fro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ving and receiving gif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though the commercialization of Christmas is often decried, shopping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 important and central activity to some of the intangible magic of Christm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is at the malls or downtown stores that some of the favorite sights, sound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scents of Christmas can be experience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decorations at Malls and retail establishments are usually ve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nciful and eye-catching, especially to children, with the many colorful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winkling lights. It's also a wonder for both adults and children alike to look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 the numerous tinsels, baubles and figurines such as fairies, angel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ttle babies that adorn the main Christmas tree in the center of shopping mall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others in department stores. These trees are usually extremely we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mbellished with decorations that are arranged in a very professional way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st shoppers can't replicate in their own homes. It's therefore a delight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m to stare at such trees in wonder and amazemen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ong with the wide variety of decorations in retail establishments, th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is the sound of music playing, bells ringing, the laughter and wishe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erry Christmas from shoppers that also create a special atmosphere and add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magic of Christmas. Even the sound of cash registers in the background add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omething to the special feeling shoppers have at Christmas tim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d of course there's always a Santa Claus that children can meet and te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at they want for Christmas, and also have their picture taken. Sometimes Sant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laus may distribute Christmas gifts to children, telling them that because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ve been very, very good they are getting an extra special early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sent.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ability to delight children by telling them stories about Santa Clau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well as making them see and talk to the jolly old fellow, puts a lot of magic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excitement into Christmas. Once the tradition is started, or from the fir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me that children have been told the story, it becomes something that they look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orward to every year during the Christmas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re's also the sound of music from choirs or school groups who oft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ve open performances singing Christmas carols and songs in malls and downtow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as of towns. Families and others who are out and about will pause to list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to sing along with these group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pping is undoubtedly an enjoyable activity for most people during Christma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ut merrier and more memorable times are enjoyed when time is spent with famil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iends and colleagues during the season. Before Christmas Day arrives, th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sually are parties at home and at work, an evening out with friends and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ccasions to get together and share the spirit of Christmas. The presenc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ecial Christmas music and people dressed in holiday attire provide a differ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mosphere and contribute to the magical feeling of the seas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other thing that is different at Christmas is the scent from a fres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, of gingerbread and other cookies baking and other foo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parations that are specially done at Christmas time. Most people who select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al Christmas tree instead of an artificial one for their homes do so becau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the wonderful scent it provides. For many people, that scent from a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ree is what puts Christmas into everything els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other popular scent at Christmas comes from the popular Christmas so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'Chestnuts Roasting Over an Open Fire.' The actual roasting of chestnuts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milies during the Christmas season may be a rare occurrence these days but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occasionally done in some downtown areas and in bakeries and confectioner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at make fresh products everyda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l these events, activities, happenings, sights, sounds and scents of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the holidays create special and unforgettable memories. And who can de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at a pleasant memory is always something that is truly magical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