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40. Different Types of Christmas Trees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The tradition of Christmas trees in America came from Germa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mmigrants who had settled in Pennsylvania. It is believed that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radition of Christmas trees started in Germany from as early as 700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.D and was practiced by many Germans in the 1800s. It's also sinc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at period that Christmas trees have also been available for sale i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United States. While artificial Christmas trees are popular, man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eople like to have a fresh Christmas tree in their homes, or outsid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n their lawns. And similar to all other trees, Christmas trees als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have different shapes and qualities that make some types more popula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than other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Along with other decorative Christmas items such as wreaths 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garlands, having a Christmas tree in your home is very essential i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reating a special atmosphere for the season. It is believed tha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trees have been available for sale in America since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1800s, which is about the same time that the former Woolworth'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epartment store started selling ready-made ornaments for Christm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tree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Choosing the right type of Christmas tree is important becaus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trees are often a focal point for many family activities 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raditions. Given the many types of Christmas trees that are available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t is important to think about how the tree will be used. While a tal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ree may look very elegant, it may not be suitable if there aren't man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dults around who can reach the tree's heights. And a very short tre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ay be dwarfed by other furniture in the room. It's therefore ver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mportant to carefully consider and get a tree that has a suitabl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height and also one that has sturdy branches to hold heavy ornament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Artificial and real Christmas trees can often be bought from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ame retail stores these days as local businesses and retail chai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tores often sell both types of trees. The best place to get a real 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resh Christmas tree, and also to see a wide variety, is likely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tree farm however. Using modern technology, both types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rees can also be obtained through online transactions, via telephon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as well as by mail-order through catalog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Among Christmas trees there are certain types that ar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lways favorites and which are bestsellers. These include:  Douglas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raser, Noble and Balsam firs, and Scotch, Virginia and white pin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tree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These evergreen trees all have all have one or more excellen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eatures related to shape, color or sheen and fragrance, which make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them favorites for Christmas tree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The most favorite Christmas trees basically have a pyramid o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one shape. A pyramid-shaped tree is likely taller and has somewhat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 elegant look. Douglas Fir, which ranks first among Christmas tre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avorites, is an example of a pyramid-shaped tree. Other examples ar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Fraser, Balsam and Noble fir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 cone shape tree tends to be short with dense branches, which make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m excellent for holding many ornaments and other decoration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amilies that have a strong tradition of making their own ornaments, o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putting mememtos on Christmas trees may consider a cone-shaped tree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Virginia and Scotch Pines, Norway Spruce and the Eastern White Pine al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have cone shape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Another feature that makes Christmas trees appealing is thei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olor. While all trees have a green appearance, a closer look at thei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needles will reveal differences such as a bright or dark-green, blue-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green or yellowish-green hue. The needles may also emit a silvery shee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ith the right lighting. Fraser and Noble firs both have needles with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ilvery sheen, and the branches of both trees are also used fo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garlands and wreath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ost people choose a fresh Christmas tree for its fragrance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hich can be fairly strong or just subtle, giving off just enough of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hiff of scent. Douglas Fir, which is the most popular Christmas tre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n homes and public places, is a very fragrant tree. The Balsam fir i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lso fairly fragrant. The Eastern White Pine is however, a tree tha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doesn't have much fragrance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hether you have a favorite type of Christmas tree or will choos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ne from its appearance, there are many choices to satisfy the desir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to have a fragrant and well-decorated tree for Christma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