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Make Your Own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on a real tight budget this Christmas or just love to be crafty during the holidays here are some wonderful homemade Christmas card ideas for you to try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otato Stamp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pplies you may need for your homemade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per Bags or Craft Pa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otatoes or Spon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int or colored in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ibb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e Pun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k P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ring Knife (adult supervi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lastic P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iss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1 - Check to see if you can find any left over envelopes. You can look in old Christmas card boxes or the drawer where mom or dad pays the bills (ask first). If you find any unused envelopes you can use them and you will need to be sure that the cards you make will fit inside these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2 - Measure the envelope (if you didn't find any have mom or dad buy some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3 - Cut out the brown paper bag to be the same height as the card but twice as wide as the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4 - Cut the potatoe in half with an adult hel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ut out a Christmas tree shape on the exposed side of the potato (white not the sk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ut away potato from the outer edge of the tree that surrounds the tree. You can use three potatoes to cut out different sizes of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5 - Put the paint or ink onto the plastic p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p the Potato Tree into the paint or ink, now place it on what will be the front of your card (one tree or you can make a group of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6 - Make two holes with the hole punch about a centimeter apart below the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7 - Insert one end of the ribbon through the left hole, and then put it through the other hole. Loop each end around back and through the opposite hole. Now, pull the ribbon out the front of the card. Tie the ribbon into a pretty Christmas b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8 - Use the scissors to trim the ribb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stamp more trees on the inside or write a holiday gre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so place Christmas stickers on the card or place crayon ornaments on the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so decorate the envelope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the sponge instead of the potato or buy stamps in the st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sy Construction Paper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child knows how to make Christmas cards out of construction paper. You just fold a piece of construction paper in half. Decorate the one outside half like the front of a Christmas greeting card and write a greeting on the inside of the card. Use Christmas colors (green, red, purple). Use Christmas stickers to decorate the cards if you wi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ft Over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 family saves old Christmas cards ask if you can use them to make new car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will need the old Christmas cards, construction paper, glue, pen, crayons or markers, and scissors to make these homemade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rt through the pile of old Christmas cards to find the front of your homemade card. Once you find one you like, cut the front off the old card. You can use parts and not the entire front if you like. You can also use more than one old card to make a different pic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ld the construction paper in ha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lue the old card picture onto the front of your construction paper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ing the pen, crayons or marker add to the picture, or draw new pictures to go with the old card pic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rite a holiday greeting on the inside of the card with your pen. You can copy greetings from the old cards.</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