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Fly Fishing Gifts for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3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Christmas is a wonderful time of the year unless you’re having problems coming up with gift ideas. Here are a few fly fishing gift id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fly fishing, flies, christmas gifts, gift ideas, nymphs, mayflies, fly fishing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Christmas is a wonderful time of the year unless you’re having problems coming up with gift ideas. Here are a few fly fishing gift idea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kay, I’ll be the first one to admit publicly that buying gifts for the holidays can be a pain in derriere. When it comes right down to it, how well do you know someone and how do you know what he or she likes? Buying for kids is great because you can always peak at the letter to Santa. Unfortunately, most adults have given up writing to Santa and you really don’t want to read through there other letters. Fortunately, this isn’t a problem if you are buying for a fly fishing enthusias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ly Fishing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Fly fishing is an extremely popular sport and a good way to become one with nature. Of course, you probably don’t care about any of that. Instead, you want to know what you should buy for guy or gal in your life that loves to go fly fishing. Well, here are a few idea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1. Flies – You lucky dog, the top gift you can give a fly fisherman is a fly. Flies are the “bait” that go on the end of the line and are used to attract fish. Flies come in a variety of types and forms. The most basic are Nymphs and Mayflies, which mimic a type of bug that lives in rivers and is considered fine dining by bass and other fish. You can expect to pay a couple of bucks per fly, so feel free to buy more than on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2. Local Specialty Fly – Okay, this will take a bit of effort on your part. Every fishing area has a specialty fly that is known to have fish leaping out of the water before casting even begins. Since the exact fly varies from location to location, you need to stop by a local fishing store and ask for advice. Try to pick a beat up looking shop with gentlemen of an older persuasion. They’ll talk your ear off, but you’ll get something uniqu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3. Fly Station – Okay, this is going to be a more costly item. A fly station looks like a small desk and for a good reason. The fly station is where your beloved angler will sit and create his or her own flies. Part of the allure of fly fishing is tying your own flies and fly stations are built for this purpose. You can expect to pay as low as $75 and as high as anyone has the never to charg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4. Nomad Fly Fishing Journals – A little self-promotion here. Nomad Fly Fishing  Journals are compact writing journals that let anglers keep notes on their efforts. They can note the fishing conditions, which flies worked the best, who the fished with and notes on what they should do differently next time. You can click the link at the bottom of this article to see the journals and expect to pay $25 for the journal and waterproof cas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re looking for fly fishing gifts, consider yourself lucky. The equipment tends to be inexpensive and last a very long ti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