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s for Him – It’s That Time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the holidays quickly approaching, it is time to start trying to think of creative gift ideas. If you are looking for Christmas gifts for him, here’s the right approa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for him, holidays, fishing, journals, sweaters, gift ideas, gift giving, inter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ith the holidays quickly approaching, it is time to start trying to think of creative gift ideas. If you are looking for Christmas gifts for him, here’s the right approac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Gifts – What to 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the holidays approach, we are all subjected to a frustrating phenomenon. What the heck should I get for my brother, dad, husband, etc.? We each arrive at the answer differently, but it usually comes in one of the following form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You see something while browsing a web site or moving with the herds at the m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You identify a person’s passion and then try to find something related to it, 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You buy them a swea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have lots of sweaters. I live in San Diego. A cold day in San Diego is 70 degrees. I do not need more sweaters! Undoubtedly, many men have the same views on this subject. Don’t even mention ties, underwear or soc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Better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best method for coming up with gift ideas is to think about what the person likes to do and then find something in that niche. If they like to go fishing, buy them something fishing-related. Yes, another sweater would keep them warm, but I’m willing to bet they already have a pile in the closet threatening to fall like an avalanche from the top shel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e looking for Christmas gifts for him, consider his passion. By “him”, I mean husbands, brothers, dads, friends, postman and anyone of the male gender. What is his passion? Try to keep in mind it is not your passion or what you think his passion SHOULD b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et’s assume he likes to go fishing on the weekends. His eyes will light up if he opens a present and finds a fishing-related gift. No, a “fishing” sweater doesn’t count. Instead, you should consider things like fishing poles, apparel, hooks or even a chartered tour if you really want to go crazy. At NomadJournals.com, we offer outdoor activity journals for fishing, hiking, camping, traveling and so on to let him keep track of his trips and catches. Regardless, the point is you should give him something related to his pass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early every man has an outdoor passion whether it is fishing, camping, bird watching, rock climbing or whatever. Get them a gift related to their outdoor passion and you’ll be a successful gift giver. Do so and you’ll even be forgiven for getting them a swea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ll, may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