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Shopping During Big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veral times a year retailers offer big sales on many of their items. Some of these times include President’s Day, Easter, the Fourth of July, Labor Day, Thanksgiving and of course Christmas. Retailers hold sale events during these times of year to encourage shoppers to get out and make some big purchases. The last minute Christmas shopping frenzy which takes place each year can be largely attributed to the sale events at Christmas time. Many shoppers specifically wait until the last minute to do their Christmas shopping because they know many items will go on sale at this time. While this is an excellent way to save money, savvy Christmas shoppers know that doing a little bit of their Christmas shopping at these other sales during the year can help to ease the stress and financial burdens often associated with last minute Christmas shopp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during big sales is definitely a good idea but it is important to remember that there are some ways to really take advantage of a big sale and some ways to have your Christmas shopping deterred by a big sale. This article will discuss a few basic strategies for doing your Christmas shopping during big sales without falling into some of the common pitfalls often associated with shopping during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iggest pitfalls associated with doing your Christmas shopping during big sales events is to end up purchasing many items you don’t need and would not have purchased if they weren’t on sale. This can be a problem especially if it causes you to exceed the budget you have set for Christmas shopping. This often happens when shoppers encounter a sale they think is simply too good to pass up. For some shoppers a discount of more than 50% seems very appealing and they may be tempted to buy these items just because the price has been reduced by so much but they might not really need the item. In this case the shopper may be saving 50% off of the original price because of the discount but if they wouldn’t have purchased the item if it wasn’t on sale they are really spending more than they would normally spend and are essentially losing money. To avoid this pitfall, it is wise to make a list of each person on your list and what you intend to purchase for them so you will not be tempted by big bargai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problem associated with Christmas shopping during big sales is that hesitancy often causes the shopper to miss out on an item. When you are Christmas shopping during a big sale it is important to be slightly impulsive. If you see an item you think you would like to purchase for someone on your Christmas list, you have to either buy it right away or run the risk that it will be gone if you come back later to look for the item. Retailers often put items on sale when they only have a limited quantity of the item in stock and therefore once they sell out the item is gone. So it is important to remember that when you are Christmas shopping during a big sale, you have to make decisions quickly. You need to either decide to purchase an item or completely forget about the item because it will likely be sold soon after you leave the sto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72</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