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Christmas Decoration Ideas for Ki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e you a parent?  If so, there is a good chance that you already know just how much kids love the holidays.  That is why you may want to think about letting your children help you decorate for Christmas.  In fact, in addition to just letting them help you hang Christmas decorations, you may also want to let them make their own handmade Christmas decorations.  Not only will you find that there are a number of benefits to doing so, but you will also find that there are a number of fun and exciting Christmas decorations that they can easily mak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most every family that celebrates Christmas has a Christmas tree; therefore, there is a good chance that your family will have one.  One fun and exciting Christmas craft project that your children could do involves making their own Christmas ornaments.  Christmas ornaments can be made from regular paper or any other type of material. In fact, you can purchase a number of Christmas ornament cutouts or guides from your local craft store. These ornament pieces are likely plain, but already shaped like something, such as a star or a cross. It would be up to your child to paint their ornament.  This type of Christmas decoration craft project is great for small children or those who may be making their own Christmas decorations for the first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addition to Christmas trees, a large number of families have small Christmas signs or pictures throughout their home. These signs and pictures often state a Christmas message or have a picture of Santa.  Your children could easily make their own paintings or drawings, often with the supplies that can already be found inside your home. Your child’s picture would likely look great on your refrigerator or you could even frame the picture and hang it up somewhere else inside your home.  This type of Christmas decoration craft project is ideal for children of any age and, as previously mentioned, is a great way to save money since you likely already have all of the needed suppl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fun Christmas decoration that your children could do is make a centerpiece for your dinning room table. In fact, you may also want to use that centerpiece for your Christmas dinner.  If you are looking for a somewhat elegant centerpiece, you could easily have your children make their own.  You can do this by purchasing artificial flowers, a large bowl or vase, as well as other decorative items. Your children can easily arrange these items to create their own unique centerpieces for your dinning room table. It may also be a good idea to let them be crafty. Your child may also be able to create a centerpiece in the shape of Santa or a Christmas tree by using construction paper and a few other small supplies.</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The above mentioned Christmas craft decoration ideas for kids are just a few of the many that exist. In addition to using your own craft ideas, you can also find a number of other fun Christmas craft projects for kids online.  You can find a collection of ideas by performing a standard internet search.  Also, in your local library or at one of your local book stores, you may also be able to find a collection of Christmas craft books for children. These books tend to outline the supplies needed, as well as give detailed directions on how to make Christmas decorations.  These decorations may include Christmas drawings or paintings, tree ornaments, table centerpieces, and much m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gardless of which type of Christmas decorations you allow your child or children to make, they will likely enjoy the experience, especially if you participate as well.  For a child, there is nothing like seeing their Christmas drawings hanging on the walls or their Christmas ornaments hanging on the tree. That is why you are advised to let your children make their own Christmas decorations. As mentioned above, there are a number of decorations that they can easily create; decorations that may require little time and mon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677</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