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4. Significance of Christmas Eve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day before Christmas is one that is filled with a mixture of anxie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anticipation. There's anxiety at putting all the final plans and finish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 touches in place and getting all the necessary shopping done. There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much anticipation about all the merriment and excitement of Christmas da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are usually hardly able to control themselves as they think ab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gifts they hope to get the next day. They may try to stay up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night to catch Santa Claus, or they may just be too excited to sleep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Eve is also important for the simple reason that in anci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ustom, and among some cultures today, a holiday or other celebrated day real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s from sundown of the day before the actual day that is celebrat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fore, festivities  and observances for Christmas Day would really begin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Ev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e of the most significant aspects of Christmas Eve however, is rel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religion. Attending Midnight Mass or earlier church services is mandatory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people whose religion is Christianity. This is so even for people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n't regular churchgoers during the year. Evidence of the importance of the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urch services can be seen in the overflow of congregations at the church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churches will also have an added service earlier in the even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ommodate the above normal attendance, and also for individuals lik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lderly who would prefer a service that is earlier than Midnight Mas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important aspect of Christmas Eve celebrations is relat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tail operations. On the day before Christmas, stores make a last ditch effor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push sales of Christmas and other merchandise. There often are spe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motions last-minute advertised to capitalize on late, desperat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ers and other impulse buyers. This last effort is also aimed at increas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les for the Christmas perio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ome stores will remain open late, even up to midnight or just bef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idnight. Macy's department store in New York City, which bills that particu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ore branch as the world's largest, stayed open until midnight on Christmas E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1867 for the first time. Christmas Eve culminates the single biggest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ason, which started the day after Thanksgiving, for retail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Eve is also important for the traditions associated with it.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the night when parents have to play the role of Santa Claus and sneak to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other Christmas gifts under the Christmas tree to the absolute delight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rprise of children who awake on Christmas morning to find the presen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idea of Santa Claus coming descending chimneys on Christmas Eve to le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fts for good boys and girls was made popular by a poem, attributed to Clem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larke Moore. In that poem titled 'An Account of a Visit from St. Nicholas, 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Moore wrote in 1822 and which is now popularly known as 'Twas the N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Christmas,' Moore described Santa Claus as 'a right jolly old elf'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nt from house to house with his sleigh pulled by reindeers flying through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ir to deliver Christmas presents to all the girls and boys who had been we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haved. 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od plays a big role in making Christmas Day special and much of i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paration often begins on Christmas Eve. Poultry and other meats are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pared by letting them stand in a mixture of various herbs and spic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ddings and pies are baked on Christmas Eve, as well as a fresh batch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ngerbread and other cookies and trea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cents and flurry of activity related to all these preparations also help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ke Christmas Eve a memorable day on its ow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