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Making The Most Of Your Direct Selling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are fast upon us and as work at home moms we know how it feels to have just one more thing to think about! Meant to be a time of excitement, joy, memories and fun, often the holidays drive the home based business mom over the edge and into the land of stress and craz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you, Direct Sales Mom, have what many of those stressed out moms need this time of the year. You have the gift of GIFTS! Without having to battle the lines at Kohl's or the mall, moms c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Direct selling holiday season, holiday sa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s are fast upon us and as work at home moms we know how it feels to have just one more thing to think about! Meant to be a time of excitement, joy, memories and fun, often the holidays drive the home based business mom over the edge and into the land of stress and craz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you, Direct Sales Mom, have what many of those stressed out moms need this time of the year. You have the gift of GIFTS! Without having to battle the lines at Kohl's or the mall, moms can email or call you and have their holiday shopping done without even leaving the house! By adding a little sparkle of "extra mile" to your already excellent customer service skills, you can help busy moms everywhere bring back the joy and fun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let's talk about what you can do in your direct sales business to help these over the edge moms starting to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Give them a simple organization gift - Send out a blank wish list sheet to your customer mailing list. Offer it as a gift to new subscribers to your newsletter list too. This can be as simple as a chart with columns and rows for "Name" and "Gift" for them to keep track as they shop. It's a nice gesture and could be just what an overwhelmed mom needs to help her get organized with this part of the season. You can create one yourself in word or excel, or search the web for some fancier templates. Just make sure it has your resource box on there, "Compliments of..." so they know who to c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Offer gift-wrapping and "delivered to their door" service for moms who purchase gifts from you. Yes, it might cost you a little more, but think of the help you're giving to another mom and the potential for future business you're generating by the sacrif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Group your products into gift packages. Get creative here ladies. Take a good look throughout your catalog and create lovely packages of complimentary products at various price points. Do the thinking for your customers to take away one more layer of stress. Go beyond just suggesting and up selling and create packages with package pricing so all they have to do is call or email you and say, "I want 3 of that $15 package you mentioned on your email". Offer the gift-wrapping above and include that in your package pricing to make it even easier for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Provide gift certificate services so your customers can give your catalog and the certificate as a gift. Not only does this help your customer with her stress level, but it gives you the opportunity to win over a new customer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Most of all brainstorm about what would help YOU feel more relaxed about your holiday shopping this holiday season and then see how you can help other moms in the same 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the most of your holiday selling season by reaching out and helping others. You'll be glad you di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