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ealth And Diet During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6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s are a perfect time to enjoy and chill out with families and friends. Parties with wide variety of food on display tempt one and all to indulge in mouth watering delicacies. If you are the kind who swears by a fitness routine, you might tend to enjoy less of yummy foods and spend more time worrying about the increasing waistline. You can still stay healthy and fit by savoring all the delicacies. Little of planning, a dash of goal setting and dose of old fashioned dis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ealthy food, Nutritious diet, Health and Diet during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Holidays are a perfect time to enjoy and chill out with families and friends. Parties with wide variety of food on display tempt one and all to indulge in mouth watering delicacies. If you are the kind who swears by a fitness routine, you might tend to enjoy less of yummy foods and spend more time worrying about the increasing waistline. You can still stay healthy and fit by savoring all the delicacies. Little of planning, a dash of goal setting and dose of old fashioned discipline and control over your self will let you enjoy the holiday season without any worries. Let me list down few ways wherein you can follow your diet and stay in great shape to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Holidays are just an excuse to go off track from your fitness program. The mindset of people is that since we follow our fitness regime all week / month / year long, we can indulge in gorging over those cakes and ice creams. Aim to stay on track with your fitness program this and all other holidays. By skipping workouts, eating more, exercising less one tends to gain weight. It’s like going back where we started off from. Make a decision to stay in shape with all the food around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Holidays are a hectic time. All premeditated schedules can go haywire. To stay on track, create a work out time table listing down all the parties, dinners and so on. Keep the time table at such a place where you are forced to look at it every day. This serves as a reminder to stick to your time table religious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If you think you would like to lose 25 lbs during holidays despite enjoying parties, set a goal much before and start working towards it. Goal can also be to gain few kilos also&amp;#61514;.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ith so much lip smacking, gorgeous food all around, you will feel tempted to just give your fitness program. Keep one day aside where you can treat your self to all your cravings and give in to all your bingeing. Stick to your fitness program rest of the days. And don’t feel even one iota of guilt while satiating your self. Schedule your day to cheat on fitness routine when you have major event lined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If you skip one day of exercise, don’t despair. Get on with it the next day. Nothing goes waste. One day of holiday in your fitness schedule should be a motivating factor for you to get back on your fitness reg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If you have planned a big dinner, you might tend to skip either morning or afternoon meal. Avoid changing your eating pattern. Treat the big dinner party at night just like regular dinner time and eat how much you would eat norma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Control food portion size in holidays. Eat your favourite foods in moderation. Overindulgence will show around your waistl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One always has choices, no matter where you are. Make the best possible choice based on the alternatives available in front of you. If it’s impossible, eat a small portion than a big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Drink 8 – 10 glasses of water daily. Drink few glasses of water before dinner to control your appetite and not kill those hunger pangs. If you just drink and not eat a well balanced meal, you will bloat. Drink water throughout the day to maintain a steady state of hyd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