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Why You Should Get Your Christmas Decorations Ear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re you planning on decorating your home for Christmas this year? If so, there is a good chance that you may be in need of Christmas decorations.  When it comes to Christmas decorations, did you know that when you shop for them is just as important as where you shop for them? In most cases, you will find that it is easier and recommended that you purchase your Christmas decorations ear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the most important reason why you should get your Christmas decorations early is because of the selection. Most retail stores begin displaying their Christmas decorations in July and September.  While some individuals purchase their Christmas decorations then, there are others who want until the month or weeks before Christmas.  Since a large number of retail stores are limited on the selection of Christmas decorations that they carry, you will want to try and get your Christmas decorations before your local retail stores sell out of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addition to getting Christmas decorations, by doing you shopping early, you will find that you have a better chance of getting what you want.  This is, in a way, related to the above mentioned selection. The earlier you start shopping for Christmas decorations, the larger the selection you will have to choose from.  The larger the selection you have, the more likely you will be able to find exactly what you were looking for.  If you are looking to purchase a Christmas decoration that is considered a hot seller, such as most tabletop fiber optic Christmas displays, it may be a good idea to make your purchase as soon as you see what you want available for sale. This will help to make sure that you get to decorate your home for Christmas the exact way that you wanted t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it is advised that you shop for your Christmas decorations early if you plan on buying them from a storefront retail location, it is also advised that you buy your decorations online early as well.  With online shopping, you will find that many retailers have a larger selection of products, but that does not mean that they will not end up selling out.  In addition to the selection of products available, it is also important to examine the shipping time.  When shopping online, it typically takes about one week, at least, for your purchases to arrive at your door. You need to keep when you plan on decorating for Christmas in mind.  Keeping your intended date of decoration in mind is the best way to ensure that you are able to order and get your Christmas decorations on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previously mentioned, a large number of retail stores, both on and offline, begin selling their Christmas decorations around July or September.  Despite the fact that Christmas decorations are available that early, not everyone terms September or July as being early, when it comes to shopping for Christmas decorations.  You will have to decide for yourself what you term as being early and what you do not.  Although you may prefer to shop for your Christmas decorations in July, you may prefer to wait.  If you want to do so that is fine, but it is advised that you shop for your Christmas decorations no later than the end of October.  Doing so will help to ensure that you get the Christmas decorations that you want and for a somewhat affordable pr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71</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