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Go Online to Buy Hot Consumer Electronics for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0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Although some shoppers continue to favor brick-and-mortar stores, an increasing number of consumers are finding better prices and greater selections of consumer electronics through online stores. Find out wh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ps2, ps3, xbox 360, nintendo wii, nokia, samsung, motorola, apple ipods, gaming systems, consumer electronic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As in recent years, experts are forecasting that consumer electronics will top wish lists in the upcoming holiday season. And, although some shoppers continue to favor brick-and-mortar stores, an increasing number of consumers are finding better prices and greater selections of consumer electronics through online stor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are three categories of consumer electronics that are forecast to be especially hot this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aming System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recent launch of Halo 3 left no doubt among entertainment industry experts that video games and video game consoles can rake in more money than Hollywood movie premieres. With over $3 million in sales the first week, Halo 3 - the Xbox 360 signature game - dealt Microsoft a winning han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t the Xbox 360 isn't the only gaming system set to heat up during the holiday gift giving season. With its enhanced physicality and interactive community, Nintendo Wii is still considered the breakout gaming system of the decade. From the compelling Wii characters to the dexterity-challenging Nunchuk, every aspect of the Nintendo Wii is engaging and enchant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lthough in some circles Sony's PlayStation has been left holding the bag, PS3 gaming systems are still hot commodities, especially for families with children. As some of the other gaming systems have skewed their video game releases to the teenage and adult markets, PS3 and PS2 systems have remained home to a vast array of kid-friendly gam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ell Phon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lthough cell phones are ubiquitous, they continue to be in demand. And, despite the hoopla associated with this year's launch of the innovative Apple iPhone, this holiday season will find most shoppers buying established cell phone brands like Nokia, Samsung, and Motorola.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usic and Video Play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it comes to consumer electronics and the holidays, more people than ever before will be unwrapping music and video players. Apple iPods are expected to be in high demand, as will portable DVD players. And, with an increasing number of people becoming familiar with DVD recorders' multitude of features, DVD player/recorders will also be hot commodities this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ying Consumer Electronics Onl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Because online stores don't have the overhead expenses associated with retail brick-and-mortar stores, they are often able to offer the most popular consumer electronics at rock bottom prices. Plus, online store offer the added bonus of allowing consumers to comparison shop in order to find the best deal on gaming systems, cell phones, and music and DVD player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r example, some online stores will offer a variety of video games bundled with an Xbox 360, which can literally save consumers hundreds of dollars. Aside from bundled systems and other bargains, there are other factors to consider when choosing an online store to buy consumer electronics. These factors include real-time ordering and online inventory (so your gift won't be stuck on backorder), warehouse shipping (rather than having to wait for a middleman to ship the merchandise), and exceptional customer service (such as timely communication and non minimum purchase requireme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you find the right store, shopping online for consumer electronics can be a breeze - and a bargai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