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en Tips For Decorating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ow that it’s the holiday season everyone is busy thinking about his or her Christmas Trees. There are tricks and tips to help you create a unique look that fits in your home and adds sparkle to your holiday celebrations. Whether real or artificial, a little imagination can take that blank canvas and turn it into something really magical that will brighten your whol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tart by looking for ideas on the trees you see in public places like malls or ho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Now that it’s the holiday season everyone is busy thinking about his or her Christmas Trees. There are tricks and tips to help you create a unique look that fits in your home and adds sparkle to your holiday celebrations. Whether real or artificial, a little imagination can take that blank canvas and turn it into something really magical that will brighten your whol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tart by looking for ideas on the trees you see in public places like malls or hotel lobbies. These are great places to get ideas that you can easily bring to your own tree.</w:t>
      </w:r>
    </w:p>
    <w:p>
      <w:pPr>
        <w:pStyle w:val="Normal1"/>
        <w:rPr>
          <w:rFonts w:ascii="Arial" w:hAnsi="Arial" w:eastAsia="Arial" w:cs="Arial"/>
        </w:rPr>
      </w:pPr>
      <w:r>
        <w:rPr>
          <w:rFonts w:eastAsia="Arial" w:cs="Arial"/>
        </w:rPr>
        <w:t>Here are some great tips for creating a beautiful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Your tree will stand in you room till the holiday season ends so it should have a visual impact. The space in your room will determine the size of the tree you can have. This is important to consider especially if you want to enhance your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Decide on the overall look you like. The more branch tips your tree has, the more ornaments and decorations are needed. If you want your tree to have an informal look, select a tree that has long needles and upswept branches. If you want something more formal, select a tree that has down swept branches and with short need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Pay attention to lighting. There is a general rule in deciding the number of lights for a tree — a one foot tree should have about 40-50 lights. The simplest thing to do is buy a pre-lit tree, no mess and easy storage. But if you do the lights yourself, hang them inside the tree, for a twinkling effect. Stringing the lights on the outer edges, over the tips of the branches won’t look right. Remember to keep the amount of light uniform, without and unfilled spa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Add garland. Whether you choose traditional garland or beaded garland, you can get a great look. If you want traditional, swag your garland from the top to the bottom, and also around the back of the tree. The swag of your garland will depend on the width of your tree. Twist the garland at the tip and it should be smaller as it reaches the top of the tree. Another style is to double swag your garland and form it into a spiral garland. Some prefer using ribbon that falls from the top of the tree down along to the bott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Use fillers. You must use fillers in order to give the tree an enchanting look. Some people don’t do this but it is a great way to give your tree a new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Choose a color scheme. Use a single color or two complimentary ones to give your tree a coordinated, decorator look. Try traditional choices such as red and gold, or something different like pink and white. Use ornaments of these colors and keep the garland in the same color family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Dare to be different. Decorate according to what you like, even if it isn’t the “traditional” way. Use your favorite hobby, ornaments collected on vacations, or old style bulbs to create a look that’s truly your own. This will create a unique, personal holiday expression that is sure to be a conversation star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Don’t forget the handmade ornaments. No matter what style you are trying to achieve, the hand made ornaments of your own childhood, or those of family members can be wonderful additions to any tree, and compliment any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Cover the base of your tree with a colorful tree skirt so that the gifts underneath will rest on a pretty background. This makes the packages look even more festive, and looks good after the presents are unwrapped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Top it off. Use a star, an angel or a large bow — whatever suits your individual tas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