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mas Dinner Ideas from the South and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red of Turkey for your Christmas Dinner? Here are some yummy ideas to serve at Christmas dinner that may please your family and your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the southern flavor? Try serving Shrimp and Grits for Christmas dinner (serves two people). Double fo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cooked grits (2 serving siz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 Oil (2 Tablespo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d Tasso Ham (1/2 c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d Leeks (2 Tablespo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d Onion (2 Tablespo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d Green Peppers (2 Tablespo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Shrimp (20 medium, peeled, de-veined, with tail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Wine (1 to 2 Tablesp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Cream (1 c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and Pepper to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pped Green Onion T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k grits according to package directions, then set aside and keep them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oil in a large skillet over medium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tasso and saute until cri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diced vegetables and saute until the onions are translu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shrimp and saute for an additional 30 to 45 seconds or until the shrimp are p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everything from the pan and set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glaze the pan with a little of the white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add the cream and let reduce until thick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son with salt and 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the grits onto two 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the sauce over the grits. Garnish with the onion tops. Add the shrimp mixture and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rners, say “MMMMMMM my favorite Christmas Dinner Pot Roast!” It smells heavenly cooking and is oh so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oven to 350 degrees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4-pound) boneless Chuck pot roast (ti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and pepper to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ablespoons of Vegetable 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ely chopped cup of on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ely chopped cup of carr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ely chopped cup of ce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y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easpoons of t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ups of beef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ablespoons of all-purpose f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ablespoons of butter, allowed to so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pat the roast dry and season well with salt and 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Dutch oven, heat the oil over medium heat until hot but not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roast until all sides are brown. (this should take about 15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roast on a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out all but 1 tablespoon of oil from the Dutch 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onions, carrots, celery to the Dutch oven and cook over medium heat. Stir occassionally until go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roast back into the Dutch oven. Add the bay leaves, thyme and enough beef stock to come 2/3rds of the wa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to a simmer, skim, cover tightly, and set in the lower third of a 350 degree preheated 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quid will need to remain at a simmer for 2 1/2 to 3 hours or until the beef is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turn the roast over several times during the cook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time and when the roast is tender, carefully take the Dutch oven out of the oven with oven mi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roast carefully out of the Dutch oven and place on a cutting board. Let it sit for 10 minutes. Cover it with aluminum foil during the 10 minutes. Make a gravy out of the liquid in the Dutch oven while you are waiting on the r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ce the roast and serve with a salad and dinner rol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53:00Z</dcterms:created>
  <dc:creator>Laura Quintile </dc:creator>
  <dc:description/>
  <dc:language>en-US</dc:language>
  <cp:lastModifiedBy>Laura Quintile </cp:lastModifiedBy>
  <dcterms:modified xsi:type="dcterms:W3CDTF">2007-10-21T23:24:00Z</dcterms:modified>
  <cp:revision>5</cp:revision>
  <dc:subject/>
  <dc:title>Christmas Dinner Ideas</dc:title>
</cp:coreProperties>
</file>