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7. General Festivities and Entertainment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is described as a festive season therefore we should all enga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ctivities during the season that provide entertainment, merriment and whi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e pleasure. Because Christmas is about celebration, many types of festivit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an be found to suit all preferences to make the season a joyful 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readily available option is watching Christmas movies. This can be d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the comfort of home or by spending a few hours out at the theater.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option now available for obtaining movies is to rent them via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ternet. It's an option that allows you to get any movie you want to see 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ther traditional, popular or a remake of an original title. There'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irly easy access to obscure movie titles, as well as movies with holiday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them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Christmas movies embody the spirit of the season, you can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ake time out during Christmas to enjoy new releases that may or may not hav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theme. Christmas is a good time to catch notable new releases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are  timed to be shown in theaters before the end of the year t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nsidered for prestigious Oscar nomin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erformances of Christmas plays that depict the Nativity scene are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popular entertainment during Christmas. Although these performanc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ne year after year, they never grow old because of creative differenc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terpreting the story, and also in how each role is acted by different acto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y yea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dramatization of the Nativity demonstrates the meaning of Christmas and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simplify the meaning of Christmas for children. Participation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ivity is also an important activity for children in drama groups at schoo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church group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depicting the meaning of Christmas, the Nativity play also portr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ral lessons that can serve as an inspiration for the way to become a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iritual person and to live a better life. Watching or taking part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ivity play at Christmas time can therefore affect your attitude and outloo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n lif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al entertainment at Christmas can come from pausing during shopp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sten to a choral group at the mall or downtown. It can also be entertain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mply hum along to a Christmas carol or song being played on the radio. Caro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a tradition at Christmas is said to originate in England and Franc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ddle Ages. At the time, carols were dances accompanied by singing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 that Anglo-Saxons preferred was to have small choirs gather o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llage green and sing carols and Christmas songs to passersby. Over time,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eaning of the word changed to refer to only certain types of song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radition of carols is also believed to evolve from the angels, shepher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Wise Men who bowed down to sing praises and to worship Baby Jesu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ose who are really lovers of the arts, professional groups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chestras, Symphonies, Conservatories and Choirs also offer splendid concer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Christmas. They will also sing Christmas carols and songs. B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rmony of their voices accompanied by a full compliment of instruments provid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richer and more melodious rendition of the carols that is unlikely to be hear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ywhere el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bably the most popular festivities at Christmas are parties, which seem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ppen everywhere all the time at Christmas. There are parties at work, hom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friends and class parties at school. Even social hubs such as bars may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ecial nights with different food and lower-priced drinks during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seems there is no end to the festivities during Christmas. It's alw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however to have a good time, to remember the unfortunate and to rea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ut to them and to have fun but in a responsible mann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