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he 10 Christmas Decoration Tips You Must K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6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ecorating for Christmas is one of the best things about the holidays. The twinkling of lights, the sight of a perfectly trimmed tree and a perfectly placed wreath adorning your front door are all gentle reminders of the joyous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decorating your home, you want the décor to reflect your own personal style while keeping the Christmas tradition always present. A few tips can help make this holiday decorating season even brigh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decoration,christmas decor,Christmas decoration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ecorating for Christmas is one of the best things about the holidays. The twinkling of lights, the sight of a perfectly trimmed tree and a perfectly placed wreath adorning your front door are all gentle reminders of the joyous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decorating your home, you want the décor to reflect your own personal style while keeping the Christmas tradition always present. A few tips can help make this holiday decorating season even brigh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1: Lights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each year that passes, Christmas lights tend to burn out at some point. Unless you have a strand that burns with the exception of the troublesome light, it can be a real headache to find the faulty bulb. Consider investing in a light tester, which will check each individual light and detect the one that needs replacing. These can be found with the Christmas supplies at most department sto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2: Angels Nearb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ever possible, decorate your home with angels. They add a touch of peace and tranquility to your home and we all need to know that there are angels watching over u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3: Be fru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repare a fruit-filled clear glass bowl as a centerpiece for your dining room table. Nothing smells like Christmas as much as an orange or a nice fruit combin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ion Tip #4: Add a personal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ng Christmas stockings, consider personalizing them with your name, your spouses name and those of your children. These days, even pets have stockings, so don’t forget to add Fido’s name on a stocking. You can easily personalize a traditional stocking using a glitter pen, preferably one that writes in silver or gold. A personalized stocking is a nice idea and a special added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5: Pucker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e your home with poinsettia and mistletoe, which are both holiday traditions. A nice artificial poinsettia plant will always be beautiful and is easy to take care of - no water required. A mistletoe is always a nice touch and especially if you just need one more reason to smoo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6: Working with wrea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forget to place a beautiful green wreath on the front door of your home. Make sure to add a red bow for a brightening touch! Artificial wreaths will last year after year, but real wreaths do have a wonderful scent. If you want to add wreath’s to the windows in your home, consider purchasing a magnetic wreath hanger. This type of hanger comes in two parts - one goes on the inside of your home and the piece with the hook will go on the outside. These hangers have been around for years, but they are steadily beginning to gain in popularity. The magnets are so strong that they can work through doors and windows, which is ideal for hanging wreaths on the outside of your home without the fuss of a traditional plastic wreath hanger, which drapes across the top of your do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7: A perfect f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choosing a Christmas tree, make sure to measure the preferred location from side to side and from floor to roof. You will want to make sure that perfect tree fits when you bring it home. Artificial trees are easy care, but a real tree requires plenty of wa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8: It’s all about tra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nice to start a family tradition by decorating your tree on a certain day each year. Perhaps after Thanksgiving dinner, the whole family can spend the evening dressing their home for San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9: Shop sm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sure that all electric decorations are UL listed to ensure that they have been tested for quality and safety. Don’t forget to unplug everything before you leave home or go to bed at n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 Tip #10: Say Chee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ways remember to have plenty of film and batteries for the camera. Now that you have the perfect decorations, don’t forget to capture them on fil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