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43. Care and Disposal of Christmas Trees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Since so much time and effort is put into selecting the perfect Christm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, it follows that similar consideration should also be given to giving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 the best possible care. Otherwise, there will be disappointment if needle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tart to brown or turn yellow, or branches begin to break with days or week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o before the season is over. Safety is also an important reason to take prop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are of your Christmas tree because a drying Christmas tree also presents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grave danger as a fire hazard. The average Christmas tree should last for abo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five to six weeks if the proper care is given to it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fter selecting a Christmas tree and getting it home, the first thing tha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hould be done is to make a fresh cut and place it into a stand with water.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shouldn't be mounted dry and the water in its stand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replenished regularly. A fresh cut is made by cutting about an inch off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ottom in a slight diagonal shape to help the absorption of water. If a fresh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ut isn't going to be made immediately after getting the tree home, it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d in a container with water and left to stand in a shaded area that is away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om the win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f a fresh cut isn't made and the Christmas tree is left exposed to air, th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essels for transporting water can become blocked. If this happens, anoth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fresh cut can correct the problem and the tree would need to be immediately pu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n a container with water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Your Christmas tree should be secure in its stand and it should be placed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way from open flames or sources of heat such as furnaces, fireplaces and a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ents, all of which may dry it out. Decoration of the tree should also beg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ter it has been mounted in its stand. Several decoration precautions should b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taken to lessen or avoid the Christmas tree being a fire hazar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Ornaments that have an open flame or candles should never be used fo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ecoration. Christmas tree lights should be checked to make sure the bulbs ar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orking properly, the connections are intact and that no part of the cord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maged. If there appears to be any exposed wiring or bulbs that are not working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r which are working intermittently, that string of Christmas tree light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shouldn't be used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ab/>
        <w:t xml:space="preserve">A good Christmas tree stand should be selected since water is the most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important item to getting the longest life out of your Christmas tree. In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selecting a stand, find out the amount of water it can hold when a tree i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laced in it. Some water will be displaced from the space taken up by the bas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of the tree so it is important that a selection is not made based on the total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volume of water the stand can hold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ccording to the National Christmas Tree Association, the average Christmas tre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ay absorb up to one gallon of water each day. It is therefore important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eck the water everyday and replenish it accordingly. To make sure you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gets enough water, the Association recommends that one quart of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ater is required for each inch of the diameter of the tree's trunk.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After Christmas is over and your wonderfully decorated Christmas tree has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provided much joy, it is important to remove it before it dries out. Options to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iscard your Christmas will likely depend on the services offered by you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municipality. Some municipalities will pick up Christmas trees on particula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days, with a cut-off date. Some towns may require that residents take thei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rees to specific locations, while in others Christmas trees will be picked up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with the garbage, again up to a certain date. But Christmas trees should neve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be burned in the fireplace as it can cause the build up of creosote, a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colorless, oily substance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There's also the choice that you can continue to get a different use from your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 xml:space="preserve">Christmas tree by cutting it to pieces yourself and be environmentally sensitive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  <w:t>by using it for mulch.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