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asbro’s U-Dance</w:t>
      </w:r>
    </w:p>
    <w:p>
      <w:pPr>
        <w:pStyle w:val="Normal"/>
        <w:rPr/>
      </w:pPr>
      <w:r>
        <w:rPr/>
        <w:t>Do you always have a rhythm in your heart and a dance beat in your feet? In other words, do you love to dance? If so, you need to know about the latest dance craze that’s sweeping the nation. No, it’s not Dance, Dance Revolution. That was so 2003. No, it’s Hasbro’s U-Dance!</w:t>
      </w:r>
    </w:p>
    <w:p>
      <w:pPr>
        <w:pStyle w:val="Normal"/>
        <w:rPr/>
      </w:pPr>
      <w:r>
        <w:rPr/>
        <w:t>Hasbro’s U-Dance is the latest in gaming innovation that turns your feet into a game controller. The innovative motion-sensing system inside Hasbro’s U-Dance works when you attach the controls to your feet and plug it in to your TV. With Hasbro’s U-Dance, you’re free to move about the room while you dance. There’s no certain floor mat you need to step on to get it to work, so you’re free to move wherever the beat takes you.</w:t>
      </w:r>
    </w:p>
    <w:p>
      <w:pPr>
        <w:pStyle w:val="Normal"/>
        <w:rPr/>
      </w:pPr>
      <w:r>
        <w:rPr/>
        <w:t>Hasbro’s U-Dance contains twelve of the hottest dance hits that you can choose from to dance to. Dance steps will appear on the screen along with the song. As you dance, virtual footprints appear magically on screen that match the exact steps you are taking at any given moment.</w:t>
      </w:r>
    </w:p>
    <w:p>
      <w:pPr>
        <w:pStyle w:val="Normal"/>
        <w:rPr/>
      </w:pPr>
      <w:r>
        <w:rPr/>
        <w:t xml:space="preserve">All the moving and shaking you do with Hasbro’s U-Dance will definitely give you a great workout. If you need a break from all of the dancing, but want to continue your workout, you can walk on the virtual treadmill or visit the special lounge area where you can play fun games that involve moving your feet to certain steps.  </w:t>
      </w:r>
    </w:p>
    <w:p>
      <w:pPr>
        <w:pStyle w:val="Normal"/>
        <w:rPr/>
      </w:pPr>
      <w:r>
        <w:rPr/>
        <w:t>If you want to keep up on the latest dance moves while getting a great workout, then be sure to pick up Hasbro’s U-Dance and get ready to dance the night away to your favorite songs. Heck, why not invite some of your friends over and create your very own dance party in the comfort of your own living room? It’s much cheaper than heading out to a club to dance and definitely more fun. Plus, you’ll never have to worry about looking strange while dancing, because all of your friends will look strange while they dance too!</w:t>
      </w:r>
    </w:p>
    <w:p>
      <w:pPr>
        <w:pStyle w:val="Normal"/>
        <w:rPr/>
      </w:pPr>
      <w:r>
        <w:rPr/>
        <w:t>So, get out there and take your dancing skills to the next level with the help of Hasbro’s U-Dance. Your feet will be happy you di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16:00Z</dcterms:created>
  <dc:creator>Meagan</dc:creator>
  <dc:description/>
  <dc:language>en-US</dc:language>
  <cp:lastModifiedBy>Meagan</cp:lastModifiedBy>
  <dcterms:modified xsi:type="dcterms:W3CDTF">2008-10-29T07:16:00Z</dcterms:modified>
  <cp:revision>2</cp:revision>
  <dc:subject/>
  <dc:title/>
</cp:coreProperties>
</file>