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Decorating Ideas And The Environ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1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ave you thought about how your holiday decorating affects the environment? What can you do about your holiday decorating to improve your happiness and at the same time be kind to the environ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ood news, taking action to decorate your home and office for the holidays, while keeping respect for the environment, makes your workload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quer holiday stress with simplicity. Keep your decorations to a minimum. Simple holiday decorating makes your life easier 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decorating ideas,holiday decorating,holiday stress,environment,environmental psycholog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ave you thought about how your holiday decorating affects the environment? What can you do about your holiday decorating to improve your happiness and at the same time be kind to the environ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ood news, taking action to decorate your home and office for the holidays, while keeping respect for the environment, makes your workload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quer holiday stress with simplicity. Keep your decorations to a minimum. Simple holiday decorating makes your life easier to man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imple decorating doesn't mean no impact. You can use Environmental Psychology strategies to achieve a stunning display with less work. At the same time, you can save money on new holiday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ignt Environmental Psychology Holiday Decorating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Too many small items in a small space tire the eye and overload the brain. Don't go over the top with holiday decorations. Don't spend your money foolishly on a lot of cluttering ornament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Choose a few large holiday decorations to make a bold statement. Bright and deep colors take up more visual spa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Make a gorgeous framed note on parchment that says: "We love the earth and choose to celebrate with natu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Work with the holiday decorations you already have. Renew tired ornaments with non-toxic craft pai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Decorate with consumable food, like nuts, fresh fruit, and cook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Decorate with Mother Nature. Cuttings of evergreens bring respite to tired eyes and fresh aroma to enclosed stale ai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7. Increase your office productivity and business prosperity. When people feel happy, they accomplish more. Take a tip from music therapy expert Enicia Fisher: Play easily-recognized soft music without voices. This encourages signing or humming to oneself to fill in the lyric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Instead of hanging lights all over your home, concentrate on the front entry to attract the eye and make all feel welc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feat holiday stress this year. Use holiday decorating ideas that protect the environment and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Jeanette Fis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