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Tis The Season For Volu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Do you know how many turkeys are eaten during the holiday season? Below are a few interesting facts regarding the volume of turkeys eaten, cards sent, and much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rds</w:t>
      </w:r>
    </w:p>
    <w:p>
      <w:pPr>
        <w:pStyle w:val="Normal1"/>
        <w:rPr>
          <w:rFonts w:ascii="Arial" w:hAnsi="Arial" w:eastAsia="Arial" w:cs="Arial"/>
        </w:rPr>
      </w:pPr>
      <w:r>
        <w:rPr>
          <w:rFonts w:eastAsia="Arial" w:cs="Arial"/>
        </w:rPr>
        <w:t>Do you enjoy receiving cards in the mail? How many do you think you get each season? There are roughly 1.9 billion Christmas cards sent in the United States every year to friends, family members, and acquaintances, making Christmas the #1 card sending occurrence, followed by Valentine's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celebrations, Christmas, Kwanzaa, Hanukkah, Chrismukka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Do you know how many turkeys are eaten during the holiday season? Below are a few interesting facts regarding the volume of turkeys eaten, cards sent, and much m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rds</w:t>
      </w:r>
    </w:p>
    <w:p>
      <w:pPr>
        <w:pStyle w:val="Normal1"/>
        <w:rPr>
          <w:rFonts w:ascii="Arial" w:hAnsi="Arial" w:eastAsia="Arial" w:cs="Arial"/>
        </w:rPr>
      </w:pPr>
      <w:r>
        <w:rPr>
          <w:rFonts w:eastAsia="Arial" w:cs="Arial"/>
        </w:rPr>
        <w:t xml:space="preserve">Do you enjoy receiving cards in the mail? How many do you think you get each season? There are roughly 1.9 billion Christmas cards sent in the United States every year to friends, family members, and acquaintances, making Christmas the #1 card sending occurrence, followed by Valentine's D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ackages</w:t>
      </w:r>
    </w:p>
    <w:p>
      <w:pPr>
        <w:pStyle w:val="Normal1"/>
        <w:rPr>
          <w:rFonts w:ascii="Arial" w:hAnsi="Arial" w:eastAsia="Arial" w:cs="Arial"/>
        </w:rPr>
      </w:pPr>
      <w:r>
        <w:rPr>
          <w:rFonts w:eastAsia="Arial" w:cs="Arial"/>
        </w:rPr>
        <w:t>The number UPS is expected to deliver this year is over 340 million. The busiest day is expected to reach 20 million deliveries, which translates to 230 packages being delivered every second during that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urkey</w:t>
      </w:r>
    </w:p>
    <w:p>
      <w:pPr>
        <w:pStyle w:val="Normal1"/>
        <w:rPr>
          <w:rFonts w:ascii="Arial" w:hAnsi="Arial" w:eastAsia="Arial" w:cs="Arial"/>
        </w:rPr>
      </w:pPr>
      <w:r>
        <w:rPr>
          <w:rFonts w:eastAsia="Arial" w:cs="Arial"/>
        </w:rPr>
        <w:t>There are approximately 60 million turkeys consumed in the United States through the holiday season. Each American eats around 13.7 pounds of turkey every year! You think you are tired of turkey once Christmas is over? This may be wh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s</w:t>
      </w:r>
    </w:p>
    <w:p>
      <w:pPr>
        <w:pStyle w:val="Normal1"/>
        <w:rPr>
          <w:rFonts w:ascii="Arial" w:hAnsi="Arial" w:eastAsia="Arial" w:cs="Arial"/>
        </w:rPr>
      </w:pPr>
      <w:r>
        <w:rPr>
          <w:rFonts w:eastAsia="Arial" w:cs="Arial"/>
        </w:rPr>
        <w:t>Next time you are lugging your tree home, remember this little fact. There are 20.8 million Christmas trees cut in the U.S. every year, with Oregon being the largest producer. Tree farmers retail roughly $506 million from the sale of trees. There is $69 million worth of artificial trees imported from China alone. Artificial Christmas trees have outsold real trees every year since 199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Tree Ornaments</w:t>
      </w:r>
    </w:p>
    <w:p>
      <w:pPr>
        <w:pStyle w:val="Normal1"/>
        <w:rPr>
          <w:rFonts w:ascii="Arial" w:hAnsi="Arial" w:eastAsia="Arial" w:cs="Arial"/>
        </w:rPr>
      </w:pPr>
      <w:r>
        <w:rPr>
          <w:rFonts w:eastAsia="Arial" w:cs="Arial"/>
        </w:rPr>
        <w:t>China is the largest importer of Christmas ornaments which totals $561 million between January and August. Apparently those little trinkets are purchased year-round to have handy when Christmas time approach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ecorating</w:t>
      </w:r>
    </w:p>
    <w:p>
      <w:pPr>
        <w:pStyle w:val="Normal1"/>
        <w:rPr>
          <w:rFonts w:ascii="Arial" w:hAnsi="Arial" w:eastAsia="Arial" w:cs="Arial"/>
        </w:rPr>
      </w:pPr>
      <w:r>
        <w:rPr>
          <w:rFonts w:eastAsia="Arial" w:cs="Arial"/>
        </w:rPr>
        <w:t>Most malls and other stores begin decorating for the holiday season on November 1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Shopping</w:t>
      </w:r>
    </w:p>
    <w:p>
      <w:pPr>
        <w:pStyle w:val="Normal1"/>
        <w:rPr>
          <w:rFonts w:ascii="Arial" w:hAnsi="Arial" w:eastAsia="Arial" w:cs="Arial"/>
        </w:rPr>
      </w:pPr>
      <w:r>
        <w:rPr>
          <w:rFonts w:eastAsia="Arial" w:cs="Arial"/>
        </w:rPr>
        <w:t>Holiday sales are expected to hit $439.53 billion this year. December accounts for roughly 15% of stores' yearly sales, except for in the case of jewelry stores, which is closer to 24%. However, most Americans only expect to spend an average of $681 each this holiday reason. On Black Friday, approximately $8.01 billion was spent, totaling $16.8 billion for the weekend. Residence of the New England states are expected to spend the most, with the South expected to spend considerably l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ys</w:t>
      </w:r>
    </w:p>
    <w:p>
      <w:pPr>
        <w:pStyle w:val="Normal1"/>
        <w:rPr>
          <w:rFonts w:ascii="Arial" w:hAnsi="Arial" w:eastAsia="Arial" w:cs="Arial"/>
        </w:rPr>
      </w:pPr>
      <w:r>
        <w:rPr>
          <w:rFonts w:eastAsia="Arial" w:cs="Arial"/>
        </w:rPr>
        <w:t xml:space="preserve">Roughly 45% of shoppers this year will be purchasing toys, with Barbie and video games being the most sought after produc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Music</w:t>
      </w:r>
    </w:p>
    <w:p>
      <w:pPr>
        <w:pStyle w:val="Normal1"/>
        <w:rPr>
          <w:rFonts w:ascii="Arial" w:hAnsi="Arial" w:eastAsia="Arial" w:cs="Arial"/>
        </w:rPr>
      </w:pPr>
      <w:r>
        <w:rPr>
          <w:rFonts w:eastAsia="Arial" w:cs="Arial"/>
        </w:rPr>
        <w:t>The most frequently played holiday song is "Jingle Bells", with "White Christmas" running a close second. Bing Crosby's "I'm Dreaming of a White Christmas" is the #1 best selling Christmas single of all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