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Good, The Bad, And The Ugly Holiday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9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Everyone is searching for the perfect gift; however, sometimes, that goes terribly, terribly wrong. Here are some of the best and worst holiday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ood: Giving your mother a gift certificate for a spa is a good gif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d: A gift certificate for gym is a bad gif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gly: Giving your mother the same crappy gift she gave you last year will get you in BIG trou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asoning: You should not recycle gifts, because at some point, you may get caught! No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gifts, Christmas gifts, Kwanzaa gifts, Hanukkah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Everyone is searching for the perfect gift; however, sometimes, that goes terribly, terribly wrong. Here are some of the best and worst holiday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ood: Giving your mother a gift certificate for a spa is a good gif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d: A gift certificate for gym is a bad gif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gly: Giving your mother the same crappy gift she gave you last year will get you in BIG trou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easoning: You should not recycle gifts, because at some point, you may get caught! Not only did the gift obviously lack allure or you would have used it, but you should put more effort into getting things for other peop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ood: If your husband plays golf, buying a set of clubs may be a grea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d: Buying your husband a vacuum would probably be less impress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gly: The Flat-D Underwear Fart Filter (yes, there is such a product) is a horrible gift idea, regardless of how useful it may b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asoning: The holidays are not a time to address personal issues, especially not embarrassing ones. Keep your opinions to yourself. If there is a product you think your loved one should know about, mention it some other time. Likewise, hygiene products are bad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ood: Buying your wife a beautiful diamond ring is a wonderful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d: Vacuum: still a bad idea, as is cookware, iron/ironing board, or any other product used in the service of oth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gly: Buying your wife a ring with your girlfriend's name engraved in it will get you spending New Year's with only half of your stuf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easoning: Okay, the girlfriend thing is obvious, but people make the mistake of buying vacuums or other household paraphernalia as gifts all the time. You should give your wife something she can enjoy for herself and that lets her know that she is more than the cook or the mai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ood: Buying your boss a gift certificate to a nice clothing store will get you another year of employ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d: However, buying "Lies and the Lying Liars That Tell Them" when your boss is a conservative Republican ... you should probably start printing out your resu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gly: Tongue Scraper ... enough sai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asoning: Purchasing a gift that is politically or religiously based, or that is otherwise established on a certain belief system, is a bad idea unless you know the person feels a certain way about that subject. If you are unsure, buy something el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ood: An engagement ring for your girlfriend of 5 years that wants to get married will provide a joyous occas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d: An engagement ring for your girlfriend that does not want to get married will make for an uncomfortable Christmas dinn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gly: Giving your girlfriend a McDonald's gift certificate when she was expecting an engagement ring ... you can imagine how well that will go 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asoning: Do not give "obligation gifts" for Christmas, especially if you do not know if they will be a welcomed surpri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