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liday Franchises -- What To Look Fo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92</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If you're interested in investing in holiday franchises, then you will want to read this article. In this article we will discuss what makes holiday franchises successful, and what to look for before investing in a holiday franchise opportunity. After reading this article you should be able to assess whether or not a holiday franchise is right for you, and if so which one would be a good investme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very business has a time of year where it is more profitable than any ot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franchise, franchise opportunities, business owner, new franchise, best franchise, top franchis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If you're interested in investing in holiday franchises, then you will want to read this article. In this article we will discuss what makes holiday franchises successful, and what to look for before investing in a holiday franchise opportunity. After reading this article you should be able to assess whether or not a holiday franchise is right for you, and if so which one would be a good investme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very business has a time of year where it is more profitable than any other time. Most good holiday franchises peak out during a specific holiday like Halloween, Valentine's Day or Christmas. However, most successful holiday franchises are able to sustain business throughout the rest of the year or Elise break even with costs, or can operate profitably only a few times a year, and then close down for the rest of the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econdly, they can work in reverse. Some businesses that are very successful overall, are even more successful during the holidays. Look at UPS -- it's not specific to holidays, but during holidays when everybody's buying gifts for loved ones across the country, they will need a way to deliver those packages. This is what makes the UPS franchise such a great holiday business. Things to consider when looking for holiday franchises is to think outside of the box.</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re stuck for ideas on different holiday franchises to look at, think about what businesses complement different holidays. For example, Ms. Fields cookies are perfect for Christmas, because Santa Claus is known to eat cookies. Not only that, people like to buy cookies for gifts for Christmas. If there's a certain holiday you'd love to have a business franchise revolve around, think of all the complementary goods that are related to the holiday. Make a list, and then analyze different franchise opportunities which coincides with that li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 recommend looking at Holiday Franchises as a way to add to your franchising portfolio, not for someone that is just getting started. While these franchises can give you so much success in the holiday months that is makes up for the lack of profit during the off-season, it can very risk to put all your faith in just a couple of months. For example, what if one Christmas season there was a shipping scare due to terrorism? You as the franchisor could of just lost tens, possible hundreds of thousands of dollars due to the lack of faith in the shipping industr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inally, a holiday franchises is just like any other franchise. It needs to have a proven track record, a profitable business model, and the demographics in your area you to coincide with the demand for the franchise. Do your homework, and make sure you get a franchise lawyer to analyze the franchise agreeme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 conclusion, follow the advice given in this article and you should be well on your way to finding the right holiday franchise that fits your needs perfect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