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6. Spreading Goodwill at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real meaning of Christmas, the season of good cheer, is about giv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specially to provide some assistance to those who need help for their dai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rvival and who therefore don't have the material resources to enjoy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eason. The importance of giving to those in need during Christmas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mbodied in the story of Jesus' birth, which is the reason Christmas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elebrat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or Christians, Jesus was born to save mankind from sin by giv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rlasting Salvation to all who believe in the Word of God and chose to foll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principles for living in the Bible. Jesus therefore gave in the ultimate w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- he offered himself as a sacrifice for every living person. Christia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fore believe that Christmas should be about following the example of Jesu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y giving of oneself to others, especially to those who are in ne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Christmas season should therefore be about spreading goodwill and goo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eer. This purpose of Christmas is very significant because research by soci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rvice organizations has shown that Christmas happens to be a high time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pression among the have-nots, among people with problems and others who ju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on't have the means and resources to enjoy the merriment of the holiday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hundreds of Santa letters written by children are often a sa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estament to the many unmet needs of families and individuals during the festi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and holiday times. Just about every child is told the story of Sant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aus, or hears about him because his presence is everywhere at Christmas.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p to the age of 7 to 8 years, most children believe the story about Santa Clau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inging toys and other gifts. That's the reason why so many young childr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ten write letters to Santa at Christmas time in which the innocently plead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ys and other gifts because they their parents or other relatives will not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ble to give them those Christmas toys or Christmas gifts that they wan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ankfully there are many volunteer and charitable efforts carried out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oups and corporations that seek to fulfill the needs of children and also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dults during the Christmas season. One of the most notable organization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o such charitable work is the Salvation Army, which has a history of giv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ervice to those in ne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cording to The Salvation Army's website, the organization as known today w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ed in 1865 by a Methodist minister, William Booth and his wife Catherin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formed a group that preached, provided food and shelter to the homeles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hungry and to alcoholics in need of recovery services. The services w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vided in London's East End. Booth and his followers, first known as '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ian Mission,' started to use The Salvation Army name in 1878.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alvation Army is now uniquely associated with the Christmas season throug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s many representatives who dress up as Santa Claus and stand outside retai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stablishments ringing their bells while they kindly seek donations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ers to help the poor at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dividuals also play Santa Claus at Christmas time and help out those in ne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y donating toys and gifts through their companies, other business enterpris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ch as banks or through their local municipality. These groups usually all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box or an area where new toys or clothing can be dropped off and the item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n donated to families in need or to social service providers for distributi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o the needy during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ong with much charitable giving at Christmas time, other public intere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oups also work hard to inform and educate consumers about avoiding the af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blues. This is often experienced in January when the bills and deb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due as a result of all the spending, much of it on credit, that is done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holiday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se groups try to spread goodwill and cheer in a different way. They try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vide educational information on spending responsibly during th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ason with the hope that the happiness and good feeling enjoyed during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ason can also carry over after Christmas and not be spoiled by the burde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ving huge bills to pa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