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Adsense - Maximising Your Income In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14</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You may have noticed that during the Bank Holidays in the USA your Adsense income takes a nosedi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w do you turn this into your advantage - and actually increase your Google Adsense income at festive occasions such as Christmas &amp; Thanksgiv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on't know how to increase your search engine traffic?</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ere's some tips for boosting both your Adsense income &amp; your traffic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adsense,tip,tips,google,money,website,yahoo,secret,free,holiday,christmas,july 4th,july 4,thanksgiv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Have you noticed around the American bank holidays, like July 4th &amp; Thanksgiving, your Adsense income takes a nosedive?  Do you wonder how you can make the most of these holidays and actually maximise your inco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se income nosedives are something I've noticed particularly over the past year and each time is happens my heart is in my mouth as my Adsense income plummets and I wonder if it's ever going to return to more normal levels.  Of course, it does, but just for a day or two you're wondering just what has happened to your normal income leve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ve been making money with Adsense for any time at all - you'll know that your Adsense income can be unpredictable to say the least.  From one day to the next you can experience quite big fluctuations for no apparent r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may well have noticed that particular days of the week are far better than others - this will depend on the particular niche that your site is in.  For me, my best days are Wednesdays, with Saturdays &amp; Sundays being particularly quiet.  For my daughter's site, she often has better days at the weekends.  It will depend very much on your site content and just who your visitors are.  My daughter's site is fashion related, so I guess that a lot of her visitors are teenagers and young women who have more time to browse the internet at the weeke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f course, the &lt;b&gt;upside&lt;/b&gt; of these Adsense income fluctuations is that the build up to big holidays, such as Christmas, can see some big increases in income.  If your site is one where you can cash in on this market, you'll want to consider preparing for this several months beforehand.  Especially so as the &lt;b&gt;Christmas rush&lt;/b&gt; starts in early Novemb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y creating your content pages embedded with your Adsense code in good time you're giving the search engines &lt;i&gt;plenty of time&lt;/i&gt; to find them &amp; index them.  You've even got time to &lt;I&gt;tweak&lt;/I&gt; them if you find that they're not coming high enough up the search engine resul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s well as building pages, don't forget that all-important building of links.  This is more important for MSN and Yahoo, as Google seems to penalise irrelevant links.  However, it's worth building links to your new pages from related sites, as this will improve your search engine rankings and thus your Adsense incom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s especially early to get an early start creating new pages that you want to get ranked in Google as they are now only re-indexing their pages every few months so it is taking longer to get new pages ranked well by them.  Making sure you've got a Google Sitemap can help to get over this problem.  There are plenty of free tools available to help you create your Google Sitemap - just type “free Google sitemap” into the search engines and browse through the available op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f course, the great benefit of building your internet businesses with Adsense, is that they'll keep earning you money whilst &lt;I&gt;you&lt;/I&gt; take your holidays, allowing you to take a well-earned re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instead of dreading the holidays, learn to make the most of them plan for them, and use them to make even more money with Google Adsen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r the latest information on making money with Adsense, visit &lt;a href="http://www.besthomebasedinternetbusinesses.com/google-adsense-tips.html"&gt; Google Adsense secrets &amp; tips&lt;/a&g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o get a free email course on how to make more money with Adsense, sign up for our &lt;a href="http://www.adsensefreedom.com/My_Homepage_Files/Page3.html"&gt;free Adsense course&lt;/a&g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article was submitted by Jennifer Cart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