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Crochet Patterns Advi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9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crochet patterns articles that reveals tips and advice on the different christmas crochet patterns that can be us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crochet patterns, christmas crocheting patterns, crochet patterns, crochet christmas patter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It is that once a year, when good friends are dear, and if you wish to give more, why don’t you go for a crochet Christmas stock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of the best things about making your own craft is that it gives you a sense of fulfillment. It gives you the kind of satisfaction that you have made a masterpiece at your own skill. And to give away crochet Christmas stockings is just one of the many great ideas that you can make out of croche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has been a long tradition that since the concept of Christmas was established, Christmas stockings are one of the most visible emblems of this wonderful celebration. And after the Dutch have introduced this idea to America in the 16th century, it has lone been acclaimed as one of the most significant emblem of the Yuletide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nce, to make a Christmas stocking through crocheting is doubly amazing. Just imagine how elegant and lovely your Christmas would look like if they were made with some delicate thread intricately intertwined and stitched with your bare ha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for people who are not yet aware of the benefits that they can get from making crochet Christmas stockings, here is a list of advantages that you should kno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It relieves str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ith the holiday rush penetrating deep down to everybody’s nerves, developing stress is definitely inevitable during this time of the year. The problem is that people are busier than ever, working more than the usual, just to prepare for the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hopping alone for the gifts that you want to give away can be stressful enough. Hence, in order to eliminate all of the things that constrain you in a stressful situation, why don’t you try diverting your attention and make some crochet Christmas stocking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sychological studies have proven that people who are engaged into sewing, particularly crocheting, these people are subconsciously diverted to other activities that are far less stressful than those that they are engaged with as of the moment. In turn, hobbies like crocheting provides an artistic channel to release the stress and for those who want to express what they feel through the ar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o read the rest of this article go now to </w:t>
      </w:r>
    </w:p>
    <w:p>
      <w:pPr>
        <w:pStyle w:val="Normal1"/>
        <w:rPr>
          <w:rFonts w:ascii="Arial" w:hAnsi="Arial" w:eastAsia="Arial" w:cs="Arial"/>
        </w:rPr>
      </w:pPr>
      <w:r>
        <w:rPr>
          <w:rFonts w:eastAsia="Arial" w:cs="Arial"/>
        </w:rPr>
        <w:t>&lt;a href="http://www.crochetingforbeginners.com/tips/5-Reasons-Why-You-Should-Make-Crochet-Christmas-Stockings.html"&gt;http://www.crochetingforbeginners.com/tips/5-Reasons-Why-You-Should-Make-Crochet-Christmas-Stockings.html&lt;/a&g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