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Tips For Planning Your Christmas Party Activiti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20</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It's about that time of year again, Christmas party season is fast approaching and you are inundated with invites to various parties over the holiday period. But you may want to host a Christmas party yourself. Read on for some tips on hosting the perfect Christmas party and thinking of the creative activities for all to take part i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s previously mentioned, It is very common to host a party for the Christmas holiday. This gives you a chance to gather with your friends a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gift ideas, christmas party, christmas party activiti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It's about that time of year again, Christmas party season is fast approaching and you are inundated with invites to various parties over the holiday period. But you may want to host a Christmas party yourself. Read on for some tips on hosting the perfect Christmas party and thinking of the creative activities for all to take part i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s previously mentioned, It is very common to host a party for the Christmas holiday. This gives you a chance to gather with your friends and family and enjoy various activities together. You will be able to offer delicious foods and bake wonderful looking desserts for everyone to enjoy. In order to keep everyone happy at your party though you will need to plan some Christmas party activities. It is important that they are appropriate for everyone in attendance. You may want to offer separate Christmas activities for adults and children though to get the most out of the gather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lanning Christmas Party Activities for Childre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f there will be several children attending your Christmas party you need to find activities they will be very excited about. There are plenty of different ones you can choose from so take your time looking to see what is out there. Children love games that allow them to be active so look to your inner creativity as well. These games don’t have to be expensive either as many of them require the use of common items you already hav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y will also love being able to help you decorate your Christmas tree. To give it some added fun have each child wear a blindfold before they place anything on the Christmas tree. Musical chairs always goes over well as does being able to pin the tail on the reindeer or the hat on Santa Clau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Offer some great prizes for the children that participate in your Christmas party activities. You should have party favor bags on hand to give out at the end so that every child leaves with something. Instead of traditional party bags you can place the items into a small stocking with their name on i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Party Activities for the Adul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Many of the adults at your Christmas party may not know each other. Get everyone involved with some fabulous activities. This can be anything from singing Christmas carols together to playing charades. Adult scavenger hunts are a great hit and you can divide the adults into teams. Try to mix everyone up so they will meet new people during the proces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ow about organising a Secret Santa before the actual party. Get you guests to buy a gift for a stranger. Everyone gets a gift but no one knows who fro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t will take some planning to come up with fun Christmas party activities but it will be well worth it when you see how much fun everyone is having. You don’t want to have a party where the same people gather to talk with those they normally do. Adding Christmas party activities will ensure your house is one place everyone wants to gather again next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