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Marketing Your Gift Basket Busin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many different types of businesses that one can get involved with, but one interesting and unique type of business that one can actually create by him or her self involves gift baskets. Even though there may be plenty of individuals around your city or nearby town that specialize in creating gift baskets for all different types of occasions, there is also plenty room for more gift basket businesses simply because the options and choices for gift baskets are wide and varied. Indeed, there may be a gift basket business that only creates products around the holiday time, but on the other hand if you want your gift basket business to stand out from the crowd then a good service to offer your customers is the creation of gift baskets all-year rou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eedless to say, though, if there indeed are many different gift basket businesses around your area then you will definitely want to have a marketing plan all lined up in order to attract customers and hopefully raise sales of your gift baskets. There are many different ways in which one can market his or her gift basket business, but there are three messages that need to show through whatever marketing technique you are going to use: creativity, customer appreciation, and varie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Varie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f course when it comes to the gift basket business the absolute best thing to do would be to diversify practically everything that you have. From the many types of gift baskets that you can have for your basket business down to the different products that should also be diversified, there are many things about your business that are already unique. Indeed, there are probably millions of types of gift baskets on the market today and having variety in the gift baskets that you create is of utmost importance to the advertising of your business! If you create custom gift baskets then this is one good thing to include when advertising among the many other qualities of your busin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ppreci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the gift basket business owner you will definitely want to show appreciation to the customers who patron your business. Showing your customer appreciation through special customer appreciation days, free gift basket samples, and discounts are good ways to attract new business with your advertising metho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reativi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erhaps the greatest and most important characteristic that should show through when advertising your business is creativity. The potential customers of your gift basket business must know that you can be creative in the way that gift baskets are made and what's better than showing them through your advertising of your busin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mentioned, all three of these qualities should be displayed to whomever you are trying to advertise to. The variety of gift baskets, customer appreciation, and creativity are all three main important defining characteristics of your business! If people can easily see and understand these characteristics then chances are that you will have a better opportunity to gain more customers and increase your profit as well!</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