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20. Similarities between Kwanzaa and Hanukkah Celebrations at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wanzaa and Hanukkah, celebrated by African-Americans and Jewis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eople respectively, are observed during the Christmas season.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ions are separate from activities related to Christmas howev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observances of Kwanzaa and Hanukkah are also one reason that peop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give wishes of Happy Holidays instead of Merry Christmas dur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e season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lthough both activities are very different and were originat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different reasons, some similarities can be found between the tw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actices. Both celebrations have commitment as a central and importan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e. They also both include symbolic forms of light and are bot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mmemorated over almost the same number of days – seven (7) days from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. 26 to Jan. 1 for Kwanzaa, and eight (8) days and night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nukkah – usually starting about one week before Christmas Day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tarting with its origination, Hanukkah celebrations dates to 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vent in 165 B.C. when the Jews were victorious over the Syrian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nukkah started as a way to restore and rededicate the Temple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erusalem that had been desecrated, including its golden menorah,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Syrians. The festival also served the purpose of once mo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bserving and re-instituting rituals that the Syrians had forbidd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during their rul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Kwanzaa was started 40 years ago by a university professor a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y for African-Americans and others in the African diaspora to engag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celebrations that included elements of African cultur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While Kwanzaa is not as popular as Christmas, it keep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owing and its goal has been achieved to some extent as it is now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acticed in many nations such as those in the Caribbean, which hav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large population of people of African ancestry. The wide availabili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Kwanzaa greeting cards and even postage stamps at Christmas tim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lso attests to the extent to which the celebration has entered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mainstream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rimary symbol of Hanukkah, the menorah, which consist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ight (8) individual lights, is very much a part of the mainstrea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enorahs are available today in various shapes and sizes. A sing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ndard requirement that must be observed in making a menorah i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 should be enough separation between the flame of each o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ight (8) lights so that they don't give the total effect of a singl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large flame when all are li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flame is lit each night over the days in remembrance of how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mall quantity of oil from the desecrated Temple kept a menorah burn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eight (8) days, when the amount should have only lasted for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ingle day. It was that miraculous occurrence that gave rise to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nukkah celebration to light a menorah over eight (8) day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Kwanzaa symbols include a candleholder and seven (7) candles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present the roots of African ancestors and seven (7) core principl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Kwanzaa respectively. Other symbols are, The Crops for Africa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rvest, Mat for African tradition, Corn for the future represented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ildren, the Unity Cup and the Gifts. The Flag and Poster of Seven (7)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Principles are two (2) supplemental symbol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>These items can be found at specialty African and African-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erican shops in some malls and in town with a heavy concentration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rican and African-American populatio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mong the most important features of Kwanzaa are the seven (7)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re principles and values they embody: self-determination, unity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llective work and responsibility, cooperative economics, purpose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reativity and faith. These seven (7) principles are meant to be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undation and guide upon which the African diaspora can build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rong, successful and fulfilling life while maintaining a connectio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o their roo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le not religious, the principles of Kwanzaa are meant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till a strong sense of spirituality in individuals. Kwanzaa seek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still spirituality upon which individuals can build self-confidenc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nd secure self-identity through a link to their roo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is sense of spirituality and connection to one's history, roo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ancestry is also an element of similarity between Kwanzaa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anukka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