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25. Where To Do Christmas Shopping</w:t>
        <w:tab/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Christmas shopping can be seen as an absolute thrill and to some extent,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s a necessary evil. It's a thrill to be out and about amid the sights and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sounds of the season and the jovial crowds. But for the same reasons, other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dread shopping at Christmas time. These days, you don't have to leave your hom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much or at all to get your Christmas and holiday shopping done. That's becaus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e Internet puts shopping at your fingertips. And rather than competing with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raditional retail stores, the Internet has actually expanded the ability of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raditional stores to sell more merchandise to a larger number of people in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various locations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Both large and small retailers can be found at their specialized Web site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on the Internet. Most will also offer selections that can be found in the store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Many times online retail sites will have additional items available, or acces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o additional items, that aren't found in the store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Another advantage of shopping by the Internet is that it offers access to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stores that are located anywhere. It's therefore becomes easier to order a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unique gift from niche or specialty boutique stores in locations that you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otherwise wouldn't be able to reach. It is also easy to do comparison shopping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using 'shop bots' or simply comparing prices yourself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If Christmas shopping is done through the Internet, you have to pay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areful attention to the order times and any cutoff dates to get an item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delivered in time for Christmas. Based on anticipated volume, most sites will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give a date or the number of hours within which orders have to be confirmed for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guaranteed delivery of the items before Christmas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The mall is a popular place for traditional Christmas and holiday shopping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o be done. Malls offer one-stop shopping and have a large variety and wid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selection of merchandise, which can minimize endless searching of several store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for some items. They will also be beautifully decorated for Christmas, hav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splendid displays and a Santa Claus to interact with children. These and other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ctivities that are usually at the mall during Christmas and the holidays also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make them an interesting place to take children to enjoy some of the season'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delights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To maximize shopping at the mall, you'll need to know the difference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between the mall department stores. You'll need to find out which stores hav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ertain exclusive brands, which stores are moderately priced and which are mor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upscale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There are also the specialty standalone stores and spinoff store branche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for children and teenagers that seek to fill a particular niche. As an example,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stores have emerged that carry only styles related to hip-hop culture or style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at have an 'urban' look. So it may be worth consideration to start your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shopping at a specialty store, because they are more focused, and then continu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t a department store that has a wider selection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nother interesting place to shop at malls are the standalone kiosks that ar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usually located at intervals in the open areas of a mall where there is a lot of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foot traffic. These kiosks are more likely to carry one-of-a kind and uniqu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items, which can even provide or inspire ideas for Christmas presents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Also at malls will be specialized that offer home/household items, books,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music and movies, electronics, sports gear and shoes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All of the types of mall stores previously mentioned can also be found at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Outlet or Factory Malls or Warehouses, which offer lower prices. These store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often carry clearance items from their related mall store, merchandise with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minor flaws and merchandise that is made for the outlet. Those merchandis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usually have slight style variations from what is found in mall stores and may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also be made from different materials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A final place to consider for Christmas shopping is downtown businesses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ey are usually small and intimate, have unique offerings and offer mor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personalized assistance. Although downtown businesses are also likely to b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rowded at Christmas time, there likely will be less of a crush of people lik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that found at malls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sectPr>
      <w:type w:val="nextPage"/>
      <w:pgSz w:orient="landscape"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bidi w:val="0"/>
    </w:pPr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/>
      <w:shd w:fill="auto" w:val="clear"/>
      <w:vertAlign w:val="baseline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