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New Ideas To Help You Celebrate And Document Your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1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Sometimes people get a little too overwhelmed with trying to make every holiday “picture perfect” and they forget to have fun. One way to help ease that stress is to create some fun and easy holiday traditions that are relatively stress-free and easy to do. The possibilities available with “You Custom Trading Card Maker” (www.customtradingcardmaker.com) can make a great tradition for any holiday and can document your holiday celebrations at the same time. The best part abou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trading card maker, kids crafts, easy kid crafts, custom trading card, sports trading card, pet pic</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Sometimes people get a little too overwhelmed with trying to make every holiday “picture perfect” and they forget to have fun. One way to help ease that stress is to create some fun and easy holiday traditions that are relatively stress-free and easy to do. The possibilities available with “You Custom Trading Card Maker” (www.customtradingcardmaker.com) can make a great tradition for any holiday and can document your holiday celebrations at the same time. The best part about the program is that it is easy to use and it takes only about five minutes to make each car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ere are some exampl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ew Year’s 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ake a picture of you, your family, or your friends as they bring in the new year. Use the back of the card to list their New Year’s Resolu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Valentine’s 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stead of store bought valentine cards, make up your own with family pictures, pictures of the recipients’ favorite things or creative holiday themed shots such as a pile of conversation hear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ocument Valentine’s Day with your significant other by taking a picture each year and highlighting how you celebrat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ast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Use custom trading cards to create a scavenger hunt for your family to find their Easter baskets. Provide a pictorial hint on the front such as a picture of the room they need to go to or an extreme close-up of the hiding spot. On the back, give a few hints to lead them in the right direc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stead of filling the Easter basket with candy, add in some custom trading cards in the form of coupons such as a special movie night at home, playing a board game or doing a cra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other’s Day/Father’s 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ake a picture of the kids and have them each write their favorite things about mom or dad on the bac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urth of Ju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each your kids about Independence Day. Have them document what their favorite freedoms are and include an appropriate picture on the fro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allowe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et a great shot of the costume and write about its special features and why it was chosen on the bac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anksgiv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ave each family member create a card that highlights what they are most thankful for. Set them out for everyone to browse during the 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reate memorable ornaments for each member of the family. Put a recent photo on the front and fill the back with fun facts from the previous year. Punch a hole and tie a loop to hang from the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ener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reate invitations with appropriate photos and the details on the bac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rget about elaborate, expensive party favors for your kids’ birthday parties. During the party, get a shot of the birthday kid and each guest. Make up a trading card with the picture and a list of all the fun things they did at the par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Use a trading card as a thank you. Take pictures from your celebration and turn them into funny or sentimental cards and send them out with messages on the bac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