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1. Selection of Christmas Tre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Given the many types of Christmas trees available and the various way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they can be bought, it's important to know certain qualities tha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should have so that it will be suitable for decorating and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so last through the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ne of the most important qualities a Christmas tree should hav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shness. This makes buying a tree from a Christmas Tree Farm the best op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cause you will observe the tree being cut at the time it is purchased. If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is bought elsewhere, such as from a retail lot, it is important to find 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ere the tree came from and when it was cu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determine the freshness of a tree, observe whether it looks green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althy, has a fragrant scent and has needles that are moist and flexible. I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needles appear dry or show browning, then that is a sign the tree isn't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sh. If a large amount of green needles fall when a few branches of the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shaken, that's also a sign that the tree isn't the best one to buy to la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entire season. The needles of fir trees should break crisply when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bent. If a fir tree needle is bent and doesn't break readily with pressur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might mean that the tree isn't absorbing water and that will affect i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ngevit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reason a Christmas tree farm can be a better option for purchasing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is that it will be more likely to offer more species of tree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refore a wider variety of shapes and siz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ose Christmas trees that are located on retail or other commercial lot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shness can be determined by looking at the conditions in which the tree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ept.  Observe whether the trees are kept in stands that hold water, if bal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 are protected from the wind and sun, if a fresh cut is put on trees and i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trees are tied down correctl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quality to consider in selecting the right Christmas tree is its siz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fore buying a tree, its important to decide where it will be placed so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pace can be measured. You will need to do a floor to ceiling measurem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hen subtract at least 10-12 inches to get the maximum height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. It is recommended that at least 10-12 inches of space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ween the top of the Christmas tree and the ceil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bottom of the Christmas tree also needs to be checked to make sure ther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dequate space between the end of it and the lowest branches. A small diag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sh cut, such as an inch, is made in that area to enhance absorption of wate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will make the tree last longer. This cut should be made just befor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is placed in water. If a fresh cut is done and the tree is exposed t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ir too long, the vessels can become block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freshness and size, a tree should be selected based on the shape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ou like, the smell of the needles and bark and on how dense and sturdy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anches are. For the density and sturdiness of the tree, you need to have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dea how the tree will be decorated - how many heavy ornaments, Christmas ligh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bows will be used. As an example, a fir tree that has sturdy branches will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tter for holding heavy ornaments and a pine tree is good for Christmas tre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have light decorations such as bows and a string of Christmas ligh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exture of the branches and how durable or long-lasting the tree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 are also worth considering in choosing a perfect Christmas tre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