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9. Gift-giving At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real meaning of Christmas is often expressed as being about giving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thers during the season. Giving can take many forms, but during th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ason the most obvious way in which giving is done is by preparing beautiful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rapped Christmas presents for family, friends, acquaintances, work colleague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eachers and others such as business clien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tradition of giving gifts at Christmas is believed to have star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the Three Wise Men who brought gifts of gold, frankincense and myrrh. B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practice of giving gifts as is common today, evolved from a retail strateg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involved Santa Claus and attracting children into stores. For that reason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giving gifts at Christmas and during the holidays has been centered on childr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ving gifts during Christmas started in the early 19th century whe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ion of Christmas was restored after a period when the Protestant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gland banned Christmas celebrations. In 1820 to 1840 when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ions regained popularity, stores started to advertise special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ing promotions. At the same time, newspapers also created advertis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ctions solely for holiday shopping advertisements. These special advertis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ctions had prominent displays of Santa Clau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1841 when a store in Philadelphia had a life-size model of Santa Clau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undreds of children turned up to get a look at Santa Claus, which had becom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w and popular element of revitalized Christmas celebrations. The interest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eing Santa Claus provided a marketing idea to retailers that they cou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tract children and parents to stores through offers to have a look at a 'real'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'live' Santa Claus. Because of that marketing strategy to attract childr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Christmas, the focus was therefore to give Christmas present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day, gift-giving is still focused on children, but adults are as much popula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cipients as children. Within families, the focus on children is evident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ct that an individual child will get more gifts than any other individu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dult member of the family.  For young children, who are particularly deligh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enchanted by the holidays and Christmas festivities, toys are usually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ft given. Among older children, clothes and electronic gadgets are popula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ems to give as Christmas gif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</w:t>
      </w:r>
      <w:r>
        <w:rPr>
          <w:rFonts w:eastAsia="Arial" w:cs="Arial"/>
        </w:rPr>
        <w:t xml:space="preserve">Adults are the ones however, for whom there is the widest range of item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be given as Christmas presents. An item that will make a good Christmas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 present to just about any adult is a decadent box of chocolate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 cookies. This is enjoyed even by those who are diet-conscious becaus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can be sugar- and, or, fat-free or also low in carbohydrates. At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me also, many people tend to temporarily disregard any strict diet rule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are following and so they welcome and enjoy any type of Christmas trea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eartil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cording to a survey done in 2004 by the National Confectioners Association, 90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cent of 1,000 adults who were surveyed responded that giving or receiving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ox of chocolates and creating or receiving a stocking filled with goodies w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mong the top three ways they enjoyed candy during the winter holidays. A thir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y was having candy that was placed in a dish, which indicates that hav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weet treats at Christmas time is generally enjoyed by a broad cross-sectio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eopl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ide from family members and friends, it may also be a nice gesture to giv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 or Christmas present to colleagues at work, teachers of your childr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based on your profession, to business clients. The primary reason to gi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y of those categories of people holiday or Christmas gifts is likely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xpress appreciation. For that reason, a holiday present of goodies or trea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ould indeed be a sweet gift to giv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