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fun Home Business of writing Santa Let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 enjoy writing letters and bringing happiness to children, this is the perfect home business for you. What it takes and what you’ll need to start this exciting home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me business ideas, work-at-home moms, mom work-at-home idea, moms, stay-at-home moms, ideas, top 10, home business, virtual assistant, va, career kit, business opportunity, santa, santa letters, writing letters, letter business, character letters, letters fo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 are looking for a business that can be run part time and has little to no start-up costs, a personalized child Santa letter business might just be for you. It requires no specialized skills or training, just love of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is the Santa Letter Business?</w:t>
      </w:r>
    </w:p>
    <w:p>
      <w:pPr>
        <w:pStyle w:val="Normal1"/>
        <w:rPr>
          <w:rFonts w:ascii="Arial" w:hAnsi="Arial" w:eastAsia="Arial" w:cs="Arial"/>
        </w:rPr>
      </w:pPr>
      <w:r>
        <w:rPr>
          <w:rFonts w:eastAsia="Arial" w:cs="Arial"/>
        </w:rPr>
        <w:t xml:space="preserve">With this personalized business, you will write letters to children on behalf of good ol’Saint Nick himself. If you are still a kid at heart and love the wonder of Christmas, you'd be perfect for this business.  We're not talking formal essays or novels here, just something nice and sweet that will appeal to children. If you feel you are lacking in writing skills, be sure to do some reading on this area and improving your skill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do you need to start a Santa Letter Business?</w:t>
      </w:r>
    </w:p>
    <w:p>
      <w:pPr>
        <w:pStyle w:val="Normal1"/>
        <w:rPr>
          <w:rFonts w:ascii="Arial" w:hAnsi="Arial" w:eastAsia="Arial" w:cs="Arial"/>
        </w:rPr>
      </w:pPr>
      <w:r>
        <w:rPr>
          <w:rFonts w:eastAsia="Arial" w:cs="Arial"/>
        </w:rPr>
        <w:t xml:space="preserve">You will also need some basic knowledge of word processing software. You will also save yourself plenty of time learning how to do mail merges (allows you to input names, personal information, addresses, etc. into a template), so you can do many letters at one time. Just consult the help files of your word processing software to find out how to do this. If you use clip art or graphics in your letters, then you'll need to be familiar with any graphics software you use. You could do a more elaborate job if you are familiar with graphics software. Or you may want to just use printed stationery that already includes the graphics and pictures when you purchase it. So what you will need is a computer, printer and word processing software. You must also have the stationary supplies such as paper, envelopes, labels and stamps. Also little gifts and extras to include with the letters - small items like candy canes, activity sheets, stickers, and confetti will be a good ide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here are some marketing ideas for you </w:t>
      </w:r>
    </w:p>
    <w:p>
      <w:pPr>
        <w:pStyle w:val="Normal1"/>
        <w:rPr>
          <w:rFonts w:ascii="Arial" w:hAnsi="Arial" w:eastAsia="Arial" w:cs="Arial"/>
        </w:rPr>
      </w:pPr>
      <w:r>
        <w:rPr>
          <w:rFonts w:eastAsia="Arial" w:cs="Arial"/>
        </w:rPr>
        <w:t xml:space="preserve">Online - Partner with various parenting and child product websites. Promote their products and services on your website, in return for their promotion of your product. Also you can try selling your letter at online auctions, like eB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ss Releases - The media will love a story about how you bring joy to children at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aft Fairs - Sell your products at craft fairs and flea markets. If you have a laptop and printer, you can easily print out letters made to or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undraisers - Participate in a fundraiser with a local community organization. Allow them to take orders and keep a percentage of the sales for the fundraising effort. Don't forget to send out a press release for any fundraising eff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Submitted with ArticleSubmitter Pro  - http://www.articlesubmitterpro.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