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9. Making Memories During Christmas and the Holiday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favorite Christmas song has a line that describes Christmas as 'the mo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nderful time of the year.' While giving and receiving gifts is something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highly anticipated and remembered at Christmas time, there are also many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ctivities that make Christmas memorable and wonderful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ne of these activities is decorating the Christmas tree. The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occupies a central spot and is the most visible display of Christma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st homes. Unlike in other countries, most American homes do not hav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presentation of the Nativity scene, which is more likely to be located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urch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s soon as the Christmas season begins on the day after Thanksgiving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ies will begin their search for the perfect Christmas tree. This in itsel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become a memorable activity as children may accompany family member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laces like a Christmas tree farm to select a tre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nce a real or artificial tree is selected, then it's an exciting activi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the entire family to play a part in decorating the tree. Manufactur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ons come in many shapes and forms. But a special memory is created wh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mily members make a special ornament for the Christmas tree, or contribute 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more keepsake items to decorate the Christmas tree. It then becomes a ritu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ch year for those particular items to be placed on the Christmas tree althou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ther decorations may change in coming year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other activity that can help to create special memories at Christmas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aking cookies. Along with popular gingerbread cookies, using cookie cutter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e special holiday-shaped cookies is also practiced a lot in households. Bas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the ages of children, they can help in the actual baking activity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asuring and mixing some ingredients, or, younger children can sprinkle sug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the cookies or decorate them with icing when they are finished. Helping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is activity can also be educational as parents can use the activity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asuring and figuring out equivalent measures to teach fractions and 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thematical elemen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n activity that is related to food which also helps to create memori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the Christmas season is making fruit and goody baskets, which are fill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candies, baked items and other treats for loved ones, their speci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iends, neighbors, teachers or for charity. Items such as goody baskets ma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specially wonderful Christmas gifts because they are home-made. That quali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ten makes them more treasured than a Christmas present that is bought at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tor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ecause Christmas is the season of goodwill and good cheer, it is ver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ortant to reach out to family, loved ones and friends during the season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usy lives that many people lead today often leaves them little or no ti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the year to be in frequent contact with family and friends who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cated far away, or even others who live within a reasonable distance in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ame or a neighboring state, for exampl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is therefore very common during Christmas to send a Christmas or holid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eeting card to those individuals. Along with the pleasant memory of receiv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ard, there may be a short letter included that gives a brief account of an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gnificant event in the individual's life or with members of the family.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kes sending and receiving Christmas greeting cards more memorabl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n there's probably the most anticipated activity of Christmas - find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ut what Christmas gift Santa brought on Christmas Eve. While adults also loo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ward with much anticipation to see what Christmas gifts they will get, it'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lly the children who get the most delight from receiving presents 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. The carefully planned actions to hide Christmas present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 and then to magically place them under the Christmas tree to be fou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 Christmas morning is one of the most wonderful ways to create unforgettab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emories for children at Christma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