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hopping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brings the season of gift giving and what makes shopping during this time such a joy are the many great deals that await savvy shopp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shoppers would still go for the traditional way of shopping (that is going to malls and local stores instead of shopping online) in the spirit of the holiday season. To get you started, search the internet for links to top local malls to get a glimpse of what promotions their various shops are offering and to get 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ydays coup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brings the season of gift giving and what makes shopping during this time such a joy are the many great deals that await savvy shopp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ny shoppers would still go for the traditional way of shopping (that is going to malls and local stores instead of shopping online) in the spirit of the holiday season. To get you started, search the internet for links to top local malls to get a glimpse of what promotions their various shops are offering and to get information on concierge and parking servic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nowing such information would help you in deciding which shopping malls and stores to hit first to get a grab on sale, discounted or closeout items that you are particularly looking for. Your local newspaper would also contain advertisements of the various promotional deals being offered by local shops and stores inside m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ping during the holidays would mean crowded malls and parking spaces so it is advised that you dress comfortably and leave unnecessary items at home that could just be in the way when you shop. Avoid bringing bulky bags or purses so that you could carry more packages. You don't want to weigh yourself with so many bags so you might as well be making several trips to your car to leave some of the shopped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a first hand look at some of the hot holiday offerings by calling ahead of time and having a salesperson set them aside for you if it is okay with the store. Who says you can't shop like a celebrity? Many people will scour the stores during the holiday season and you wouldn't want to be left with products and items that many people have gone through already. Many of the good finds would no longer be avail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 smart and bring a list especially if you have limited time. Having a list and the store from which you are suppose to buy the gift item from would speed things up. It is also best to avoid the busiest shopping times which are usually between noon and 6 p.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 your eyes alert for deals for many of the stores run sales, specials and discounts during this 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the season to be joyous so don't let your temper get in the way. It is important that you are patient and kind to everybo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