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Kitchen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decorating for Christmas, there are many individuals who automatically think about their Christmas tree. While decorating your Christmas tree is a big part of the Christmas holiday, it is not the only thing in your home that you could or should be decorating. What many individuals do not realize is that, if you wanted, you could easily go about decorating your whole home for Christmas, including your kitch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a number of individuals do not realize that they can effective decorate their whole home for Christmas, especially the kitchen.  If you would like to showcase your Christmas spirit in a room other than the one that your Christmas tree is in, you should start with your kitchen. One of the reasons for this is because there are, literally, an unlimited number of Christmas decorations that are designed for the kitch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most popular ways to decorate your kitchen for Christmas is by purchasing and using Christmas themed potholders.  You don’t even necessarily have to use them. Just having a potholder with a picture of Santa, snowflakes, or reindeers should be enough to bring the Christmas spirit into your kitchen. In addition to potholders, you can easily find oven mitts, as well as kitchen towels that come with a Christmas theme. Hang these items in your kitchen and they can easily be considered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potholders and kitchen towels, you can also bring a touch of Christmas spirit into your kitchen with some kitchen magnets.  A large number of retail stores, both on and offline, carry a fairly large selection of Christmas magnets.  What is nice about these Christmas magnets is that they come in a number of different forms.  You could easily purchase some cheap plastic magnets, the ones that look like they were made for kids, or you also purchase more elegant magnets, often handcrafted ones.  In fact, it is even possible to purchase Christmas magnets that double as Christmas frames.  What better way to bring the Christmas spirit into your kitchen than combining your Christmas decorations with pictures of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also decorate your kitchen for Christmas by using Christmas kitchenware. Christmas kitchenware tends to encompass a number of different things.  For the most part, Christmas kitchenware includes the items that you use in your kitchen, often on a regular basis.  It is possible to find kitchen eating utensils that have a touch of Christmas in them.  It is also possible to find plates, bowls, and cups that come pre-designed with Christmas pictures or symbols.  If you have a number of these items showcased, out in the open, they could easily be considered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bove mentioned Christmas decorations and items are just a few of the many that you can use to decorate your home for Christmas.  If you are looking for additional ideas, you are advised to perform a standard internet search. Online, you should be able to find a number of tips on decorating for Christmas, including your kitchen.  It may also be a good idea to start shopping for Christmas decorations, whether you shop online or at one of your local retail stores.  Once you are able to see all of the Christmas decorations that are available, you may be able to determine which decorations would look great in your kitch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61</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