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Gifts - Is It Really The Thought That Cou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8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ndeed, the very first thing that comes to your mind whenever you think of Christmas is Christmas gifts. They come in great sizes, big or small, cheap or expensive, but probably the most important is the thought that goes into picking a gift. A gift that shows you put a lot of thought and care into your decision will be appreciated even if cheap or homemade much more than an expensive gift with little thought or regard to the recipients personality or tas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ndeed, the very first thing that comes to your mind whenever you think of Christmas is Christmas gifts. They come in great sizes, big or small, cheap or expensive, but probably the most important is the thought that goes into picking a gift. A gift that shows you put a lot of thought and care into your decision will be appreciated even if cheap or homemade much more than an expensive gift with little thought or regard to the recipients personality or tas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consider buying some high-tech gadgets for the geeks on your shopping  list. These state-of-the art Christmas gifts are truly built for tech-savvy people. These Christmas gifts ideas range from mobile phones to PDAs, from higher processors personal computer to modern entertainment systems, from digital camcorders to high-tech wrist camera watc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wever, if you're not wanting to break the bank on the pricey features of these super technologies, you might well opt for simple yet practical Christmas gifts. But before you go out and do some shopping, you may want to give some thought first on for whom the Christmas gifts are intend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a girl friend, a wife, a mother, a sister, or a special someone you may want to consider jewelry as an ideal Christmas gift. As they say, jewelries are a girl's best friend, even if it's not a diamo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 the other hand, if you are thinking of for-him Christmas gifts this time of the year, then the best things worth considering are sports paraphernalia. These may range from gadgets to sports jerse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because many contend that Christmas is for children, then picking that perfect Christmas gifts for kids could just be as rewarding. Looking for Christmas gifts for kids is not that hard because most children would vie for to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till thousand of gift ideas that can help you pick the best Christmas gift ever. But remember, it's important that you consider the person's personality, interest, and the lifestyle as well. Making extra effort to take these demographic details into account will definitely make your receiver feel deeply valu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keep in mind that giving Christmas gifts are not mere matters of the physical aspects. It's the concept of giving without expecting something in return that establishes the very essence of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fact, gift giving was first manifested when the three kings found the new born King cuddled with hay on the manger. What they offered were variety of things, not as mere gifts but symbols of offerings reflecting their unified adoration to the Lo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en you're done with your Christmas gifts and have all the names of the person who will receive them neatly tucked in place, the next you have to do is head for your wallet. Keep in mind that your gift doesn't have to be expensive. As they old adage quips, it's the thought that cou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