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njoy Christmas Everyday With Christmas Screensav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8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st of us say - Let every day be Christmas. But we say this only during Christmas. As Christmas passes, the spirit passes and after some days, we all get bu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screensavers,everyday,life,time,heart,love,wallpapers,mus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ost of us say - Let every day be Christmas. But we say this only during Christmas. As Christmas passes, the spirit passes and after some days, we all get busy with our day-to-day life and forget everything about Christmas and its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do we wish every day to be Christmas? Because we all love the atmosphere of Christmas and the time, when we love giving. The times when we forgive, our hearts are full of love for others and compassion overflows. We love that kind of experience. Unfortunately we forget all about it after some time. How to retain that spirit and feel love all through the year? Let me give you a very simple remedy. Download few beautiful Christmas screensavers and desktop wallpapers on your desktop and watch them every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us find out how this works. Let us give you an example. When you watch something beautiful, when you hear lovely music and when you read inspiring and loving text, your mood changes for the better immediately. Your state changes to a very positive state. When you see something dirty, hear noises and read dirty words, your mood changes to negative in a fraction of a moment. Our sense organs can change our state in a short time. Therefore it is important that we battle with all the negatives with positives to keep our state happy and posi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creensavers with lovely music, video shots and messages of giving can do this very effectively. Whenever you are feeling bad and depressed, watch some of the Christmas screensavers and your mood will change immediately for the better. Why not give it a try? You can make every da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