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Bird Watching Presents – Christmas Gift Ide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402</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Bird watchers are rabid about bird watching, and rightfully so. If you are looking for Christmas gift ideas for bird watching presents, here are a few keep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gifts for bird watchers, bird watcher's digest, bird watching magazine, bird watching pres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Bird watchers are rabid about bird watching, and rightfully so. If you are looking for Christmas gift ideas for bird watching presents, here are a few keeper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ird Watching Present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As with practically anything in our modern society, there are all kinds of gadgets and unique gifts that make great Christmas gift ideas for bird watching presen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1. Electronic Bird Identifier – The Electronic Bird Finder is a device that provides you with the ability to recognize bird sounds and appearances through a comparison with a database in the device. Bird appearances are shown on the device and an ear plug lets you listen to bird calls until you match what you are hearing in the wild with a specific bird in the database. About the size of a pager, the device comes in an easy to carry pouch and is built to take a pounding. You can expect to pay $25 to $50. Just search for “electronic bird finder” on the web to find cost option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2. Bird Watcher’s Digest – Bird Watcher’s Digest is “the” magazine for bird watchers. Great for beginners and avid birding fanatics, the magazine covers unique bird watching locations, birding tips and reviews of Big Day bird watching events to mention just a few items. A one-year subscription will set you back a whopping $19.95, money well spent when you see your friend or loved one hunkered down on the couch and reading away.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3. Trek Pod – This handy device is so cool it should be illegal. The Trek Pod is a multi-function device that acts as a hiking staff while you cruise around looking for optimal bird watching spots. Once you find the perfect location, the staff converts to a tripod you can mount binoculars, cameras and scopes onto. Oh, WHY didn’t I think of this?! You can expect to pay $135 for the Trek Po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4. Nomad Bird Watching Journals – A little self-promotion. Nomad Bird Watching Journals are great gifts for bird watching enthusiast. Whether they enjoy bird watching tours, backyard birding or bird watching vacations, these journals let bird watchers keep track of sightings, conditions, locations, people met and impressions of the birding experience. A great Christmas gift, you can see the journal by clicking the link in the byline of this article and expect to pay $25 for the journal with cas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ird watching is sweeping the world. Now you know what to buy bird watching enthusiasts for the holiday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