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Workplac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Christmas decorations, there are many who only decorate their homes, but there are others who wish to do more.  If you are one of those individuals, there is a good chance that you may be interested in decorating your workplace for Christmas.  If you are interested in decorating your workplace or even just your workspace, you will find that there are a number of different ways that you can go about doing so; ways that can help you find affordable Christmas decorations or the ones that look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fore you can begin to familiarize yourself with easy and low-cost ways to decorate your workplace for Christmas, you may want to keep a number of important things in mind. One of those things is the fact that not everyone celebrates Christmas as a holiday.  There are some individuals who choose not to celebrate Christmas on their own, but there are others who are following the views and beliefs of their religion.  Since there is a good chance that you may be working with someone who does not celebrate Christmas, you may want to ask your supervisors or your other employees before you begin decorating, even if you are only decorating your own personal worksp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you have determined that it is okay for you to decorate your workplace for Christmas, you may want to start searching for Christmas decorations.  As nice as it is to decorate your office, not everyone treats it the same as their home.  That is why there is a good chance that you may be looking for low-cost Christmas decorations.  If you are looking for low-cost Christmas decorations, you are advised to examine your local dollars stores. Depending on the dollar store in question, you should be able to find a fairly large selection of low-cost Christmas decorations.  These low-cost Christmas decorations may include small strands of Christmas lights, Christmas pictures, Christmas signs, as well as small Christmas cardboard cutouts.  Many of these low-cost items would look great in your office sp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there is a good chance that you may be shopping for Christmas decorations on a budget, there is also a chance that cost may not be a concern of yours.  If you are looking to have the best decorated workspace in your building, you may be shopping for beautiful, elegant, or trendy Christmas decorations. If that is the case, you may want to think about shopping at a local specialty Christmas shop or online.  These shopping methods will likely give you the biggest selection of Christmas decorations to choose from.  They may cost a little bit more, but they are almost always worth the price. Whether you are looking for porcelain or ceramic Christmas figurines, tabletop fiber optic Christmas decorations, or small Christmas trees that you could decorate, you should be able to find what you are looking for online or at a specialty Christmas sh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mentioned above, it was advised that you speak to your coworkers and supervisors before you decorate for Christmas.  Even if you know of someone in your workplace who does not celebrate Christmas you can still decorate your workspace for Christmas; however, you will need to take a little bit different of an approach.  Instead of decorating your workspace or workplace with Christmas decorations that symbolize Christmas, such as decorations that have Christmas trees, Santa, or reindeers on them, you could take a more simple approach.  Simply by purchasing a red and green tablecloth for your desk or an artificial bouquet of red and green flowers, you could still bring the holiday spirit into your workplace, without having to worry about offending one of your cowork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keeping the above mentioned points in mind, you should easily be able to decorate your workplace or workspace for Christmas, no matter what you had in mind.  Christmas season is all about sharing, giving, and spreading the holiday joy, so, if you want, start spreading that joy to your coworkers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