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id Tough Waterproof Digital Camera</w:t>
      </w:r>
    </w:p>
    <w:p>
      <w:pPr>
        <w:pStyle w:val="Normal"/>
        <w:rPr/>
      </w:pPr>
      <w:r>
        <w:rPr/>
        <w:t xml:space="preserve">Think about the last time you went on vacation. Did you use your digital camera? You probably did. Did your children try to take your camera from you to take their own photographs? Probably. It’s such an expensive piece of equipment that you don’t want little fingers to break it, but you want to let your children learn the fun of taking photos on their own. Is there anything you can do? </w:t>
      </w:r>
    </w:p>
    <w:p>
      <w:pPr>
        <w:pStyle w:val="Normal"/>
        <w:rPr/>
      </w:pPr>
      <w:r>
        <w:rPr/>
        <w:t xml:space="preserve">Luckily, there is. The expert toymakers at Fisher-Price have developed the first digital camera designed specifically for the hands of small children, the Kid Tough Digital Camera. Kid Tough Digital Camera is made of durable material that can withstand the roughhousing and abuse that young children will no doubt put it through during the course of its life. Your children can repeatedly drop and damage this camera and it’ll withstand all of the abuse it’s put through. </w:t>
      </w:r>
    </w:p>
    <w:p>
      <w:pPr>
        <w:pStyle w:val="Normal"/>
        <w:rPr/>
      </w:pPr>
      <w:r>
        <w:rPr/>
        <w:t xml:space="preserve">After developing the Kid Tough Digital Camera, Fisher-Price took their innovation one step further, introducing the perfect camera that allows children to take photos everywhere from land to the sea:  the Kid Tough Waterproof Digital Camera!  </w:t>
      </w:r>
    </w:p>
    <w:p>
      <w:pPr>
        <w:pStyle w:val="Normal"/>
        <w:rPr/>
      </w:pPr>
      <w:r>
        <w:rPr/>
        <w:t>Kid Tough Waterproof Digital Camera includes all of the same features as the Kid Tough Digital Camera,  the easy-to-use buttons, 1.5 inch LCD view screen, auto flash, 64MB of flash memory with the ability to save 500 photos, USB cable and unique two-eye view screen that allows children to take photos quickly and easily. However, with the Kid Tough Waterproof Digital Camera, you won’t have to worry about the camera being ruined if your children decide to take it into the pool or drop it into a puddle. Its specially-designed casing prevents water damage.</w:t>
      </w:r>
    </w:p>
    <w:p>
      <w:pPr>
        <w:pStyle w:val="Normal"/>
        <w:rPr/>
      </w:pPr>
      <w:r>
        <w:rPr/>
        <w:t xml:space="preserve">With the Kid Tough Waterproof Digital Camera, you can help your child become a master photographer while learning responsibility and vital skills in self-confidence, self-reliance, coordination and motor skills that they’ll need to be successful in life. They’ll love that they can take their own photos and document memories of vacations, holidays, friends, family, pets and anything else they want. You’ll love that your expensive digital camera is saf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5:42:00Z</dcterms:created>
  <dc:creator>Meagan</dc:creator>
  <dc:description/>
  <dc:language>en-US</dc:language>
  <cp:lastModifiedBy>Meagan</cp:lastModifiedBy>
  <dcterms:modified xsi:type="dcterms:W3CDTF">2008-10-29T05:42:00Z</dcterms:modified>
  <cp:revision>2</cp:revision>
  <dc:subject/>
  <dc:title/>
</cp:coreProperties>
</file>