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7. Christmas Around the Worl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 in the Birthplaces of Traditions -- Bethlehem, Germany and England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ab/>
        <w:t xml:space="preserve">Christmas as celebrated today is a culmination of centurie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aditions that are religious and secular and which came from differ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untries around the world. It is interesting therefore to look at some o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eneral ways in which Christmas is celebrated in these countries. The tradition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xamined for each country will be examples of some of the things that are uniqu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that country and which are done today, or which were once done by people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ose countri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ab/>
        <w:t xml:space="preserve">To begin, it is symbolic to look at the town of Bethlehem, which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lieved to be the birthplace of Jesus. The Church of the Nativity is located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thlehem and at Christmas it is decorated with a lot of flags and oth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decorations. A very large crowd usually gathers at The Church o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ativity on Christmas Eve to see a dramatic parade procession of horsemen, l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y police who are mounted on Arabian horses. Following the police i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ocession is a lone horseman who carries a cross, followed by churchmen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overnment officials. Members of the procession solemnly enter the doors o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urch of the Nativity and place an ancient effigy of Jesus in the church.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ilver star located deep in an underground cave-like section of the church mark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ite where Jesus was born. A star is also set atop a pole in the town'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quare. In Bethlehem, homes of Christians usually have a cross over the door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 manger scene is usually set up inside the house.</w:t>
        <w:tab/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ab/>
        <w:t xml:space="preserve">In Germany, home of the Christmas tree tradition, the Christmas tre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s not seen until Christmas Eve. The tree is usually kept in a special room,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lsewhere, and decorated in secret with lights, ornaments, tinsels, angel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ndies, nuts and cookies. It is then lighted, the presents placed undernea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then shown to the delight of Children on Christmas Eve. In Germany, Dec. 6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s known as St. Nicholas Day when Santa visits the homes of boys and girls. 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day before, Dec. 5, children leave a shoe or boot outside or by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ireplace for Santa Claus. If they were good, he places gifts and candies insid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hoe. But if they were naughty, children will find twigs or a rod in thei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hoe. Dinner on Christmas Day includes roast goose, long loaves of bread fill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ith raisins, nuts and dried fruits. Other sweet delicacies are also enjoye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ny traditions in England are similar to those in the United States becau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uch traditions originated in England and were brought to the United States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mmigrants. The tradition of sending Christmas greeting cards started in Engl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is still popular at Christmas, as well as the tradition of neighborhoo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roling on Christmas Eve. Children also hang stockings on Christmas Eve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ticipation of Santa Claus filling them with Christmas gifts or treats.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lly, ivy and mistletoe are also used a lot in Christmas decorations.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gland, the traditional Christmas Dinner is roast turkey, goose or chicken wi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uffing, vegetables and roast potatoes. Dessert consists of the British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pudding with brandy sauce. A rich, fruit-filled Christmas cake m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be enjoyed later in the day.  A tradition of pulling Christmas cracker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goes with the serving of food on Christmas Day. A cracker is a paper tu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contains a party hat, riddle, toy or trinket, and is brightly colored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wisted at both ends. It gives out a crack as the contents pop out when it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ulled at each end. Also on Christmas afternoon, the Queen broadcasts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message to the nation, which is heard on radio and television. The d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fter Christmas is also a holiday that is known as Boxing Da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