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Gifts For Wom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24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e know, women are mysterious creatures. But one thing they have in common is liking gifts. But (yes, there is a caveat when it comes to giving women gifts), they don't want blenders, self-help books, or mixing bowls.  If you want to make all of the ladies in your life happy, you need to follow a few easy ru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ifts,holiday gifts,gifts for wom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oliday Gifts For The Women In Your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 know, women are mysterious creatures.  But one thing they have in common is liking gifts.  But (yes, there is a caveat when it comes to giving women gifts), they don't want blenders, self-help books, or mixing bow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want to make all of the ladies in your life happy, you need to follow a few easy ru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Joint-use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in a relationship, never buy "joint-use" gifts unless previously discussed.  For example, buying your sweetie a 50" plasma TV when you live together may send the message that the gifts is really for you.  And never buy her a kitchen appliance unless she tells you she really, no really, wants a Cuisinart juicer, do not, I repeat, do not buy your significant other an appliance for Christmas (unless you like sleeping on the co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y the right siz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buy the women on your list an article of clothing (generally inadvisable), make sure you know her size.  You don't want to buy something too big or too small.  And if you buy her lingerie, give it to her in private.  You don't want to explain to her nieces and nephews what a lace negligee i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avish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buying for colleagues, bosses, and acquaintances who you are not romantically involved with or dating for a significant time, don't buy too lavish a gift.  Buying an expensive gift can send the wrong messa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voiding the dog hou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so consider the type of gift. Is a satin robe really a good choice for a female boss?  While she may love it, she probably doesn't want her subordinates knowing what she wears to bed.  Think about how the recipient will interpret the gift.  For example, would your sister appreciate the sentiment behind your choice of anti-cellulite cream or a book on how to lose weight?  Or, do you want the girl you've gone on two dates with to read into your gift of $3,000 diamond earrings?  Lookout, she may expect an even bigger diamond in the near fut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general, try to find out something about the recipient, so that you can purchase a thoughtful gift that she'll love.  And whatever you do, don't name a constellation after 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he event that you're completely clueless, pick something from this list and you'll avoid the bad gift blacklist for another year.  The best part is that you can buy all of theses gifts without leaving your living ro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p Gifts for 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u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buying cosmetics, stay way from items like foundation, powder, and blush.  These things are extremely individual and women like to pick the beauty staples out themselves.  Eyeshadow and lip gloss palettes that include a wide variety of colors make wonderful gifts for women.  There is always a color she will li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etty Makeup Ba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st women like products and pretty makeup bags to keep them in, like hand painted makeup ba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Jewelry Stora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he lady on your list already has a solid collection of jewelry, get her a stylish wy to organize it that will fit into any decor with a jewelry wardrobe. For the woman on-the-go, give her the gift of tangle-free jewelry.  The metallic leather jewelry roll lets her travel in style.  It is also made out of Moroccan genuine full-grain goatskin, so it is luxury all the 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Jewel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recycled glass bottle necklace is earth friendly and perfect for a niece, daughter, or teenager on your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reat Smelling Cand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men love candles, and it is an appropriate gift for virtually every women on your list. A classic choice: Diptyque-Limited Edition Parfumee Encens Cand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ed Diffus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ttest trend in home fragrance is reed diffusers, and the women on your list will appreciate your foresight.  The Voluspa Fragrant Oil Reed Diffuser in Santiago Huckleberry is a fail-safe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ath Gift S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always pick up a set from Bath &amp; Body Works but if you want to go the extra mile, show her you know a thing or two about luxury.  The Potter &amp; Moore- Sheer Luxury in Spiced Tuberose &amp; Orchid 4 piece set includes a beautiful black leather cosmetic bag embossed with the Potter &amp; Moore print filled with full sizes of Eau de Toilette, Bathing Milk and Triple Milled Soap du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Journ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w her you care about her feelings with a journal or luxury notebook for jotting notes or even shopping lists.  Perfect stocking stuffer for sisters, nieces, and acquaintan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shmere Rob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luxurious and well-received gift for girlfriends, wives, sisters, and moms (as in your m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lip Into Comf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lippers make great stocking stuffers.  Slip Amy Jo Gladstone Bam Bam slippers into her stoc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mfy Thr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icture her curled up on the couch with a good book and a soft blanket on a cold winter night.  If she's your girlfriend or wife, maybe she'll even sha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per Soft Towe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such a wonderful feeling emerging from the shower and enveloping yourself in a luxurious, oversized bath towel.  Surprisingly, many women don't buy these for themselves.  Step up to the plate and dazzle her with Super Pile Towels, they are seriously the thickest, most luxurious towels you will find.  Made from 100% Egyptian cotton ina super hefty 700 grams available inn 55 colo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Tea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he woman on your list loves tea, she'll love a pretty tea set.  A perfect choice would be Teaposy Snow Dance Gift S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y It With Chocol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re, you can always buy her Godiva, but why not fill her stocking with more exotic chocolates?  The Grand Collection from Chocolate Celeste features heavenly flavors like amaretto, key lime, chili pepper, coconut, dulce de leche, golden cinnamon, red raspberry, champagne, chai, milk chocolate parfait, need I say 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leek Point and Shoot Camer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men love to take pictures.  The Casio - EXILIM 7.2MP &amp; FUJIFILM - FinePix 7.2MP cameras fit nicely into a handbag, so she can snap away any time she wa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fu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fume is a tricky gift.  Unless you know the person really well, i suggest a different gift.  However, if she's asked for perfume or you know she's open to trying new things, the following scents are, in my opinion, unanimously cove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leopatra EDP Tocca Beau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ure Poison by Di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Vera Wang The Fragr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ashminas (Silk or Cashmere Shaw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ashmina shawls are an easy choice but definitely shows your thoughtfulness.  Choose from a variety of colors, fabrics, and sizes, so she can wrap up in style and luxury any time she choos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s For P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he women on your list has a pooch, chances are the little fur ball is like a child to her.  Giving her a gift for the dog will show how sensitive (and thoughtful) you a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Certificate To A Sp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is one gift certificate that's far from impersonal.  Go to Google, type in "day spas" along with your city name, and most of the time you can order a gift certificate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Certificate To Department Stor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re buying for women you don't know well, like a second cousin or your 14 year old niece who lives in Idaho, a gift certificate to a large department store is great because she can shop for whatever she wants.  Women and girls like clothes and since they are so hard to buy for someone else, a gift certificate covers your bases.  It also gives her something to look forward to after all of  the other presents are open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s your great gift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