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y Not Buy Your Christmas Presen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comes up faster than we'd like, and before we know it, it's time to hand out those Xmas presents! Whether you're a last minute shopper or you like to have everything taken care of before December, buying Christmas presents online can make your life a lot simpler. Christmas is a great time of year to sit back and enjoy the company of your friends and of family that you've not seen in a while, so make sure you take advantage of the benefits of the ability to buy Chri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shopping, online shopping, internet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comes up faster than we'd like, and before we know it, it's time to hand out those Xmas presents! Whether you're a last minute shopper or you like to have everything taken care of before December, buying Christmas presents online can make your life a lot simpler. Christmas is a great time of year to sit back and enjoy the company of your friends and of family that you've not seen in a while, so make sure you take advantage of the benefits of the ability to buy Christmas presents onli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Christmas presents online is a terrific way to shop for people  and to avoid the mad seasonal rush at the post office as well. If you've ever tried to get to the post office during December, you know that the lines are long, the clerks are overworked and no one's in a good mood. With many sites, you can ship your present directly to the recipient; some sites will even gift-wrap it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Xmas presents online can also give you access to a number of unique gifts, perfect for that person who is notoriously difficult to shop for. Whether you're looking for a hand-mixed bottle of perfume, or a rare book, you can find it online if you just put some time into searching. You can also get plenty of ideas for Christmas presents if you need them. Plenty of online shopping directories are happy to supply you with lists of suggestions. Take advantage of these opportunities to find your loved ones the perfect gift. You'll be pleased that you found the perfect Xmas present, and your friend will be happy not to receive another mitten and knitted cap s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have a dislike of crowds, you'll find that there are plenty of reasons to dislike Xmas. Christmas is the time of year that gets many people out of their houses and to the shopping malls, and sometimes the crush that results can be overwhelming. Buying Christmas presents online can take that stress out of the holiday season, and when other people are trying to park in a crowded lot, you can be at home, happily sipping cider at your computer des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You will find that you have even more choice online as you are not limited to shops in a limited geographical location. Whats more you often find that the product you are shopping for will work out cheaper online. This is due to the lack of costs involved with an online shop compaired to a normal shop.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has typically been known as difficult and stressful time, but it doesn't need to be. Buying your Christmas presents online can save you a great deal of trouble and turn your holiday into a truly enjoyable experience. One big plus is most online shops will even give you the option of having your gift wrapped and delivered direct to the receiver, saving you time and money and whats more making your life easi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