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ft Giving Guide For Gu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gift you give her, whether perfect or not, if chosen thoughtfully will send the message that you cared enough to make the effort. Following these guidelines will help you put a smile on her fac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x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gift shopping for your sweetheart can seem to be a difficult task, and many men put it off until Christmas Eve because of this. Knowing a few basics about the art of selecting a gift for a woman can help make your shopping trip more successful, and less stressful. Following are some hints about how to find the perfect holiday gift for your sweethe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e Something Just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tip is this: never buy her a gift that you would like to receive. You probably would not make the mistake of thinking she wants a new John Deere tractor. But you may think that home electronics items like TVs and stereos are fabulous gifts. A new plasma TV is probably not on her gift list. But if a TV, or even a tractor, does happen to be on her list, be sure to buy the one she wants, not the one you think she should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id Housekeeping A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earl of wisdom: never buy your sweetheart a household appliance, or something to make housework easier. She almost certainly will not be pleased. She may decide to clean house -- by getting rid of your items. This prohibition includes cleaning products, like that extra large container of laundry soap that finally went on sale. A new, high-tech vacuum cleaner might be something she wants, but not as a Christmas gift from her sweeti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It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clue to remember when searching for the perfect holiday gift for your special someone -- a Chia Pet, or a house plant, is not a romantic gift. Your sister might like to receive a house plant from you, but it is probably safe to say that your sweetheart will be expecting something a little more person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ngerie and nightwear can be a great holiday gift idea for that someone special. But avoid the flannels and the granny panties. That type of gift sends the message that you do not find her desirable. Buy her the sexy stuff if you're leaning towards a gift of linger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Cut Corn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ry can be the perfect gift for the woman you love for Christmas, but there are a couple of pitfalls to avoid. Always remember that an imitation diamond does not cut it, either figuratively or literally. Imagine the embarrassment she will feel when she tests her new ring in front of her friends by trying to cut glass with it. Such a scene could have dire consequences for your relationship. Buy the real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Trust Your Fashion Se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men, clothing often seems the ideal gift, especially when the women in their lives love clothes. If you are thinking about clothing for your special someone, please reconsider. While many men think they have a good sense of women's fashions, in reality few do. If you give her clothes, she may act appreciative, but don't ever expect to see her wea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Hi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it may seem obvious, one of the most important gift-giving clues is: listen. Many women drop detailed hints about what they want. If you pay attention, she will probably tell you exactly what to buy for her. You can never disappoint her by giving her something she wa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sentation: Part Of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ver underestimate the power of presentation. Beautiful paper, nice boxes, and bows that sparkle can set the stage, and increase your sweetheart's anticipation of your gift. Duct tape is never acceptable, and plastic grocery bags do not make good gift bags. If you hire someone skilled to wrap that perfect gift, you give your sweetheart the gift of beauty in presentation, in addition to the gift with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Love Shows Thr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 "perfect" holiday gift may be something elusive, and always just out of reach. The gift you give her, whether perfect or not, if chosen thoughtfully will send the message that you cared enough to make the effort. Figuring out the perfect holiday gift for your special someone can be difficult. But following the above guidelines will help you put a smile on her fac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