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reating a Coffe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someone that loves coffee, giving them a coffee gift basket can be one of the best things possible to do for them. Of course if you know exactly what types of coffee that they drink then this process will be a whole lot easier, but if you don't know what coffee they drink but only know that they're addicts when it comes to their cup of Joe in the morning then chances are that you'll be doing them a huge favor by purchasing a coffe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plenty of choices on the market today for gift baskets and a coffee gift basket is just another one in the sea of themed-gift baskets. In addition, coffee is probably the most heavily relied upon product to combine in gift baskets simply because it's consumed by millions of people all over the world! However, you want to be careful that you don't buy this type of gift basket for the wrong person, but chances are that you'll already know if your friend or family member dislikes coff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vertheless, the first thing that you should probably do when trying to think of how to create the best coffee gift basket possible is to check out all of your options beforehand. Consider whether or not there are any pre-made gift baskets in the store that contain coffee items and gifts. Since coffee is such a prevalent beverage, as mentioned above, there is a very good chance that retail stores that carry gift items will naturally carry coffee gifts that are included in gift baskets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re are no coffee gift baskets, though, or even if there are and you simply want to create your own basket in the first place, then the first place to start would be a coffee mug. The coffee mug is a great accessory for anyone who has a coffee addiction and mugs are always a great gift to remember you buy. In addition, if you know that your family member or friend travels quite frequently then one common suggestion to try would be to look for a travel coffee mug to include with the gift basket. These travel mugs don't have to be expensive, but there are some decent-quality ones on the market that will keep coffee fresh, hot, and steamy all at the same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ext aisle you'll want to approach is the coffee aisle. Of course here you'll have a bunch of different options just because of the great amount of coffee in the world. There's Columbian coffee, cappuccinos, espresso products, plain old coffee beans, French Vanilla coffee, cinnamon coffee, hazelnut coffee, as well as many hundreds of other types of coffee to choose from. If you are putting these gifts in a gift basket then a good idea would be to buy several different coffee sampler products so that the recipient will be able to try out a bunch of different flavors. On the other hand, if you know that he or she loves a specific flavor then you may just want to buy the majority of that coffee flavor along with some new ones for him or her to t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in all, making a coffee gift basket is probably one of the most fun things to do when searching for the perfect gift or gift basket for that special person in your life. Not only are there hundreds of choices to decide from, but chances are that there are plenty of coffee products that your friend or family member loves as well!</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