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30. Christmas Plays/Performances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It's always a good thing when families can enjoy outings together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ttending Christmas plays, performances and concerts offer wonderful holida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ntertainment for all members of the family. Attending Christmas performanc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d concerts offers wonderful entertainment for the entire family and provid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nother way to enjoy the festivities of the Christmas season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Families usually don't have to venture too far from their home to enjoy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play or concert. That's because amateur actors, singers and budd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usicians in their neighborhood will usually take part in several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erformances for local residents. These amateur but entertaining events can b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ound at local schools, churches or at a community theater or performanc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center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It's very popular for those groups to stage performances of the Nativit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tory, or other Christmas related works such as 'A Christmas Carol.' church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nd school groups may even have a complete concert series that includes a full-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length production of a play along with choirs, soloists and the band sing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Christmas carols and other Christmas song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What makes local Christmas performances special is that members of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community and maybe even of your own household</w:t>
        <w:tab/>
        <w:t xml:space="preserve">can be among the entertainer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t is therefore special to see familiar faces doing something interesting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ifferent. For those who are budget-conscious, the performances are usuall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riced to be very affordable, therefore offering an economic incentive to go ou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nd have an enjoyable afternoon or evening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ose people who are lovers of the arts and who are more interested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eeing a professional performance will likely also have a professiona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atrical company within reasonable proximity of their residence. Professiona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roups may also perform Christmas classics such as 'A Christmas Carol' or the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may do another dramatic production from the works of other playwright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Music lovers also have a variety of performances to enjoy at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ime. While one can always catch various groups singing carols in downtown are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r at malls, there are other places to hear rich, melodious performances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music. These include concerts by acclaimed or recognize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onservatories, orchestras, symphonies and renowned choir group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beauty of hearing Christmas music by these groups is in the accompaniment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nstruments and the harmonious blending of voices, which all happens in a venu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at has acoustic features to optimize the auditory pleasure of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erformances. The different components that together make the whole performanc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ffers a richer quality to Christmas songs and carols that may be described 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'sounding heavenly.'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other popular artistic performance that is popular during the Christmas seaso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s classical dance in the form of ballet, and particularly the performance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'Nutcracker' ballet. With music written by Tchaikovsky,  the story is abou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 young girl who has a dream on Christmas Eve of a Nutcracker Prince and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ierce battle with a Mouse King that has seven heads. After a fierce battl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etween the Nutcracker, who leads an army of toy soldiers, and the Mouse K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ho leads an army of mice, the Nutcracker is captured. But the little gir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rows her slipper at the Mouse King, hits him in the head and kills him. In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nd, the Nutcracker turns into a Prince and takes the little girl to the magica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d enchanting Land of Snow with dancing snowflakes and the Land of Sweets with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Sugar Plum Fairy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ttending Christmas plays, concerts or musical performances serves the basic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urpose of providing enjoyment, but it can also help young people, and eve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dults, to develop an appreciation for the arts. Seeing different variations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creativity in performances of Christmas plays, as well as hearing differen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enditions of Christmas songs, can be the first exposure that leads to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lifelong love of the arts and maybe a dream to pursue a career in the art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