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Decorating That Will Make Your Holidays Speci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9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If you are like the majority of people, you do not have a lot of time during the holidays to make special decorations. You can make your holiday decorating quick and easy and create a festive atmosphere in your home without spending a lot of time and money, leaving you more time to enjoy the holiday season with your family. Here are some holiday decorating tips that are free and inexpensive that will require very little effor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ablewa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e festive tableware for e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If you are like the majority of people, you do not have a lot of time during the holidays to make special decorations. You can make your holiday decorating quick and easy and create a festive atmosphere in your home without spending a lot of time and money, leaving you more time to enjoy the holiday season with your family. Here are some holiday decorating tips that are free and inexpensive that will require very little effor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ablewa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Use festive tableware for every meal during the month of December. Search your cupboards and drawers and get out anything that looks remotely festive. You can also shop discount and one-dollar stores and find many items for the holidays that you can use every year. You can add to your collection of holiday tableware each year and soon you will have many types of dishes that will make your holidays specia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ow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ry decorating with bows. Ribbons tied around chairs, plants, candlesticks, drapes, stairs and doorknobs make wonderful decorations. Place bows and ribbons in many locations throughout your home for a festive look that is quick and easy. The bows and ribbons do not have to be green and red. You can try many colors or match the bows and ribbons to the colors you have in your home. Choose ribbons that you can reuse each year. When the holidays are over, pack the bows and ribbons carefully so that you can use them again and agai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reath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ut a holiday wreath on every door in your home. Use real pine, holly, and grapevine and decorate with berries, fruit and pinecones. If you purchase artificial wreaths you will be able to use them year after y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andl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rrange many candles around the room and turn the lights off during holiday meals. You will create a special, festive atmosphere that will be remembered and anticipated by your family each year. A fire in the fireplace each night will add to the holiday spirit. You can also arrange candles in your bathroom and around your bathtub. Watch small children carefully when you decorate with candl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decorating does not have to be difficult or expensive. Simple decorations throughout your house will make fond memories for your family and will be anticipated year after year. Make sure to put out plenty of scented potpourri and scented oils in various locations throughout your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