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36. Decorating Strategies At Christmas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With so much decorative choice at Christmas, a strategy is needed 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ensure that whatever is done looks organized, well arranged and beautiful, a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not haphazard and disorganized. By doing some basic or traditional decoration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long with trying creative and different ideas, a beautiful and pleasing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decorative environment can be created in all home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Traditional decorating ideas include using wreaths for doors o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entranceways and on a wall with unobstructed view. Garlands can be placed along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urface where they can be hung vertically or horizontally. And Christmas light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an be used by itself or with garlands, in shrubs and of course on Christm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tree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Using Christmas lights outdoors along the frame of houses and icicl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haped ones to decorate the roof lines of homes have become very popular. Icicl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lights are just as easy as regular lights to put in place and they create a ver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leasing display for the holiday season. Adding color to these outdoor ligh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displays can also make houses and the lighting display look more spectacular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For indoor lighting, candles have become an attractive Christm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ecorative item as they can light up the night in a subdued but beautiful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anner. Candles create a pleasing look when displayed at windows if there are a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least two sets of two or three windows directly above each other, which is in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vertical pattern. New technologies with candles have also made them safer 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use. There are electrical candles but also battery-operated ones that can b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used safely instead of electrical ones or in places where there aren't an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electrical outlets.</w:t>
        <w:tab/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There are also creative ways to use and incorporate various items arou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home to make Christmas decorations. Christmas or holiday ribbons can be use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o make bows that are pinned onto curtains to provide a festive look and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reative Christmas decoration. Like curtains, houseplants can also be dressed up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or the holidays. Small Christmas ornaments can be gently placed on houseplant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to give porches, patios and front lawns a surprising Christmas decorative look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Although many people don't use Christmas stockings anymore to stuf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 gifts, they can still be used to create perfect Christmas decorations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 collection of Christmas stockings can be hung on the mantle, shelf or a wall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ith or without anything inside them. They will look just as beautiful as thos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that are often seen in store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Christmas lights can also be wrapped along with garlands on a banister o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tair railing to add a twinkling Christmas look. Mistletoe can also be hung jus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bout anywhere with or without Christmas lights. If the tale about mistletoe i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elieved however, then it should be hung somewhere with room underneath wher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wo people can have a friendly holiday kiss or even a hug. Fake snow can also b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prinkled on garlands, mistletoes and wreaths to further enhance thei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appearance with something from the Christmas season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nd to borrow a decorative feature from department stores, several differentl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ized boxes can be wrapped, piled in a haphazard manner and placed in a corne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rom floor to ceiling to make a gift pillar decoration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ld Christmas cards can also be used for decoration by cutting pictures from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m to make a collage. The pictures are then glued onto a poster board that ca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e framed or hung as is on a wall as Christmas decoration. Even Christmas cooki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utters can be put to an easy, simple and creative use as a decorative item a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 time. A ribbon can be used to string two or three or even singl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ookie cutters that can be placed on the Christmas tree or at a window 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ecorative ornaments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ny home can therefore be decorated to be appealing for Christmas and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holidays, given the many ideas and ways that Christmas decoration can be done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sectPr>
      <w:type w:val="nextPage"/>
      <w:pgSz w:orient="landscape"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