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Buying Corporate Christmas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24</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With the yuletide season coming in a few months, corporations and companies in the country are scouring for Christmas gifts that their clients will appreciate and remember. Unbeknownst to many, it is crucial for companies to find the perfect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is because this is the perfect time to make a great impression on their clients. Giving gifts during the holiday season is a way for the companies to do some PR work and to of course promote their produc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cause of thi...</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gif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With the yuletide season coming in a few months, corporations and companies in the country are scouring for Christmas gifts that their clients will appreciate and remember. Unbeknownst to many, it is crucial for companies to find the perfect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is because this is the perfect time to make a great impression on their clients. Giving gifts during the holiday season is a way for the companies to do some PR work and to of course promote their produc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cause of this, company PR and merchandising arms, which usually handle the job of finding gifts, feel the pressure. In addition to having to fall within their budgets, they have to find gifts that their big bosses will go gaga ov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how do they do it, here are some tips in finding the perfect corporate Christmas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Join Bazaa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azaars are usually where new products and small companies that are only starting up can be found. Not only are their products unique in the market, they also have really low prices because they are just introducing their creations. You will find a lot of products in bazaa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t is good to scout for more than one product should you need to contact them for the next year. Often, they will have calling cards on hand where they can be contacted. It is also advantageous to also establish contact at this time as they will be able to give you future discounts as one of their very first customers should you be interested in purchasing their products for the next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2. Look at new produc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best corporate gifts are those items that are not yet available in the mainstream market. These are the products that will surely create a great impression because they are unique and one-of-a-kind. Clients will surely remember your gift and therefore the company. Giving really unique gifts also says something good on your research and marketing team. Also, giving new products will also help establish the company as an innovato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Negotiate in case of bulk ord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uying items as corporate gifts is not just buying a couple of pieces. Often, you will be buying in the hundreds even in the thousands depending on the size of the company and the number of its clients. If you are buying in bulk, try to negotiate for a lower price and make sure that they can cope with the quantity. Set a definite date for delivery and have an agreement drafted that if they fall behind schedule, you will be given discou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