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aft gifts are available just about everywhere, from small craft shops to large malls, to state fair craft booths.  You can buy them, you can make them yourself or you can give a craft kit and open up a whole new hobby for the people for whom you are buying.  There are specific "holiday" themed crafts such as wreaths for Christmas or Halloween, straw scarecrows and corn husk wreaths for Thanksgiving or more general crafts like birdhouses and dollhouses complete with miniature everything, which can also make great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eramics is a relaxing hobby that allows for great creativity and personalization.  There is enough in the way of simple projects that even the beginner can put together a beautiful array of holiday gifts.  You can start from scratch using poured pieces (green ware); cleaning, painting, firing, glazing and firing again or you can buy pieces that are already cleaned and fired (bisque) paint and glaze them.  There are an almost infinite number of different pieces to choose from.  You can make statues, candy dishes, lamps or chess sets.  You are really only limited by your imagination.  Children love painting on bisque (much easier for a child to work with as it isn't as easily broken as green ware) Check your local phone book for ceramic shops to find the ones that offer lessons and in no time you'll be making gifts people will cherish.  You can find Santas and pumpkins, turkey platters and figurines of Uncle Sam. You can put together a base topped with several figurines and make it into a night-light or dresser lamp.   In fact you can find something for just about any holiday as well as for other gifting like showers and birthdays or anniversar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don't have time or the inclination to make your own there are ceramic pieces for sale in just about every store you go into.  There are decorative plates and glasses, vases and jewelry boxes, dolls and figurines.  There are all kinds of sets of figurines; storybook characters, wild west towns, the entire cast of Star Wars characters, complete Christmas villages, entire renaissance worlds with castles, wizards, trolls, dragons, kings, queens, knights.  The best part about some of these is that you can buy one piece for each holiday building the set slowly or buy it all at o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ther great crafts for holiday gift giving are knitting, crocheting, cross-stitch and sewing.   Scarves, sweaters, potholders, Afghans, dresses, shirts and the list goes on.  Change the color and the design and you can have a gift for any holiday.  When you knit, crochet, sew or cross-stitch a piece for someone you can personalize it in the colors and styles that you know suits th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can always hook a rug or pillow.  There are complete kits that come with a preprinted canvas the hook and all the yarn you will need or you can buy a piece of canvas and draw your own design, buy a hook and your yarn and you're good to go.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