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ift Ideas - Lets Make It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Gift – When most people think of the holidays they think of the time starting around Thanks Giving and ending right after the first of the year. Through my years in the gift industry I have found that there are a lot of other holidays or celebrations that occur all year long. Besides New Years Day and Martin Luther King Jr. Day we also have a few wacky and unique celebrations that occur in January. We also have Jump Out of Bed Month, Celebration of Life Month and Nat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baskets,corporate gift,corporat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Gift – When most people think of the holidays they think of the time starting around Thanks Giving and ending right after the first of the year. Through my years in the gift industry I have found that there are a lot of other holidays or celebrations that occur all year long. Besides New Years Day and Martin Luther King Jr. Day we also have a few wacky and unique celebrations that occur in January. We also have Jump Out of Bed Month, Celebration of Life Month and National Poverty Awareness Month just to name a few. View more wacky holidays by mon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f you are a person who likes to celebrate the wacky and unique holidays here are a few gift ideas for you. For Jump Out of Bed Month you could use slippers or sneakers as your gift basket for example. Using a new pair of slippers or sneakers you can have your gift consultant create a gift filled with great gadgets and useful items for your recipient. For Poverty Awareness Month you could have small hand out gifts that could be donated to your local homeless shelter such as goodie bags with toiletries or a gift card for a m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ing Your Gifts Personal – This can be a pretty easy task when its family or friends but what about when it’s a long time client or even a new client. Observation is the key. I currently have one of the best corporate clients I’ve ever had, why? He’s the best client because he takes the time to get to know his clients. On some of his corporate projects he works with his clients for months and on others it may be for only a few days. The key is that he is aware of the people he works with and when he calls to have me create a custom gift I have all the tools I need from his observations to make his gifts professional and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 gifts for family in most cases can be a lot easier. All you would need to do is provide your gift consultant with information regarding a hobby or theme for that persons likes and pretty much anything can be used as the base for creating a wonderful holiday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od Gift – Food gifts can be great when you need a gift for a large party. For example a gourmet food gift basket that offers multiples of smaller food servings so that everyone in the office can have a try of the gourmet goodies. If you will be giving a food gift basket be sure to let your gift consultant know the number of people in the office it will be for to assure there well be enough items in the basket to go around. Customizing with a few added items will sometimes be needed for extra large office grou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food gift suggestions when having a gourmet gift created: Cheeses with multiple servings with spreader knives included, jams, crackers, candies, chocolates, the larger bottles of sparkling cider or biscott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Specialized – This is one of my favorite types of gifts to create. With specialized gifts I create every item in the gift basket for the recipient. For example the wife of a friend who is a die-hard CSI friend inspired our CSI Show gift. The CSI kit includes edible evidence including the bugs and chocolate or cookie body parts. I brain stormed with her husband to come up with a truly unique gift that was centered on something she would be delighted with and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 the years we have had the pleasure of creating unique patriotic, electrical and team oriented specialized gifts. You provide us the theme and we get to be crea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en celebrating the holidays wacky or traditional, lets skip the shelf gifts and make it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