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9. Christmas Activities for Childre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le adults indulge in the festivities and revel in enjoying the spiri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, undoubtedly it is more fun for children because they are able to l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selves in the wide-eyed wonders and glorious splendor of the seas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tivities at Christmas that children can enjoy include all of the sight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ounds and scents that put the magic and a festive spirit into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major shopping centers like malls, children can enjoy various window displ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arrangements inside stores that show Christmas sceneries.  The display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can be moving, stationary or interactive, can be so numerou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smerizing that parents often arrange a trip to such malls just for children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ew the many displ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ing malls are also a popular place where Santa Claus is sure to be foun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a small fee, children can get to sit or stand with Santa Claus, talk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im and most importantly, get a picture taken with Santa. Those children,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-teens and teenagers, who may be too old for Santa Claus can als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ertained by the various grand Christmas displays as well as one of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vorite activity - shopp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arious colorful and twinkling lights is certain to be a part of the displays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lls and shopping centers, but other arrangements of Christmas lighting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be a delightful activity for children to enjoy. Because Christmas displ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e become so common, everyone has some form of lighting arrangement at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uses. This has led to neighborhoods where it is common to see an increas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ffic during the Christmas season because of the fanciful, landscaped displ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outdoor Christmas light decorations. These usually include figur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indeers, Santa, sleighs, angels, shepherds and animals that are a part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y of Jesus' birth. It can therefore become an activity to take a tour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se neighborhoods with children for them to feast their ey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a similar manner to the grand Christmas lighting that can be found in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ighborhoods and the occasional home, there are also themed-lighting at quai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llages and special large, Christmas light displays at venues like some publ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ks. The displays can be similar to those seen in neighborhoods except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are usually on a larger and grander scale. As an example, a typical h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awn display will have a Christmas display that includes Santa, a sleigh an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indeer or two all as separate pieces. A Christmas display at a themed-villag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r park would have a large and possibly moving display of Santa Claus with elf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ke figures in a sleigh that is being pulled by reindeers as one big structur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se Christmas sights are what often bring out the wide-eyed wonder in childr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s their faces express awe and amazeme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le children will have a beautifully decorated Christmas tree at hom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joy, it will also be fun for them to go to other lightings of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ause again, those trees are usually bigger and decorated on a grander sca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n the ones in their living rooms at home. Just about every town, city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nicipality will have a Christmas tree lighting in a central locat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times local firehouses will also have a special Christmas tree lighting.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se events, children can see a local official or personality flip a switch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ymbolically turn on the Christmas tree, in a similar like they would have se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resident do on televis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ose local events are likely to include Christmas treats and goodies, a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us to present Christmas gifts to children and the singing of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ol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aking time out to engage in activities just for the enjoyment of children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 them feel special, experience the magic of Christmas and create memor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will last a lifetim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