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aving Money over the Christmas Peri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one of the busiest times of year. There are so many things to think of. People have usually got family or friends visiting, the Christmas meal to cook, gifts to buy and wrap and decorations to put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Christmas, debts, interest, rates, finances, consolidation, money, savings, loa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is one of the busiest times of year. There are so many things to think of. People have usually got family or friends visiting, the Christmas meal to cook, gifts to buy and wrap and decorations to put up. It can also be a very expensive time of year. Many people report huge regrets every January when they have over spent on Christmas presents and all the related costs.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If you are worried about finances this Christmas, or want to cut down a little on expenses there are a few simple money saving tips you can take.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lt;b&gt;Secret Santa&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rst of all there are gifts. Depending on the size of your family you may spend a lot of money on gifts over the Christmas period. One of the things you might consider doing is arranging a secret Santa. These are a great way to cut down on gift costs and can also be a lot of fun. How it works is you get a group of friends or family members together and put everyone’s name in a hat. Then you each pick a name from the hat at random. This is the person you buy a present for. The game guarantees that everyone gets a present while at the same time meaning that you only have to buy one present. You can keep the gifts anonymous or not depending on your preference.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Another thing you can look at doing this Christmas if you want to save some money is consider making gifts. You can bake cookies or cakes, or make gifts using some craft you are good at or enjoy such as knitting, cross-stitching or patch working. You can also make your own Christmas cards. This can be fun and many people will appreciate the personal touch.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Debt Consolidation&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uldn’t be all about saving money, but it shouldn’t be about falling into debt either. It is generous to give but no one expects you to give more than you can afford. If you are having trouble with debts then you shouldn’t be over spending this Christmas. There are many things you can do to get debts back under control. One option would be debt consolidation. This means taking out a loan to pay off all your existing debts. The interest rates will be far lower than those on other debts such as credit cards and the savings will give you the chance you need to get your finances back under contr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