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ree Ornament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9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n it comes to decorating, we are all perfectionists about our Christmas tree. After all, it happens only once a year and the decorations are a treasure to behold. The finishing touch, for any Christmas tree, is the ornaments. Perhaps you have memories of a personalized ornament given to you as a child or maybe it’s the tradition of hanging them with your family - making sure that each is perfectly spaced from its neighbor for that added touch of beauty. The Christmas orn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Tree Ornaments,Christmas Ornaments,orna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hen it comes to decorating, we are all perfectionists about our Christmas tree. After all, it happens only once a year and the decorations are a treasure to behold. The finishing touch, for any Christmas tree, is the ornaments. Perhaps you have memories of a personalized ornament given to you as a child or maybe it’s the tradition of hanging them with your family - making sure that each is perfectly spaced from its neighbor for that added touch of beauty. The Christmas ornaments for Christmas trees, which we choose, should be a reflection of ourselves and our fami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ll types of Christmas ornaments for Christmas trees. From glass to unbreakable, there is something for everyone. Glass ornaments are among the most expensive, in part, because they require such intricate detail and add a touch of elegance to any Christmas tree. Glass ornaments pick up the reflection of lights and beam them across the room with, perhaps, even a twinkle or two. These ornaments are often hand-painted, which adds to their unique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 variety of unbreakable ornaments, also available, in a multitude of colors. If you have a child who loves to be near the Christmas tree, glass ornaments may not be the best option. Or, if you have a pet that enjoys the mystique of the tree a little too much, you may opt for something unbreakable. This is why there are plastic ornaments, which are much safer for your inquiring family members whether they be small or fur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have children, there are plenty of ways to make beautiful Christmas ornaments for Christmas trees at h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Using gold ribbon, tie a bow and place it on the tree. Repeat these steps until your tree is filled with golden memories of your child’s imagination. You can also purchase plain white ceramic ornaments and, together with your children, paint them into beautiful Christmas ornaments for Christmas tre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s good enough to eat and also looks beautiful on a Christmas tree? Give up? It’s a candy cane, of course. These pretty little symbols of Christmas are everywhere during the holiday season. If you can resist the temptation of eating them, candy canes make terrific Christmas ornaments for Christmas trees. Leave them as they are or tie little red bows around them for an added touch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child would like a personalized letter from Santa, contact one of Santa’s helper services and inquire about Santa also sending your child a personalized ornament with his/her name engraved. This will truly be one of the most special ornaments on the tree and your child will treasure it for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ornaments for Christmas trees truly are the icing on the cake. Let them reflect you, your family, your home and your love for the holidays. The most precious ornaments are those we decorate with love. Not so surprisingly, these are also the most beauti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