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Ideas for your Gift Basket Compan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have ever wanted to create your own gift basket company then there is no better time to do something like this then the present moment! There are all sorts of ways that one can go about creating a gift basket company and if you haven't started one yet then you have run across the exact type of article that you should be reading. First off, it's important to have a kind of entrepreneurial spirit when starting your own gift basket company from the ground up, or any other type of company for that matter. It's important to keep an open mind about pretty much all of the issues that goes along with creating your business, but making sure that you have a business plan should also be your number one priorit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Before starting your own gift basket company, however, the first thing that you want to think about perhaps should be what kind of gift basket company will you be and what services you will offer to the public. Of course for many people this may be a huge no-brainer question to answer, but if all your answer consists of is that you want to start a company that sells gift baskets then you should definitely put more thought into what you wan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or starters, will you be a year-round gift basket company or will your business specialize in providing gift baskets just for major holidays? One suggestion here would be to open yourself up to virtually any type of gift basket that you get a request for. Whether it's a birthday gift basket, Easter gift basket, or even a Christmas one, there are millions of people that buy gift baskets on a regular basis for their family and friends and your whole goal should be their primary source from which they buy gift baske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nother issue when it comes to starting your gift basket company is what type of prices you'll charge for the different sizes of gift baskets, assuming that you'll have more than one size. Many people simply choose to make all of their gift baskets a "one size fits all" type of deal, but creating different sizes and ranges of the baskets themselves makes it a whole lot easier for people to judge how much of something they'll be receiving when they purchase one. Nevertheless, though, the price of the gift baskets is important. A few sample prices may include selling a small gift basket for $15, a medium sized one for $25, and perhaps a third larger gift basket set at $40-50. Of course you can always make your prices higher or lower depending on how much you will be including with the gift baskets, but chances are that those prices are right on the nos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f course these two issues are just some of the starting issues to think about when preparing for your gift basket company. Deciding if you will have employees, where you will store your supplies, as well as if your gift baskets will be delivered are important to think about as well, but thinking small is a good idea to creating a solid business everyone can enjoy!</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