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Internet Marketing: The Christmas Gift That Keeps On G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0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f you're tired of purchasing gifts that break, wear out, or disappoint the recipient, I'd like to suggest an alternative. Internet Marketing is truly the Christmas gift that keeps on giving, all year round. You can jump into it any time of the year, but Christmas seems an especially good time to consider investing in a gift that actually pays you back instead of setting you back, money-wi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ternet Marketing has some great things going for it, and in keeping with the h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f you're tired of purchasing gifts that break, wear out, or disappoint the recipient, I'd like to suggest an alternative. Internet Marketing is truly the Christmas gift that keeps on giving, all year round. You can jump into it any time of the year, but Christmas seems an especially good time to consider investing in a gift that actually pays you back instead of setting you back, money-wi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ternet Marketing has some great things going for it, and in keeping with the holiday season, I'd like to share some thoughts with you in the form of a Christmas acrosti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nvenient - It's been said that you can work your Internet Marketing business in your pajamas, if that's your wish. Personally, I think better in jeans and sweatshirts, but to each his own. You don't need to dress up to walk the few steps to your home computer, and jump into your daily routine. Sweeee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me-based Business - Internet Marketing is the ideal home-based business. You don't need an office or a staff. Your overhead is ridiculously low, compared to a typical mainstream business. Your supplies consist of whatever you need to run your computer and printer, and keep your paperwork neatly filed. Simp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ising in popularity - With the price of gas these days, who wouldn't prefer to work from home? No more long commutes or putting up with bosses who want to use your talents to make themselves rich. Maybe you're considering Internet Marketing as a second job. Now you're talking! Forget trying to juggle work hours for two jobs. You can work your Internet Marketing business whenever you can squeeze an hour or two from your regular schedu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teresting - Tired of the boring, dull, mindless assignments at your day job? Internet Marketing is incredibly diverse and fascinating. Even after you decide exactly what method(s) you want to incorporate into your business, you'll never run out of information from other marketers sharing their ideas and methods with you. If you participate in online forums (which I highly recommend), you'll constantly discover new and exciting ways to improve your Internet Marketing business. You can kiss Dullsville good-by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atisfying - Ah, better than a cup of coffee with dessert, the sense of fulfillment and satisfaction from steady Internet Marketing sales can't be beat! The harder you work, the more successful your business will be. Isn't that the way work was meant to be? Yet too many times in the workaday world, you feel like a nameless, faceless rat running on a wheel in the Cage of Life. With Internet Marketing, you have the opportunity to actually find self-respect and satisfaction from being your own boss and creating your own income, independent of what a corporation or boss thinks you should receive in your pay chec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imely - There's never been a better time for your Internet Marketing business. Seize the day! Even if you just start by working on it a few hours each week, you'd be further along the Road to Financial Freedom than if you continued to merely plod along in your "steady pay check" job.</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neymaking - Yes, Virginia, there is a Santa Claus! And yes, my friend, there is another way to make money besides working a 9-to-5 job (or more), just to bring home a quickly-evaporating pay check. Internet Marketing can be a very lucrative moneymaking adventure, along with giving you the free time to actually enjoy your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vocation - Your Internet Marketing business can provide an even more dependable, steady flow of income than the avocation or career others have selected with the feeble hope of having a meager pension at the end of their working years. Best of all, you don't have to "sell your soul" to the boss to make it happ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rvice-Oriented - Besides making money for yourself and your family, another great benefit of Internet Marketing is helping other people discover the freedom and income potential of the Internet. I'm delighted to be of service to others by sharing my knowledge and skills to help people find the lifestyle they're seeking and so richly deser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year, give yourself and others the Christmas gift of Internet Marketing, and watch how it gives back to you all year long, for many years to c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