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on't Have a Cow This Holiday Season -- Give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4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ant to give a meaningful gift that won't be forgotten or stashed away afte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ifer International, an organization working to fight hunger worldwide, has a solution: livesto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on't Have a Cow This Holiday Season -- Give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ant to give a meaningful gift that won't be forgotten or stashed away afte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ifer International, an organization working to fight hunger worldwide, has a solution: livesto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donating a sheep, cow or any other farm animal in honor of a loved one through Heifer International, you can help impoverished families get the resources they need to get out of poverty and become self-reli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arm animals provided by Heifer International give families wool, milk, eggs, transportation and other necessities. Families can sell their surplus products and use the money for school supplies, medicine, farming supplies and housing improve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goat, for example, can supply a family with several quarts of milk each day. Extra milk can be sold by the family or made into cheese, butter or yogu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ifer International also provides llamas, water buffaloes, heifers, chicks, ducks, geese and hives of honeybees - to name a fe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is how to set your gift in mo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Contact Heifer International to receive a free gift catalo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Request a unique gift card that you can personalize and send to your honorees, describing the generous contributions you've made in their na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Revel in the joy of knowing that, thanks to your gift, a struggling family is on the road to self-reli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Watch your gift multiply. Every receiving family promises to "pass on the gift" of its animal's first offspring to another family in need. Thanks to this act, entire communities can lift themselves out of pove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