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ps For Christmas Shopping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7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that most wonderful time of the year! With a blanket of freshly fallen snow, the smells of chestnuts roasting and cookies baking and the sounds of Christmas carols everywhere; there’s magic in the ai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also the busiest time of the year with endless things to be done in preparation of this joyous yuletide season. Shopping of course overtakes everything else as the 25th of December draws nearer. Stores at Christmas time are a never-ending scene of shoppers jo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that most wonderful time of the year! With a blanket of freshly fallen snow, the smells of chestnuts roasting and cookies baking and the sounds of Christmas carols everywhere; there’s magic in the ai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also the busiest time of the year with endless things to be done in preparation of this joyous yuletide season. Shopping of course overtakes everything else as the 25th of December draws nearer. Stores at Christmas time are a never-ending scene of shoppers jostling with each other trying to reach out and grab that last toy off the shelf. Though there is a certain thrill to the chase, it can be quite disappointing if you cannot get what you want and it can mean trudging from one store to the next in search of the similar item. Why go through all this when you can easily resort to online shopping from the comfort of your own home. No long lines, no disappointments and no more getting your toes stamped upon in all that may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Internet has revolutionized the way we do everything, including shopping for Christmas gifts. All you need to do is go online and browse to your heart’s content. When you find something you like, you click to order, enter your credit card details and that’s it - you’re done. Somebody somewhere takes care of the rest and will also deliver your gift to your recipient who could be at the other end of the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new to the world of online shopping, here are a few tips that will help make the experience easier and saf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rt 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ay not be able to see it, but you better believe that there is a cyber-rush for gifts around Christmas time. Getting a head-start on others means you have more to choose from and you can be sure your gift will get to its destination on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ookmark Your Pag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links and more links, it’s easy to lose that page where you saw the perfect gift for your favorite niece. Bookmarking the page and making a list of items you liked from that site will save you the trouble of having to browse through the catalogue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eck Shipping F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ways, always check shipping fees and terms. Most online stores charge a flat shipping fee and some even waive the shipping and handling fees if you buy a certain specified amount. Other stores may have discounts on their products but make it up by charging steep fees for shipping and handling. Before you commit to purchasing anything from any one store, do a fair bit of comparison shopping with regards to products as well as shi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 sa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cause of the obvious difficulty in getting any resolution should anything go wrong, it is better to be safe than sorry. Also, shopping online means you will need to divulge critical financial information. Better to shop from reputed, secured websites. Read through the reviews and see how well the site is rated and also how they resolved any problems they may have had in the p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it delive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online stores will wrap the gift, maybe for a small extra fee and will also deliver it to the recipient on the specified date, saving you that much more time to decorate your Christmas tree, hang the mistletoe, and get those Christmas cookies baked and decora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