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Give One, Get One: Christmas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1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one of the best times of the year. It is anticipated greatly and loved by all. Some people begin planning for the next year's Christmas at the beginning of January. They think about the parties they will host, the people they will see, and the relatives and friends they will reconnect with. Those who love shopping hunt for the perfect gifts all throughout the year. There are many special traditions that people celebrate around Christmastime. One of the best trad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is one of the best times of the year. It is anticipated greatly and loved by all. Some people begin planning for the next year's Christmas at the beginning of January. They think about the parties they will host, the people they will see, and the relatives and friends they will reconnect with. Those who love shopping hunt for the perfect gifts all throughout the year. There are many special traditions that people celebrate around Christmastime. One of the best traditions for many people is the exchange of Christmas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xchanging Christmas cards is an important part of many peoples' holiday. Because gifts can be really expensive, most people choose to send many people in their life the simple gift of a card. And what a gift a Christmas card can be. A thoughtfully chosen card with a personalized note inside makes anyone feel special around the holidays. If there are way too many people on your gift list this year considering giving unique Christmas cards inste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looking for something different or a way to put even more personal touch into your cards, try making your own Christmas cards this year. This way you can choose the papers you like, the colors your friends and family enjoy most, and you can design a card uniquely for each family on your list. Another great benefit of making your own Christmas cards is including your children in the process. Allow them to roll up their sleeves and get creative. Grandparents, aunts and uncles, and family friends will love whatever creation they come up with. Making cards yourself will allow you to save money that we all know is valuable around the expensiv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xchanging Christmas cards can be a great way to keep in touch with friends all over the country and the world. As you have opportunities to travel and meet new friends, committing to exchange Christmas cards can be a great way to stay connected even after your travels end. It is a special thing to stay in relationship with people who all come together to celebrate Christmas each year. Rather than sending packages all around the world, you can save money, time and still be thoughtful by sending a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d perhaps the best thing about exchanging Christmas cards is just that: you exchange them. Not only to do you take the time and energy to prepare cards for family and friends, but you also can anticipate receiving cards from people near and far. Getting the mail each afternoon can quickly become the highlight of a families' day during the holiday season. You feel loved and valued each time you open an envelope and get to discover the unique and beautiful card that is inside. You can experience the joy and care that your friends and family experienced as they created the perfect Christmas cards for you and you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Christmastime rolls around this year, take time to cherish each important person in your life by creating unique Christmas cards for each of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