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Being Successful With Your Gift Basket Biz</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reating a unique business always gives you the upper hand because it gives you the opportunity to stand out from the crowd. If you live in a relatively small town and would like to start a gift basket business then chances are that you are pretty much the only one in town who is going to do such a thing. As a side note, one of the great things about living in small towns is that you can develop creative businesses without fear of it being replicated too much, but on the other hand big cities usually always have duplicates of small businesses. Nevertheless, though, a gift basket business is not only a lucrative opportunity for you to profit in your market you're about to advertise to, but it also gives you the chance to hone your creative thinking skills and personal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have already somewhat gotten started making gift baskets and advertising your service to family and friends then you probably already have a lot of orders coming in. This can be a good thing because it allows you to get your feet wet without having a full-fledged brick-and-mortar gift basket store, but once you can keep up with the orders then it may be time to take your gift basket biz to the next leve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at's the next level, though?  In many businesses people see the "next level" as something that they will eventually reach, but the next level for a small gift basket business often involves making professional ways to advertise your services at the very least. For example, creating a website is just one of the ways you can successfully advertise your services. Another way, though, is through the development of business cards that you can pass around your city or town. The point is, though, to spread the word about your profession so that you will be able to have orders for gift baskets coming in daily. Let's face it: there are plenty of occasions going on daily that people need gift baskets for and tapping into the market is one good thing about your busines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thing that one should definitely do with his or her gift basket business is to keep him or her self as organized as possible. Even though you may have previously just gone out to stores to create gift baskets on a per-order basis, one idea to try would be to keep everything at your house or another storage facility so that you can simply use the resources and materials that you have as you need them. This will not only save a whole lot of money, but you'll also be saving valuable time as well just in case a whole bunch of gift basket orders come in all at o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plenty of other ways to be successful with your gift basket biz. If you're just starting out in the business then you may want to experience making many different types of the gift baskets themselves, changing the actual gift baskets that you use, or just mixing things up a bit so that your business will stay as creative as possible!</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