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Decorating Your Bathroom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e you one of the many individuals who loves the Christmas holiday season?  If so, there is a good chance that you may be interested in filling your home with Christmas decorations.  Although you might not have given it any thought, did you know that you can also decorate your bathroom for Christmas?  If you have yet to think about it, you might want to give it some serious thought. There are a number of Christmas decorations that would look great in your bathro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re looking for a simple, easy, but traditional way to decorate your bathroom for Christmas, you may want to try hanging a Christmas picture in the room.  Whether that picture is an elegant framed picture or just one made of cardboard, such as a cardboard cutout of Santa or a Christmas tree, you could easily transform your bathroom with one simple Christmas picture.  If you already have pictures in your bathroom, you could leave the pictures up or take them down until Christmas is over. For the ultimate Christmas feel, it may be better to only focus on one bathroom theme at a ti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can also decorate your bathroom for Christmas with the purchase of Christmas towels and washcloths. Depending on where you shop, you should be able to purchase a Christmas bathroom set, compete with matching towels and washcloths. In your search for Christmas towels or washcloths, you will find that many are designed as if they were for children, with cartoon-like characters.  If you are looking for a more elegant Christmas style, you should also be able to find that as well. It is possible to find solid colored towels and washcloths that only have a small amount of Christmas on them, such as a simple snowflake or a small picture of a Santa. Allowing these towels to hang in your bathroom, whether you use them or not, is a great way to bring the Christmas spirit into one of the most used rooms in your ho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addition to Christmas towels, you can also find a number of other Christmas decorations that are designed for the bathroom.  Those items may include soap dishes or soap pumps.  It is not uncommon to find a soap dish that has a Christmas design to it.  The same can be said for soap or lotion pump containers. It is not uncommon to find some of these containers in the shape of Santa or a Christmas tree.  What is nice about these types of Christmas decorations for the bathroom is that they can usually be purchased for a low price. You can usually find a collection of Christmas soap dishes or pumps in your local dollar store or discount st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re really interested in brining the Christmas spirit into your bathroom, you could even go a step further.  It was mentioned above that some bathroom sets come with matching towels and washcloths. It is also possible to purchase bathroom sets that include window curtains, shower curtains, as well as floor mats.  Depending on where you are shopping, you may be able to find Christmas bathroom sets.  These sets tend to include a shower curtain, floor matt, as well as wall curtains that, in one way or another, relates to Christmas.  While it may seem as if a Christmas shower curtain is over the top, it might not necessarily be, especially if you love the holiday or have children in your ho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above mentioned items are just a few of the many that you can use to decorate your bathroom for the Christmas holiday season.  If you would like more decorating tips, you are advised to perform a standard internet search.  It may be best to use the phrase Christmas bathroom decorating tips.  Your search will likely return a fairly large number of results; results that may give you the perfect idea as to how you should go about decorating your bathroom for Christm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61</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