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deas For Your Interior Christmas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many different ideas for interior Christmas decorating. Interior Christmas decorating is an important part of most people's holiday festivities. For many people, the interior decorations are what defines the season of Christmas. Your home will feel warm with the proper interior Christmas decorating scheme. There are a variety of decorating ideas on the market today, but the best way to complete your interior Christmas decorating is to make the items yourself or wi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decorating,christmas decorations,home decorating, decorating, design, interior desig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many different ideas for interior Christmas decorating. Interior Christmas decorating is an important part of most people's holiday festivities. For many people, the interior decorations are what defines the season of Christmas. Your home will feel warm with the proper interior Christmas decorating scheme. There are a variety of decorating ideas on the market today, but the best way to complete your interior Christmas decorating is to make the items yourself or with your family. The holiday season is about spending time together, and making things to warm your home will only help signify that to your family. There are several great ideas for your interior Christmas decorating nee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yours the perfect holiday home with interior Christmas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 xml:space="preserve">First, create a diorama of bears or dolls dressed in festive seasonal clothes. You could put a small tree with little presents in your display. This is a great way to get your kids involved in the decorating process. Just be sure you don't use a favorite security object, as it might prove difficult to disassembly the diorama throughout the course of the seas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econd, meet your interior Christmas decorating needs by creating bows from Christmas print ribbon and putting them in various places around your house including your curtains.</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 </w:t>
      </w:r>
      <w:r>
        <w:rPr>
          <w:rFonts w:eastAsia="Arial" w:cs="Arial"/>
        </w:rPr>
        <w:t xml:space="preserve">Third, hang stockings throughout your house, even if you know they aren't your stuffing stockings. It offers a festive feel to your ho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Next, use fabric paint and a traditional white table cloth to make a holiday patterned table cloth. This is another great activity to do with your little ones. Just be sure to express to them that they are not allowed to paint on the tablecloth on a year round basis. Next, dress your bathroom for the holidays by attaching ornaments and other decorations(of the unbreakable type) to a clear shower curtain with a hot glue gun. Another decorating idea is to get your houseplants into the swing of the season by hanging ornaments on them after you decorate your tree. For a quick ornament idea, try hanging a cookie cutter with a bit of Christmas ribbon. To help with your decoration as well as your Christmas trivia knowledge, place a basket of seasonal books on your coffee table or end table. It will look festive, and it may just help you win a quick family game some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terior Christmas decorating does not have to be difficult or expensive with ideas like the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