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rreal Friends Biscuit, My Lovin’ Pup by Hasbro</w:t>
      </w:r>
    </w:p>
    <w:p>
      <w:pPr>
        <w:pStyle w:val="Normal"/>
        <w:rPr/>
      </w:pPr>
      <w:r>
        <w:rPr/>
        <w:t>Does your child ask you for a pet dog on a daily basis? Sure, it would be nice to have a pet in your family, but between work, school and extracurricular activities, your family doesn’t even get to see each other very often, let alone have time to love and care for a pet. It’s heartbreaking to tell your animal-loving child that they can’t have a pet of their own. How can you avoid getting a pet while making your child happy? By giving your child the next best thing: Furreal Friends Biscuit, My Lovin’ Pup by Hasbro.</w:t>
      </w:r>
    </w:p>
    <w:p>
      <w:pPr>
        <w:pStyle w:val="Normal"/>
        <w:rPr/>
      </w:pPr>
      <w:r>
        <w:rPr/>
        <w:t xml:space="preserve">Furreal Friends Biscuit, My Lovin’ Pup by Hasbro joins the other Furreal Friends to provide children with hours of fun with their very own lifelike puppy. Furreal Friends Biscuit, My Lovin’ Pup by Hasbro is a rambunctious Golden Retriever who acts just like a real-life puppy. Your children can interact with Furreal Friends Biscuit, My Lovin’ Pup by Hasbro just like they could a real dog. </w:t>
      </w:r>
    </w:p>
    <w:p>
      <w:pPr>
        <w:pStyle w:val="Normal"/>
        <w:rPr/>
      </w:pPr>
      <w:r>
        <w:rPr/>
        <w:t xml:space="preserve">Furreal Friends Biscuit, My Lovin’ Pup by Hasbro recognizes voices and commands. Your children will be amazed at how he can respond appropriately to commands like “sit,” “lie down,” “speak,” and “do you want a treat?” Furreal Friends Biscuit, My Lovin’ Pup by Hasbro also barks, wags his tail, blinks, moves his ears and eats his puppy treats! </w:t>
      </w:r>
    </w:p>
    <w:p>
      <w:pPr>
        <w:pStyle w:val="Normal"/>
        <w:rPr/>
      </w:pPr>
      <w:r>
        <w:rPr/>
        <w:t xml:space="preserve">Also, just like a real puppy, Furreal Friends Biscuit, My Lovin’ Pup by Hasbro responds to affection by wagging his tail and will respond when children speak to him. This is thanks to motion-sensing technology. </w:t>
      </w:r>
    </w:p>
    <w:p>
      <w:pPr>
        <w:pStyle w:val="Normal"/>
        <w:rPr/>
      </w:pPr>
      <w:r>
        <w:rPr/>
        <w:t xml:space="preserve">Furreal Friends Biscuit, My Lovin’ Pup by Hasbro is so full of life and personality; your children may even forget that he’s not a real puppy! They’ll adore spending hours “teaching” him commands and petting his fur. With Furreal Friends Biscuit, My Lovin’ Pup by Hasbro, they’ll also be learning important skills that they can someday use to care for a real-life animal. </w:t>
      </w:r>
    </w:p>
    <w:p>
      <w:pPr>
        <w:pStyle w:val="Normal"/>
        <w:rPr/>
      </w:pPr>
      <w:r>
        <w:rPr/>
        <w:t>Don’t let your children keep begging for a dog of their own. Give them Furreal Friends Biscuit, My Lovin’ Pup by Hasbro and watch their eyes light up whenever he’s around.</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47:00Z</dcterms:created>
  <dc:creator>Meagan</dc:creator>
  <dc:description/>
  <dc:language>en-US</dc:language>
  <cp:lastModifiedBy>Meagan</cp:lastModifiedBy>
  <dcterms:modified xsi:type="dcterms:W3CDTF">2008-10-29T07:47:00Z</dcterms:modified>
  <cp:revision>2</cp:revision>
  <dc:subject/>
  <dc:title/>
</cp:coreProperties>
</file>