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hristmas Shopping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most of us think of Christmas shopping we picture crowded malls and shopping areas, difficulty parking and sales racks in complete disarray. For some people this hectic chaos is what Christmas shopping is all about and they would never consider avoiding the hustle and bustle of the Christmas season for anything. For these individual this is a very important part of the Christmas season. However, for shoppers who find this scene to be too frustrating and stressful there is an excellent alternative. Christmas shopping online is a relatively new concept but each year more and more people are turning to online shopping to complete all, or even just part of, their Christmas shopping. This article will offer useful tips for completing your Christmas shopping onli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of the most useful tips for Christmas shopping online is to do your Christmas shopping early but not too early. It is important to complete your online Christmas early enough to have the item shipped to the recipient in time to arrive before Christmas without incurring charges for rushed shipping. This is important because you want your friend or family member to receive the gift on time but you don’t wan to pay a great deal of extra money for shipping. Standard shipping rates are typically quite reasonable but express shipping rates can be rather expensive. While it is important to complete your online Christmas shopping early enough to get the gift to your friend or family member before Christmas, you do not want the gift to arrive early. While there is technically nothing wrong with this, it may be result in the gift being opened early or the recipient putting the gift in safe spot until Christmas and then forgetting it was ever receiv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problem which can occur when you do your Christmas shopping online is that the item you purchase may look better online than it does in reality. To avoid this problem it is best to only purchase items online if you are absolutely sure what the item actually looks like. For example you may have seen a particular model of a coffee maker in stores. When purchasing the item online you should compare the model number to ensure you are purchasing the item you really want. If you do this you, and the recipient of the gift, will likely be pleased with the purchase. If you have never seen the item in person it is important to view the item carefully. You should study all of the given information including the measurements to ensure the item you are envisioning as you view the online advertisement is the item you friend or family member will receive in the mai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ally when Christmas shopping online, it is important to only make purchases from reputable retailers. You may be tempted to purchase items which appear to be an incredible bargain but if the retailer has a bad reputation or you cannot verify the reputation of the retailer it might be a better idea to purchase the item from another retailer who has a more well established reputation of providing excellent products and services to their clients. You may wind up paying slightly more in this case but you will gain the security of knowing you are dealing with a reputable retailer and you will not have to worry about the quality of the item you select or the shipping practices of the retail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57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