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4 Fun And Easy To Make Homemade Christmas Decora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73</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Homemade Christmas decorations are some of the most unique. They are also a lot of fun because you can enjoy them with your family. Below are 4 fun and easy to make homemade Christmas decora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Popcorn Stringing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like strung popcorn, it’s really simple to make. Start with a big bowl of popcorn (unbuttered, of course) and string it piece by piece using a standard sewing needle and thread. Make sure there’s plenty of popcorn because, if you’re stringing it for 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crafts, Christmas stock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Homemade Christmas decorations are some of the most unique. They are also a lot of fun because you can enjoy them with your family. Below are 4 fun and easy to make homemade Christmas decora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Popcorn Stringing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f you like strung popcorn, it’s really simple to make. Start with a big bowl of popcorn (unbuttered, of course) and string it piece by piece using a standard sewing needle and thread. Make sure there’s plenty of popcorn because, if you’re stringing it for garland, you’re going to need a lo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ranberry String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uch like the popcorn stringing method, many people used to string cranberries using a standard needle and thread. Again, make sure there’s plenty to go around if you’re going to use it as garland. Most importantly, and I know it’s tempting, don’t eat all the decorations. Save some for the Christmas tre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aper Chai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e of the greatest memories of decorating for Christmas, as a child, has to be the traditional paper chains. Using green and red construction paper, cut horizontal strips of each color. Fold them into a circle and seal with tape. Scotch tape is recommended and, if you use this when your child is young, the smell will always remind them of Christmas. It will likely become "Christmas tape" to them. Once you have a complete circle, take another strip in an alternating color and run it through the first circle. Next, fold it around and seal with tape. Complete this step until you have a big strand of paper garland in red and green. You and your child will enjoy doing this together and it will create wonderful memories for you bot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ighted Wreat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love the look of a lighted wreath, but don’t quite have a budget for one of the more expensive ones, consider another option. You can purchase a plain green wreath very inexpensively. A small strand of lights can cost anywhere from $1.00 to $3.00. But, put them together and you have the look of a professionally lighted Christmas wreath. For this project, you could use either clear or multi-colored Christmas lights. Simply take the plain green wreath and wrap the lights around in a design similar to the stripes on a candy cane. Once you’ve gone all the way around, tuck the last light into the green of the wreath. Make sure that you place it near an electric outlet because there won’t be a lot of extra cord. Now that you’re ready, plug it in and see your very own design. A red bow is a nice touch, but not necessary. As people drive by, they will see a beautifully lit wreath in your window and they will have no idea that you saved a few bucks by wrapping the lights yourself.</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