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w to maintain your weight over Christmas and holi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9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For all of us holidays, especially around Christmas is the season where we meet our family, friends and enjoy the time together. It is also the time when we tend to eat a lot, especially hig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Shapeworks, buy herbalife, herbal life, herba life product, herbalife distributor, herbalife weight loss, herbalife diet, shapeworks product, herballi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For all of us holidays, especially around Christmas is the season where we meet our family, friends and enjoy the time together. It is also the time when we tend to eat a lot, especially high calorie, high fat rich food items like pastries or meat based dishes. And then once we are done with the holiday, and get ready to return to our normal lives, we find a couple of pounds have been added to our weight. All this is primarily because of eating too much in a short span of time without any control. A lot of people face this issue of not being able to control their weight during the holiday season and end up starving or going on fad diets, which will only make them ill and wea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 are a few steps one can take to maintain their weight over Christmas and holiday seas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Routine -</w:t>
      </w:r>
    </w:p>
    <w:p>
      <w:pPr>
        <w:pStyle w:val="Normal1"/>
        <w:rPr>
          <w:rFonts w:ascii="Arial" w:hAnsi="Arial" w:eastAsia="Arial" w:cs="Arial"/>
        </w:rPr>
      </w:pPr>
      <w:r>
        <w:rPr>
          <w:rFonts w:eastAsia="Arial" w:cs="Arial"/>
        </w:rPr>
        <w:t>If one has been following a set routine pattern of eating during the rest of the year, they must try and maintain that during holidays as well. This means having breakfast or lunch at a fixed timing, which will reduce craving or hunger at odd times. Also they should monitor what they eat which will give them an idea as to what to cut down and what they can eat moderate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Exercise-</w:t>
      </w:r>
    </w:p>
    <w:p>
      <w:pPr>
        <w:pStyle w:val="Normal1"/>
        <w:rPr>
          <w:rFonts w:ascii="Arial" w:hAnsi="Arial" w:eastAsia="Arial" w:cs="Arial"/>
        </w:rPr>
      </w:pPr>
      <w:r>
        <w:rPr>
          <w:rFonts w:eastAsia="Arial" w:cs="Arial"/>
        </w:rPr>
        <w:t>It is not possible all the time to work out when you are traveling during Christmas or holiday season. But one should opt to walk to the grocery store instead of taking the car or taking the staircase even if elevators are available. Any form of exercise will help burn the excess fat accumulated from eating all those rich foo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Experiment with food-</w:t>
      </w:r>
    </w:p>
    <w:p>
      <w:pPr>
        <w:pStyle w:val="Normal1"/>
        <w:rPr>
          <w:rFonts w:ascii="Arial" w:hAnsi="Arial" w:eastAsia="Arial" w:cs="Arial"/>
        </w:rPr>
      </w:pPr>
      <w:r>
        <w:rPr>
          <w:rFonts w:eastAsia="Arial" w:cs="Arial"/>
        </w:rPr>
        <w:t>A couple of weeks before your holiday begins start experimenting with food, try different salad dressings and see what appeals to your taste. Also try cutting down on meat and piling on vegetables, which is a good alternative to controlling your calorie intak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Lifestyle alteration-</w:t>
      </w:r>
    </w:p>
    <w:p>
      <w:pPr>
        <w:pStyle w:val="Normal1"/>
        <w:rPr>
          <w:rFonts w:ascii="Arial" w:hAnsi="Arial" w:eastAsia="Arial" w:cs="Arial"/>
        </w:rPr>
      </w:pPr>
      <w:r>
        <w:rPr>
          <w:rFonts w:eastAsia="Arial" w:cs="Arial"/>
        </w:rPr>
        <w:t>One should understand that maintaining their body weight is all to do with the kind of lifestyle they adopt. And when you are on a holiday and are having social gatherings or parties, watch the amount of alcohol you consume, as this will add to your calorie consump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is important is to not worry about one’s weight, but stay active and enjoy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