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You can Learn How to Make a Christmas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ng has become bigger and better throughout the years. Many avid Christmas decorators begin their seasonal planning weeks before the holidays arrive. If you are looking to expand your decoration collection, and you would like to add some early holiday spirit to your home, why not learn how to make a Christmas decoration? You will unleash your creative spirit and have some holiday fun in advance of the bustle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o Make a Christmas Decoration: The Selection Pro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huge selection of holiday decorations that you can learn how to make, it can be extremely difficult to make a decision about where to start. The first step in learning how to make a Christmas decoration should be to figure out what type of crafting you like to do best. If you are handy with a needle and thread, perhaps stockings would be a quick project for you to whip up on your sewing mach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like finer crafts like crochet or needlepoint, perhaps a delicate ornament that will showcase your work would be a good first craft to try. Knitters can make mittens and stockings to hang from the mantle, and woodworkers can try their hand at some hand carved snowmen to adorn a holiday centerpiece. Whether your skills involve wreath-making, flower-arranging or clay sculpting, there will be a new Christmas decoration that you can learn how to m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re to find Craft Patter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great place to find new ideas in regards to how to make a Christmas decoration is in craft and hobby magazines, as these publications will show you the latest trends in your favorite crafts and give you some fresh ideas to spruce up many of the old favorites. You can also head to your library to pick up a book or two on Christma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dvantage to holiday how-to books is that you can learn how to make a Christmas decoration that go along with your particular tastes and style. For instance, country lovers can find many country Christmas decorating books, while lovers of the Victorian era will find plenty of information and patterns just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what type of Christmas decoration you decide to learn how to make, try to start you project as early as possible to avoid the stress of a last-minute flurry. Take your time to enjoy your craft and do a good job on your project, so the end result will be a handmade Christmas decoration that you can be proud of.</w:t>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