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Trimmings TURKEY and a SUN T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Remember if you're going dancing in Benidorm; make sure it is with your partner if not holiday o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benidorm beaches,benidorm,costa blanca,christmas day,new year celebrations,fireworks,spain vac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y Benidorm for Christmas Dinner? Why no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is so special about being abroad on Christmas day? What can you get abroad that you can not get in the UK or countries with the same climate at this time of year, a sun t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ings to do on Christmas day under the hot Spanish sun,  play a round of golf/water ski/swim/ snorkel/sunbathe or to walk around half naked are just a few other things to make your Christmas extra specia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verlooking the beach while eating Christmas lunch is a phenomenal experience; and should you decide to extend your stay through to the New Year then expect fireworks (Excuse the pun) as the clock strikes midnight all hell breaks loose in Benidor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rvelous firework displays light up the sky over the hotels along the promenade beach front. New Year celebrations continue through to the early hours with bangs and explosions that can be heard all over the Costa Blanca.</w:t>
      </w:r>
    </w:p>
    <w:p>
      <w:pPr>
        <w:pStyle w:val="Normal1"/>
        <w:rPr>
          <w:rFonts w:ascii="Arial" w:hAnsi="Arial" w:eastAsia="Arial" w:cs="Arial"/>
        </w:rPr>
      </w:pPr>
      <w:r>
        <w:rPr>
          <w:rFonts w:eastAsia="Arial" w:cs="Arial"/>
        </w:rPr>
        <w:t>This is the only time you will get shivers down your spine in a hot count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y not have the best of both worlds if caravan/camping holiday's are your forte. Benidorm has great camp sites and caravan parks. What a great start to your holiday with guaranteed sunshine by choosing to spend Christmas abroa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sta Blanca is an absolute fabulous choice for campers/ tourists. This coastal region of Spain has the cleanest golden sandy beaches any one could wish for on a holiday. It has been awarded the blue flag emblem so many times for cleanliness; surely that speaks volumes alone.</w:t>
      </w:r>
    </w:p>
    <w:p>
      <w:pPr>
        <w:pStyle w:val="Normal1"/>
        <w:rPr>
          <w:rFonts w:ascii="Arial" w:hAnsi="Arial" w:eastAsia="Arial" w:cs="Arial"/>
        </w:rPr>
      </w:pPr>
      <w:r>
        <w:rPr>
          <w:rFonts w:eastAsia="Arial" w:cs="Arial"/>
        </w:rPr>
        <w:t>An all year round resort with so much to do and plenty to see, Benidorm can accommodate the laid back I want to relax tourist or party animals wanting to dance the night away. This is definitely the place for all the Michael Flatleys out the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Entertainment scene is lively colorful and action packed, all sparkle and glitter similar to a mini Las Vegas with neon lighting.  Wonderful quaint little fishing villages surround the whole of the Costa Blanca, so if the gypsy blood in you urges you to travel then do it. Go see more of the beauty behind Benidor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o need to budget in Benidorm, you will find your holiday money will stretch far beyond belief especially on fully inclusive deals. A great gift for the kiddies on Christmas day as much ice cream as they can eat then down to the beach to bury mum/dad in the sand. Food is fantastic and so cheap, recipes to suit all European palett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earching for romance or maybe looking to wed on the beaches of Benidorm, then this is the place with  ideal settings for lo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campers then it has to be Excalibur Caravan Park with its medieval look and feel where you will find statuettes of the sword in the stone and more. These statues stand higher than a house.</w:t>
      </w:r>
    </w:p>
    <w:p>
      <w:pPr>
        <w:pStyle w:val="Normal1"/>
        <w:rPr>
          <w:rFonts w:ascii="Arial" w:hAnsi="Arial" w:eastAsia="Arial" w:cs="Arial"/>
        </w:rPr>
      </w:pPr>
      <w:r>
        <w:rPr>
          <w:rFonts w:eastAsia="Arial" w:cs="Arial"/>
        </w:rPr>
        <w:t>A tranquil atmosphere greets you on entering this park with its Camelot theme. The sweet scented aroma of the flowers ousting out of the tubs and flowerbeds in the entrance alone is sight not to miss. Excalibur is a camper's paradi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nidorm gives the tourist what they want and much 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S</w:t>
      </w:r>
    </w:p>
    <w:p>
      <w:pPr>
        <w:pStyle w:val="Normal1"/>
        <w:rPr>
          <w:rFonts w:ascii="Arial" w:hAnsi="Arial" w:eastAsia="Arial" w:cs="Arial"/>
        </w:rPr>
      </w:pPr>
      <w:r>
        <w:rPr>
          <w:rFonts w:eastAsia="Arial" w:cs="Arial"/>
        </w:rPr>
        <w:t>Remember if you're going dancing in Benidorm; make sure it is with your partner if not holiday o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