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Cards Fac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4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Did you ever wonder who sent the first Christmas Card? The first commercial Christmas card is believed to have been designed and printed in London in 1843, the same year Charles Dickens wrote "A Christmas Carol". Previously, people had exchanged handwritten Christmas greetings, first in person and later via po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1822, homemade Christmas cards had become the bane of the U.S. postal system. That year, the Superintendent of Mails in Washington, D.C., complained of the n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cards,history,origin,first,fac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Did you ever wonder who sent the first Christmas Card? The first commercial Christmas card is believed to have been designed and printed in London in 1843, the same year Charles Dickens wrote "A Christmas Carol". Previously, people had exchanged handwritten Christmas greetings, first in person and later via po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1822, homemade Christmas cards had become the bane of the U.S. postal system. That year, the Superintendent of Mails in Washington, D.C., complained of the need to hire sixteen extra mailmen. Fearful of future bottlenecks, he petitioned Congress to limit the exchange of cards by post, concluding, "I don’t know what we’ll do if it keeps 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1843, Sir Henry Cole, a wealthy British businessman, wanted a card he could proudly send to friends and professional acquaintances to wish them a "merry Christmas." He asked his friend John Callcott Horsley to design it and Horsley produced a triptych. Each of the two side panels depicted a good deed-clothing the naked and feeding the hungry. The centerpiece featured a party of adults and children, with plentiful food and drink. Puritans immediately denounced the card, since it showed people drinking in the family party. But with most people the idea was a great success and the Christmas card quickly became very popul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ard’s inscription read: "merry Christmas and a happy New Year to you." "Merry" was then a spiritual word meaning "blessed," as in "merry old England." A batch of 1,000 of the cards were printed on a lithograph stone then hand-coloured by a professional colourer named Mason. Of the original one thousand cards, only twelve exist today in private collections. In December 2005, one of these Christmas cards was sold for £8,469 at a Wiltshire auc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arly English cards rarely showed winter or religious themes, instead favoring flowers, fairies and other fanciful designs that reminded the recipient of the approach of spring. Humorous and sentimental images of children and animals were popular, as were increasingly elaborate shapes, decorations and materi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inted Christmas cards soon became the rage in England; then in Germany. But it required an additional thirty years for Americans to take to the idea. In 1875, Boston lithographer Louis Prang, a native of Germany, began publishing cards, and earned the title "father of the American Christmas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ang’s high-quality cards were costly, and they initially featured not such images as the Madonna and Child, a decorated tree, or even Santa Claus, but colored floral arrangements of roses, daisies, gardenias, geraniums, and apple blossoms. Americans took to Christmas cards, but not to Prang’s; he was forced out of business in 1890. It was cheap penny Christmas postcards imported from Germany that remained the vogue until World War 1. By war’s end, America’s modern greeting card industry had been bor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day more than two billion Christmas cards are exchanged annually, just within the United States. Christmas is the number one card-selling holiday of the year. However, the estimated number of Christmas cards received by American households dropped from 29 in 1987 to 20 in 2004. Today, email and telephones allow for more frequent contact and are easier for generations raised without handwritten letters - especially given the availability of websites offering free email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acts About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cards were not the first greetings cards. Since 1796, with improvements in printing, merchants had been sending cards to their customers offering "best wishes" for the new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he nineteenth century, the British Post Office used to deliver cards on Christmas mor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irst Christmas stamp was released in Canada in 189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average person in Britain sends 50 Christmas cards each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y one in 100 Christmas cards sold in Britain contains any religious imagery or message, a Daily Mail survey has reveal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do your Christmas cards reveal about your personal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dern cards: Extroverted and enthusiastic about life, although somewhat anxious and easily upset, with a tendency to be more creative and unconventional than mo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umorous cards: Outgoing and emotionally secure, but with a distinct lack of warmth and sympathy for oth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raditional cards: People who prefer reading a good book to a night out on the town, with a tendency to experience extremes of emotions, and follow the ru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stract cards: Tendency to be disorganized and spontaneous, highly strung, and a low need to surround themselves with oth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ute cards: Sympathetic, calm and open to new experiences, and with a tendency to prefer one's own company to oth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ligious cards: Emotionally stable, sympathetic to the needs of others, and well-organiz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