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Christmas Tree Selection Guid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607</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Before you select the perfect Christmas tree, consider a little planning to make room for your special guest. Choose the best area in your room for the tree, which would include a spot that is close to an electrical outlet. When you plug in your lights, you won’t want a cord running along your floor, which could cause someone to trip and fall. There are so many things to think about when choosing a tree to celebrate your holidays. Do I want real or artificial? Should I buy p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hristmas tree,artificial Christmas tree,Christmas ligh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Before you select the perfect Christmas tree, consider a little planning to make room for your special guest. Choose the best area in your room for the tree, which would include a spot that is close to an electrical outlet. When you plug in your lights, you won’t want a cord running along your floor, which could cause someone to trip and fall. There are so many things to think about when choosing a tree to celebrate your holidays. Do I want real or artificial? Should I buy pre-lit or plain? A few knowledgeable tips will guide you in the right directi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hristmas Tree Tip #1: Artificial or Rea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first step is to decide whether you want a real or artificial tree. An artificial tree is beneficial to anyone who has allergies, but also if you just want to know that your tree will last for years. Artificial trees are nice because they do not have to be thrown out every year and they are always the same size and a perfect fit. On the other hand, there’s nothing like the smell of a real Christmas tree. With real trees, there is a greater risk of fire and also the need to keep them hydrated regularly. A real Christmas tree requires a lot of maintenance and, if you’re not up to it, an artificial may be the way to go.</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hristmas Tree Tip #2: Will It Fi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en selecting the perfect Christmas tree, choose one that will fit best in your home. Measure the spot for your tree before you go out shopping and keep those numbers close at hand. After you select an area in your home, measure the distance from your floor to the roof, along with the width of the space. Take a tape measure when you go to pick out your tree and make sure it will fit in the spot you chos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hristmas Tree Tip #3: Is It Health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re looking for a live tree, check the limbs to make sure they are nice and green. Also, look for any brown needles, which may be a sign of a tree that has not been freshly cut. A tree that is too dry could be a fire hazard, so watch out for any signs of needle loss or other symptoms of a damaged tree. You will want to choose one that looks healthy and full with beautiful branches, which will look festive when decorated. If you’re planning to load the tree onto your car, place a protective sheet down on the top before adding the tree. This will protect your car from scratches, or sap, on the way home. Make sure that you choose a strong rope to secure the tree to your ca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hristmas Tree Tip #4: Picking the Right Colo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 are buying a real tree, they only come in one color. But, if you are buying an artificial tree, you have the alternate option of white. While white Christmas trees are not as traditional as the green, there is something to be said for their beauty. Consider a white tree with blue lights, blue ornaments and white garland. A white Christmas tree is classic and stunning, especially with the right combination of decoration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Christmas Tree Tip #5: Prelit or Plain?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nother advantage to artificial trees is that they are available in pre-lit designs. This saves decorating time and ensures that the lights are always perfectly spaced. Additionally, if you don’t feel up to wrapping the lights around the tree yourself, a pre-lit tree allows you to enjoy the beauty of Christmas without the work of decorat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