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That Give All Year L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metimes a one-time gift just isn't what you are looking for.  You want something that will keep on giving throughout the year.  Enter the "Of the Month" clubs.  There is an incredible assortment of "Of the Month" club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more widely known is the "Fruit of the Month" club.  For a set fee your gift of fruit is delivered on a timetable of your choosing, once a month, every other month or 3 - 4 times a year.  Each delivery is a case consisting of one or more different fruits.  The fruits are sometimes exotic, sometimes seasonal, and always delicious.  They average around $30.00 - $40.00 per mon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e hops and barley lovers that you are shopping for, there are numerous "Beer of the Month" clubs.  Also on a timetable of your choosing, your gift of two six-packs made up of 2-4 different beers from one of many domestic or international microbreweries is delivered.  Often the gift includes information on the breweries that the beers came from along with suggestions for foods that the beers will complement.  These beer clubs also average about $30-$40 per mon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ose people on your gift list who prefer the grape to hops and barley, there are "Wine of the Month" clubs where for about the same price as the fruit and beer you can send 2 bottles of wine from award winning wineries around the world.  You can specify all white, all red or a mix.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eese, sausage, pepperoni, ham and pineapple, you name it!  There are several sites that offer "Pizza of the Month" clubs for the pizza lover's on your holiday list.  Most of these clubs send 3 -12" pizzas, which are delivered frozen.  You will receive one deep dish and two thin crust pizzas each month.   Prices range around $40 - $50 per mon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s the love of your life hooked on chocolate?  Then the "Chocolate of the Month" club is just what you've been looking for.  For less than $25 a month a one-pound box of some of the finest chocolate in the world will be delivered right to their doo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ose times you don't want to send food or liquor there are the "Cigar of the Month" and "Flower of the Month" clubs also.  These would run you anywhere from $25 - $40 per month.  The "Flower of the Month" club will deliver a themed bouquet of fresh cut flowers and the "Cigar of the Month" club sends a selection of hand rolled cigars from around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matter what your gift giving needs you will probably be able to find a "club" that will suit you.  There is the "Pasta of the Month" club or the "Lobster of the Month" club.  You can choose from the Cheesecake or the Cookie of the month club.  You can opt for ice cream or salsa, coffee or tea, bbq or hot sauce and for those who prefer non-edibles the "Necktie of the Month" club and "Movie of the Month" club.</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