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elebrate With 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without a doubt one of the most cherished and celebrated times of the year. Most people love to anticipate the coming of Christmastime because of all the great things that Christmas means to them. One of the best ways to anticipate, celebrate, and make the most of the holidays is the use of 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is nothing lovelier than entering a house at Christmastime that is filled with beautiful Christmas decorations that reflect the love of the f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without a doubt one of the most cherished and celebrated times of the year. Most people love to anticipate the coming of Christmastime because of all the great things that Christmas means to them. One of the best ways to anticipate, celebrate, and make the most of the holidays is the use of 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is nothing lovelier than entering a house at Christmastime that is filled with beautiful Christmas decorations that reflect the love of the family and the values of the season. Nothing is more special than seeing a family Christmas tree filled with homemade ornaments a strings of popcorn that the children have spent hours making. Christmas decorations can transform even the most bland house into a warm and life-filled house during the holidays and that is why I love Christmas decorations so m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pending a Saturday putting up Christmas decorations can be a great way for a family to spend time together and build lasting family traditions at the same time. Children will learn to enjoy the work that goes into making their home beautiful during the holidays if they are included in putting up the Christmas decorations. Spend time teaching your kids the importance of Christmas and the different things that your Christmas decorations symbolize for your family. Use the hours of decorating to teach important faith and life lessons. Once you have worked hard at putting up Christmas decorations all day, spend the evening watching old Christmas films and eating pizz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you have any memories of making your childhood home beautiful with Christmas decorations? When I grew up, there was a rule in our home that we couldn't pick out a tree or put up any Christmas decorations unless everyone in the family was home. Even after my older siblings went to college we continued this special tradition. It has been fun to pass down a similar tradition to my own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y children love to anticipate the day that we will go to the tree farm as a family and cut down the perfect tree. They love to help get the boxes of Christmas decorations out of the basement. And they especially love to sort through the Christmas tree ornaments and choose the ones they want to place on the limbs of our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fore the next holiday season rolls around consider ways that you and your family can celebrate by making new traditions or reviving old ones as you beautify your home with 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