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aby Shopping Around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7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ome families prefer to go baby shopping around the holidays because the prices are low and the selections for baby items is always high. The local retailers might have their shelves stocked with the latest fashion accessories for babies of all ages, and will also offer those for toddlers and young tee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gift giving ideas come easy to most people because parents register their children's fashion wear wants on a baby registry. The shopping for a baby might be d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ome families prefer to go baby shopping around the holidays because the prices are low and the selections for baby items is always high. The local retailers might have their shelves stocked with the latest fashion accessories for babies of all ages, and will also offer those for toddlers and young tee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gift giving ideas come easy to most people because parents register their children's fashion wear wants on a baby registry. The shopping for a baby might be done to outfit a nursery for a new arrival that is due in a matter of weeks. There are bargain prices on many baby items and there are certain retailers who give greater discounts to families who are having multiple bir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mother-to-be might not be up-to-date on what their baby needs to wear and will also be in doubt as to what they will need to feed them correctly. There are many gifts sets offered for babies during the holiday season that will give a new parent just what they need for every aspect of taking care of a newborn and the shopping for a baby is always cheaper during the holiday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s are the perfect time to buy nursery furniture and lighting fixtures that will be perfectly suited for a nursery. When people shop for babies around Christmas they are sure to find many crib sheets that will look amazing and match perfectly with the new coat of paint that was placed on the walls. The new parents might even find great prices on toys for the cribs that their baby will surely en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large families find that they need to replenish only the basics for new babies that are arriving soon. There are plenty of hand-me-downs that they can find in their home that were given as gifts from friends at a baby shower for their last child. Some of these clothing items might still be in the box because their child outgrew them before the parents had the opportunity to use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families go baby shopping around New Years Day, they might concentrate their efforts on finding cloth diapers at low prices. While the disposable diapers make excellent gifts some parents take advantage of the white sales in January to stock up on the cloth varieties because these were the ones that were worn when they were very sm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many advantages to shopping for children of any age during the holidays, and parents know that they will save money on every purchase that they make. Some of the bargains found for a baby during the holiday season will be perfect in a year or so when their child grows into them. The low prices for these items are hard to pass up because parents realize that their child will eventually have a need fo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