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Holiday Shopping Online: 5 Tips To Get The Most Out Of Your Online Shopping Exper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just around the corner and many people are turning to the internet for their Christmas Holiday Shopping to save time, money, gas, and avoid the crowds.  Can a good deal really be found online?  Is it safe to purchase online?  Where are the best places to shop online?  Keep reading for some tips to make your holiday shopping online a little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hopping Online,Christmas Holiday Shopping, Unique Gift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just around the corner and many people are turning to the internet for their Christmas Holiday Shopping to save time, money, gas, and avoid the crowds.  Can a good deal really be found online?  Is it safe to purchase online?  Where are the best places to shop online?  Keep reading for some tips to make your holiday shopping online a little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at deals on the 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n a good deal be found online?  Most definitely yes!  Most large retailers have an online store and many run internet only specials, that translates into savings for you.  Many stores are only found online as the cost to run an online store is less expensive than a brick and mortar store.  Since these stores don't have the high overhead they can provide some great deals that will only be found online.  Price isn't the only factor to consider when shopping for an item though.  When searching for that special gift you will have a greater selection online and you won't have to travel or beat the crowds.  Instead of the local mall you can shop the world, all from the comfort of your own home.  You are bound to find unique gift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ping online is not only convenient it is safe when you follow a few simple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Tips to Keep in Mind When Doing Your Christmas Holiday Shopping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Comparison shopping is a must, just like in regular stores.  Don't just think you are getting a good deal - know you 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Know  the shipping and handling costs before you make your purchase.  Some stores may offer a great price only to make up for it with the shipping and handling charges.  On the other hand, many stores offer free shi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Make sure the online store is reputable.  Do they have a return policy and a privacy statement that you can live with?  Do they offer secure purchases?  You should only make online purchases through a site that offers secure purchases.  Most sites that offer secure purchases will display it.  For those that do not, look for the http: in the address bar to change to https: on the store's shopping cart or the page where you put in your credit card nu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Make sure the online store includes complete contact information, including a phone number, e-mail address, and mailing add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It's best to make your online purchases with a credit card.  A credit card offers you an extra level of protection in case something goes awry and the online store is not handling the situation to your satisfaction.  Most credit card companies will reverse a charge if you dispute it for good reason and have tried to resolve the problem to no avai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hopping can be stressful but by doing your Christmas holiday shopping online you can have an easier time of it.  The World Wide Web offers many benefits to online Christmas shoppers such as, no lines, great deals and the widest variety of products.  Go ahead, give it a try you may just be pleasantly surprised at how stress free your holiday shopping can 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