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limbing Out From Holiday Credit Card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 year you plan to avoid the credit card fiasco, and even make a wholehearted attempt to purchase all of your holiday gifts with cash. If you’re reading this article, chances are you ended up using your credit cards more than intended! Don’t despair though; there are some tried and true methods of fixing your holiday credit card slump that you can put into action right away. Here are some strategies to climb out from underneath the holiday credit card slump- and help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redit card, debit, debit card, interest, IPR, charges, bank state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you plan to avoid the credit card fiasco, and even make a wholehearted attempt to purchase all of your holiday gifts with cash. If you’re reading this article, chances are you ended up using your credit cards more than intended! Don’t despair though; there are some tried and true methods of fixing your holiday credit card slump that you can put into action right away. Here are some strategies to climb out from underneath the holiday credit card slump- and help you pay off those purchases quickly so you aren’t still paying for them by the time the holiday season rolls around again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Introductory Offers to Your Advant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the holidays many credit card companies release special introductory rates to entice new customers to apply for their cards. If you can find one that offers 0% interest on balance transfers for a year, you’re in! You can transfer your holiday debt from the various cards that you used, and pay it off without hefty interest rates. Another benefit of this technique is the fact that you’ll have a single payment even if you had used several credit cards for holiday shopping. Once you combine all of them on the new 0% balance transfer credit card, you’ve got a single, monthly payment! (You might consider closing some of your other credi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unable to find a 0% interest rate on balance transfers for twelve months, you might be able to find a six month introductory offer. This is still worth the time and effort to transfer your balances as you can work to pay them off before the six months is up (or at the end of the six months move the balance to a new card with a 0% balance transfer of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dit Card Che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n’t qualify for a 0% interest introductory balance transfer offer, you could consider using the checks that often come with your credit cards. (Sometimes you have to request them from your credit card company). While the interest rate might not be zero, and it may not be any lower than the card that offers the credit card checks to you- if you have balances on several credit cards, writing a check to pay off each card means you would only have a single monthly payment. In the long run, you would save immensely on interest and finance charges by having a single account. In addition, paying on a single account instead of three or four (or more!) will help you pay off the outstanding balance much fas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quest Lower R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some cases, credit card companies are able to lower your interest rate just because you’ve asked them to! It certainly doesn’t hurt anything to pick up the phone and call your credit card company’s customer service line to request a lower interest rate. When you’ve gone overboard with your holiday spending, you can really save on the total amount you end up repaying just by having a lower interest r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 New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deally, you will want a card that will allow you to move all of your other credit card balances onto, and at a 0% balance transfer rate. There are times when you can’t get approved for the best offers, or times when you just have more outstanding debt than the offer allows you to trans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is happens to you, you might consider getting a new credit card that will allow you to transfer your entire debt from all of your other cards, and one that has a reasonable interest rate on the transferred balances, so that you can start making a single monthly payment rather than sever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