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Pink 8GB iPod Nano</w:t>
      </w:r>
    </w:p>
    <w:p>
      <w:pPr>
        <w:pStyle w:val="Normal"/>
        <w:rPr/>
      </w:pPr>
      <w:r>
        <w:rPr/>
        <w:t xml:space="preserve">Apple, Inc. has positioned itself as the leader in user-friendly technology and doesn’t appear to be slowing down any time soon. With everything from computers to software, Apple, Inc. has become synonymous with high function and stylish design. One of the things that has really positioned Apple, Inc. as a leader in the electronics industry is the iPod. </w:t>
      </w:r>
    </w:p>
    <w:p>
      <w:pPr>
        <w:pStyle w:val="Normal"/>
        <w:rPr/>
      </w:pPr>
      <w:r>
        <w:rPr/>
        <w:t xml:space="preserve">The iPod was first introduced to the market in the early 2000’s. Since then, Apple, Inc. has continually refined its technology and introduced new versions of the iPod on a regular basis. They’ve even pioneered different versions of the same product – everything from the small iPod shuffle, to the video iPod to the iPod Nano. </w:t>
      </w:r>
    </w:p>
    <w:p>
      <w:pPr>
        <w:pStyle w:val="Normal"/>
        <w:rPr/>
      </w:pPr>
      <w:r>
        <w:rPr/>
        <w:t xml:space="preserve">Apple, Inc. recently introduced the latest addition in the line of iPods: the pink 8GB iPod Nano. Available in nine colors, the pink 8GB iPod Nano combines functionality with fun. Like with other iPods, a pink 8GB iPod Nano allows you to upload music and podcasts from iTunes. In addition, the pink 8GB iPod Nano can be loaded with TV shows and movies for viewing anywhere, anytime. You can even upload your favorite photos to your pink 8GB iPod Nano, making it your very own on-the-go photo album! </w:t>
      </w:r>
    </w:p>
    <w:p>
      <w:pPr>
        <w:pStyle w:val="Normal"/>
        <w:rPr/>
      </w:pPr>
      <w:r>
        <w:rPr/>
        <w:t xml:space="preserve">For the pink 8GB iPod Nano, Apple, Inc. has added an enhanced music shuffle feature. In addition, they’ve made it easier to add favorite songs to a playlists. No more scrolling through all of your music to find your favorite songs. Simply push the center button on the pink 8GB iPod Nano and the favorite songs are added to an On-the-Go playlist.  The pink 8GB iPod Nano also includes the new Music Genius function that pair similar songs for your listening pleasure. </w:t>
      </w:r>
    </w:p>
    <w:p>
      <w:pPr>
        <w:pStyle w:val="Normal"/>
        <w:rPr/>
      </w:pPr>
      <w:r>
        <w:rPr/>
        <w:t>Don’t miss out on the fun. Download your favorite music, movies, podcasts and TV shows from iTunes and go out and get your own pink 8GB iPod Nano and take advantage of all the new features that it has to offer. You’ll use it so much that you’ll wonder how you lived without the pink 8GB iPod Nano for so long. Happy listening!</w:t>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9T03:52:00Z</dcterms:created>
  <dc:creator>Meagan</dc:creator>
  <dc:description/>
  <dc:language>en-US</dc:language>
  <cp:lastModifiedBy>Meagan</cp:lastModifiedBy>
  <dcterms:modified xsi:type="dcterms:W3CDTF">2008-10-29T03:52:00Z</dcterms:modified>
  <cp:revision>2</cp:revision>
  <dc:subject/>
  <dc:title/>
</cp:coreProperties>
</file>