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y You Should Let Your Kids Decorate Your Home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a parent?  If so, are you children looking forward to Christmas this year?  Whether your children are toddlers or teenagers, there is a good chance that they are excited with what Christmas may bring.  In the weeks and days leading up to Christmas, you will find that their excitement just keeps on building.  To hang on to that excitement, you may want to think about decorating your home for Christmas.  Decorating your home for Christmas is a great way to keep your children’s excitement going strong until Christmas does finally arr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t comes to decorating for Christmas, you will find that you have a number of different options.  Your first impulse may be to decorate your home on your own, but you may want to think about letting your children help you.  You will find that there are, literally, an unlimited number of benefits to letting your children help you decorate for Christmas, no matter how young or old they 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previously mentioned, there are a number of benefits to letting your children help you decorate your home for Christmas, no matter what their age.  Despite the fact that children of all ages could benefit from helping you decorate for Christmas, there are some children who could benefit more than others.  For instance, young children, especially toddlers, are in the learning stages of their life.  This stage is where children can benefit the most from a small amount of responsibility and encouragement.  Encouraging your children to help you decorate for Christmas, by hanging up pictures or by completing another small task, you could be encouraging them to use their mind, their imagination, and their decorating ski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the best way to go about decorating your home for Christmas is together.  Unfortunately, in today’s world families don’t get to spend as much time with each other as they should. That is one of the reasons why Christmas is so important; it is one of the times when all families get to come together.  Instead of decorating for Christmas by yourself or letting your children do it all, you all should decorate for Christmas.  In addition to helping build up the Christmas spirit, decorating for Christmas as a family is one of the best ways to spending well needed bonding time togeth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best part of decorating, for your kids, may be the actual decorating process, but there is something else that your kids may also enjoy.  They may also enjoy helping you pick out Christmas decorations. By taking your kids with you to the store, they could easily help you pick out Christmas decorations. If you are shopping for Christmas decorations on a budget, you are advised to visit your local dollar store or department store. These stores usually have low-cost Christmas decorations, many of which will appeal to children. If, by some chance, you can’t find the decorations that you or your children were looking for, you could easily make their own Christmas decorations.  In fact, making homemade Christmas decorations is another fun experience, all on its 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gardless of whether or not you ask your children for assistance, when decorating your home for Christmas, you are urged to decorate.  For children, Christmas decorations help to keep them excited about the upcoming holiday.  That is why Christmas decorations are an important part of the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60</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