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6 Family Christmas Vacation Tips You Must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family Christmas vacation can be a wonderful experience. It can fill you with wonderful memories that will last a lifetime. Christmas is a magical time to be surrounded by loved ones, friends and the spirit of the holidays. It’s also one of the busiest traveling times of the year. But, not to worry - there are still plenty of ways to enjoy a family Christmas vacation. A few tips will make your trip a bree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Vacation Tip #1: Play Sant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planning 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music,Christmas va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 family Christmas vacation can be a wonderful experience. It can fill you with wonderful memories that will last a lifetime. Christmas is a magical time to be surrounded by loved ones, friends and the spirit of the holidays. It’s also one of the busiest traveling times of the year. But, not to worry - there are still plenty of ways to enjoy a family Christmas vacation. A few tips will make your trip a bree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Vacation Tip #1: Play Sant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planning a Christmas vacation, be sure to wrap your gifts early if you are taking them for the trip. Always pack each gift carefully, especially if they are fragile, to avoid breakage or other damage. If you don’t have the extra room to travel with a gift, ship it before you leave home. If you ship to the address that you will be arriving at, the gift(s) should arrive within several days and will save you from traveling with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Vacation Tip #2: Don’t For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that you plan a trip that is enjoyable for everyone in the family. Before finalizing any details, sit down with your entire family and make sure they each person has something special to enjoy during the trip. Make sure that your trip is long enough so that everyone can enjoy their favorite activi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Vacation Tip #3: Weather Plan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planning outside activities, check ahead with the weather forecast. If you are going skiing, make sure to check with the local ski resort to inquire about their condi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Vacation Tip #4: Arrive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making travel plans, always buy tickets as early as possible. Airlines and other forms of transportation, especially near the holidays, tend to fill up early. If you’re flying, call to confirm that your flight is on time before you even leave home. Upon confirmation, make sure that you arrive at the airport early. The same is true if you are traveling by train. Always call ahead to make sure that everything is on schedule because you certainly don’t want to be left standing in the co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Vacation Tip #5: Don’t Forget The Che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having a family gathering, which may include Christmas dinner, always pitch in to help with the cooking or clean-up. Catering to an entire family is a real job and it requires a lot of work. Therefore, any extra help that you can provide to the family member, who is acting as chef for the day, will definitely be apprecia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Vacation Tip #6: Santa Ques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ways to enjoy a family Christmas vacation is by simply being together. When your children start asking questions like "How will Santa find me if I’m away from home," have your responses ready and reply with reassurance that Santa is always watching. It’s these little moments that will be treasured forever and nothing will ever take their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