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34. Christmas Games and other Fun Activitie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Maybe no other single activity really embraces camaraderie, playfulnes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fierce but friendly competition as heartily participating in playing indo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ames with friends and family. Christmas games does all those things but als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rves the purpose of bringing friends and family together to interact direct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with each other in a competitive and happy way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articipating in Christmas games is another way of sharing, but it is also do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omething tangible to get into the festive, jolly and relaxed mode for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olidays. Otherwise, its easy to get caught up in all the preparation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hopping and become ridden with anxiety. Here are some holiday and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ames that will cause fierce but friendly competition and leave everyone in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jolly moo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 the 'Gift Wrap' game, items needed will be small gifts, wrapping paper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cotch tape and music that can be turned on and off at will. Each gift item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rapped in several layers of paper. The number of layers used will depend on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uration you want the game to last. A gift is given to the group which shoul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art passing around the gift when the music starts. Whenever the music stop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oever has the gift should remove one layer of gift wrap. This continues unti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last layer of paper is removed. Whoever has the gift unwrapped gets to keep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it.</w:t>
        <w:tab/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items needed for the 'Sock Guessing' Christmas game are two or three thick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ew thermal socks, items used or seen during Christmas, pens, pencils and paper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ach sock is stuffed with  20-25 items that are used or seen during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season. These can be useful items such as scotch tape, ornament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orations etc. Each sock should have the same items and the opening should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ied with a ribbon so the contents inside aren't visible. The socks are th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assed around for each person to try to feel and guess the items then write dow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at they think is in the sock. The person with the most correct guesses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objects is the winner and can be awarded a separate special gift or toke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'Gift Grab Card Game' needs two deck of cards and a few small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ifts that are wrapped to look very interesting and enticing. One deck of card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s passed out one at a time to guests. Each should have an equal number of card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om the deck. The gifts are then placed in the center of the group. Someon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n calls out cards from the second deck. Whoever has an identical card gets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oose a gift. When all the gifts are taken, everyone can steal gifts from eac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ther until the deck is finished and those with gifts get to open and keep them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s prizes. The fun increases when the stealing begins because everyone will ha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ifferent ideas about which gift looks interesting and try to hang onto it b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ealing it over and over if it is stolen. Some people will also try to disguis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fact they have a gift, although they should be kept in sight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 children's Christmas game is 'Pin the Nose on the Reindeer,' which is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game version of 'Pin the tail on the Donkey.' The items needed are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rawing of a reindeer's head with an incomplete drawing of the nose and sever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oses with the names on one side and tape on the other. The picture should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laced against a wall so that children can reach the nose. Each child then ge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 nose. They take turns being blindfolded spun around a couple times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isorient them a little then told to walk to the reindeer and place the nose 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 picture. The child who places the nose closes to the reindeer's nose win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 delightful Christmas game for work is the 'Match the Desk to the Item' game.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ay or so before the Christmas party at work, someone needs to secretly take on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tem from each person's desk and assign a number to each item. At the party, a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 items are displayed for everyone to guess whose desk the item belongs to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