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Giving of yourself during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Jesus,christmas,christian,catholic,jeffrey michael miller,poetry,poets,inspirati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s we ready ourselves to celebrate yet another Christmas to honor the birth of our Lord Jesus let us remember that this is a time to focus on the many blessings in our lives. Each day should be a day to focus on these things we hold dear that the Lord has brought to us but Christmas time is especially good for bringing these things that we should always notice to the forefront of our minds and our though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ime is about giving and not only in the way of handing out material presents to one another that we purchase from the many stores we have to choose from but it's mainly a time of giving the most important things like an ear to someone who needs to be listened to or a coat for a small child who is need of one. Handing out and giving can be done best by giving someone a smile when they are feeling down or encouragement to get past the gloom they might feel in order to stand tall and move onward with 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ime giving can mean giving a home to a small animal that otherwise would be alone and cold and miserable out in the elements with nobody to care for them. All these things make a difference in the world and they might not individually heal all that needs to be healed but each offering of kindness furthers the cause of bringing true love and peace to a world badly in need of these th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few material gifts are fine and are especially welcome from the children who wait for old Saint Nick to come and spread his joy to the children but among the joy of the material should also be a lesson that the best and most important gifts come from inside and are given from the heart and soul from one human being to an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feel that even as we watch the nightly news that tells us of the many sad and evil things of this world that goodness overcomes and goodness makes up the majority of the people of this worl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the three wisemen were guided by the star of Bethlehem to the manger to witness the miracle of the birth of Jesus let's also use that same light that shines in us from Jesus to guide our hearts to do good deeds and make another human being feel special and cared for in the most important ways by the power of love and merc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the lesson of Jesus being turned away from the Inn inspire us not to turn away from someone or something that may be in need of our help and our light to shine on them. The power of the human spirit and the human heart can work wonders and the pureness of a kind act can turn wrong into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holiday season let that same pureness flow from within your heart and into anothers and let's make Jesus proud to be our Father and our Lord by our actions that are inspired by his love for 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y you and your family have a very blessed Christmas and a Happy New Year and may the light of the lord always shine upon you and carry you in your time of n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