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inding deals fo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o what do I even mean by that? Simple, they are special offers that shops and companies make more money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argain shopping, Discount shopping, Easy shopping, Safe Shopping, Comparison shopping, Internet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 what do I even mean by that? Simple, they are special offers that shops and companies make more money during the holidays. Some people search the hall town to find a good deal on a Christmas present or gift for their friends and family relatives. After all who doesn’t want to save som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n’t done it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not? Ask yourself why you are throwing your money away if you could buy the same thing on a discount for 50%. So if you are buying a present for 100 euros, you could save up to 50$. And 50$ is quite some money. Think of it in this way. You are just giving it to some person whom you don’t know; you could even say you are throwing it out the wind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buying a present for a friend or some far family relative, just try to get a discount price on the gift. They will say thanks if you spend 50$ or 500$ and you won’t have anything from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you are too lazy to search the city for a discount price shop? That’s not a problem. Try searching the web for a bit. You could even bargain in some shops and save even more money. So if you can do it, why don’t you take advantage of it and maybe use that money to buy a new car in a couple of years. Just ask the employees for a discount price, the worst thing that they could do is, says NO. And don’t be embraced, you aren’t the only one who is asking and looking to save some money. And after all the employees are paid to be there and consult you for the best item to buy and for how much can they lower the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are you thinking to buy, a new computer, television, or even a small gift like jewelry? It’s doesn’t really matter. The only thing that matters is that you search for a discount shop and start saving some money, which you could use in a better way in a few years than giving it to some shop owners wearing a tie and having a ton of hair ge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 wondered how the really rich families are actually rich? Yea! You guessed it. They save even more money than the families that have really low pays. I mean think about it. That’s why they are rich. In society they are wearing “masks”, so you actually think that they can afford anything. But believe me. They are saving money on almost all of the items that they buy. Even if you live just once and you won’t be taking the money with you to the grave you should anyway consider being “economical”. Don’t try to save money on things like expensive food etc. Just get some Christmas de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think about it and start saving some money. You could be living in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