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8. Christmas Movi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ovies related to Christmas help to create a fun atmosphere and can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each moral lessons related to Christmas. While everyone will have differ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movies that are most enjoyable, there are some that remain favorit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A Christmas Story' is told from the point of view of a little boy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ys before Christmas and on Christmas Day. It shows him doing routine thing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ch day but against the backdrop of the Christmas season with the decora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e windows, Santa Claus, the snow and frostiness, and of course his wish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Christmas toy. But his parents disapprove of the toy that he desired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ovie is good in showing the innocence of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A Christmas Carol,' written by noted author Charles Dickens, tell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y of old Scrooge whose only purpose in life is to make money. Scrooge pu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ing money above his family, friends and everyone who cares about him. 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sponse to Christmas is a grumpy, 'Bah Humbug.' He gets a different experien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wever, when ghosts appear to him and try to point out the error of his way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movie's lesson is about the importance of appreciating people in your lif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It's A Wonderful Life' is a story about hope and the worthines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ryone. It tells the story of a man experiencing despair and self-destruct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ause he thinks he is of no worth to those around him, and they w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ter off if he didn't exist. An angel grants him his desire and he gets to s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at he contributes and what life would be like without him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Every Christmas, 'A Miracle on 34th Street' can be seen on television.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ks and answers the question 'Is there really a Santa Claus?' The movi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bout a man who claims to be Kris Kringle, or Santa Claus, but is not believ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so he has to prove his identity claim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National Lampoon's Christmas Vacation' is about the Griswold family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r. Griswold, played by Chevy Chase, who gets into silly accidents that provi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lot of humor. The movie shows the lives of the family as they celebr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and the difficulties that arise when their entire family come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visit for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Home Alone' is about a large and chaotic family with lots of kids who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oing on Christmas vacation. Amid the chaos of leaving on the morning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ip, one child is left behind and must stay and fend for himself in a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arge house during the Christmas season. At first he was happy to be alone b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n two thieves break in and he has to fight them off. The movie show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portance of family and loved ones. A sequel, 'Home Alone 2: Lost in New York'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ells of the boy who was left alone going to an aunt and uncle's home and aga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encountering the two thieves who are seeking reveng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How The Grinch Stole Christmas' was first made as an animation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elevision but other versions have since been done as motion pictures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inch is a grouchy, green man who lives in the mountains above the small tow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Whoville where residents, called The Whos, celebrat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thusiastically every year. The Grinch who doesn't like Christmas want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oil it for Whoville and so he tries to steal all the toys, food and gift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Whos have accumulated for Christmas. The movie provides a lesson on the tru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eaning of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A Charlie Brown Christmas is an animated television movie abou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pular Peanuts comic strip. The movie is about the comic strip's ma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aracter, Charlie Brown, and tells of the experience with his friends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. It also has Biblical references that relates to the true meaning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Frosty The Snowman' is an animated story about a snowman, named Frost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comes to life and who must avoid a greedy musician who is trying to ge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gic that brought Frosty to life. The movie is very funny and has lot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nderful song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Rudolph The Red-Nosed Reindeer' is also an animation about the reinde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ith a shiny nose that kisses a pretty girl and also helps out his friend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