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tle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fe Toy Make For A Merry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d Count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33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mmar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opular toys that children are clamoring for are hard to resist. Just do your research first. Keep the holidays happy and safe for your childr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Keyword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xmas gif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ticle Bod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 you have a toddler on your gift list?  If so, remember that small children and infants automatically put items in their mouth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spect For Safet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fety is the first thing you should check. Toys with small parts are always suspect. Parts small enough to fit into a tot's mouth can be a choking hazard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lush toys are ideal for small children, but check the construction. If the eyes, nose, or other small features are not tightly secured, these items can come off when a child  inevitably chews on i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y toy with a sharp edge is a potential safety hazard. A child walking or running with such a toy can fall and be injured by it.  Again, tots like to put things in their mouths, so sharp edges could cut their lips, gums or tongu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y Electric Or Heating Elements?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ly children 8 years of age or over should receive electric toys with heating elements. Don't be tempted to buy these for a younger child just because they would be fun to play with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ind Out What's Been Recalled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fore setting out on a toy shopping trip, find out which have been recalled. The U.S. Consumer Product Safety Commission can tell you at www.cpsc.gov or call toll-free (800) 638-2772. You might be surprised to find that some of the leading toy makers have had toys recalled. Some toys on the recall list include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Woody Dolls (distributed by Walt Disney Parks and Resorts) -- the doll's buttons can detach and pose a choking hazard for young childr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Little People Animal Sounds Farm (by Fisher-Price) -- the screws on stall doors can come off, posing a choking or aspiration hazard. One child aspirated a screw into his lungs, requiring emergency surger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* Drumsticks sold with toy drum sets (by Battat Incorporated) -- the end piece of the drumstick handle can break off, and the screw at the end of the drumstick can detach. Both pose a choking hazar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Remove Dangerous Packaging Immediately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atch for twist-ties that keep toys secure in their packages. They keep the toy looking good on the shelf, but become a hazard when the toy is removed from the package. Also check older siblings' toys for them. They need to be properly discarded to avoid any danger to a younger child. On Christmas morning, you can eliminate a suffocation hazard to your tot by immediately throwing away all plastic wrappings from the to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o Your Research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opular toys that children are clamoring for are hard to resist. Just do your research first. Keep the holidays happy and safe for your childr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