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Last Minute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like most people you do the majority of your Christmas shopping at the last minute. Visit any mall or shopping center in the final days before Christmas and you are likely to find parking lots that are filled to capacity and stores that are literally filled with shoppers who are still searching for the perfect Christmas gift for their friends or family members. As it gets closer and closer to Christmas the crowds tend to get more and more restless and the search for the perfect gift becomes a search for an acceptable gift. Although Christmas falls at the end of the year and people have a whole year to prepare for this joyous occasion, most people leave their shopping until the last minute every year despite New Year’s resolutions to get the Christmas shopping done early. This article will discuss a few different types of last minute Christmas shoppers. There are those who do their Christmas shopping at the last minute out of necessity, those who do it because they have procrastinated and those who do it because they find it to be excit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ople become last minute Christmas shoppers for a number of reasons. Perhaps the most innocent last minute shoppers are those who shop at the last minute out of necessity. Consider college students who typically end the semester around mid to late December. Many of these students are living on campus without access to a car. This can make Christmas shopping quite difficult but when you combine this living situation with the fact that they have finals to take at the end of semester, Christmas shopping becomes downright impossible. Finals often account for as much as 50% of a college student’s grade and it is understandable that they would have to spend the early part of December studying, the middle of the month taking their finals and then wind up last minute Christmas shopping almost immediately after their last fi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ther last minute Christmas shoppers include those who are just born procrastinators. They may go to stores every weekend in October or November. This could be an excellent opportunity for them to get their Christmas shopping done early but instead they wind up window shopping or purchasing items for themselves. While they are aware the Christmas season is approaching, they don’t feel compelled to start shopping until the absolute last minute. When this happens they find themselves in the unfortunate position of fighting the crowds in a last minute Christmas shopping frenz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nally, there are others who are last minute Christmas shoppers simply because this is when they prefer to do their Christmas shopping. Some of these shoppers see shopping at the last minute as a challenge. They know they are short on time but are confident they will be able to find great gifts for everyone on their Christmas list this year. Other shoppers who intentionally wait until the last minute to do their Christmas shopping may do so because they enjoy the excitement of the crowds. Although last minute Christmas shopping can be stressful it is often exciting. Those who enjoy this excitement love shopping at the last minute because it gives them a sense of energy they wouldn’t feel if they were shopping for Christmas presents in Octob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52</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