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heap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Regardless of whether you don’t want to spend a bundle or simply can’t, there are plenty of cheap gifts that will make people smile. Here’s a list of cheap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eap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Regardless of whether you don’t want to spend a bundle or simply can’t, there are plenty of cheap gifts that will make people smile. Here’s a list of cheap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ap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can find all of the following cheap gift ideas online. Just search for the words in parentheses and you should find th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Dual Cereal Dispenser – A great kitchen accessory, the Dual Cereal Dispenser sits on a counter top and…ta da, dispenses cereal. Simply put a box of cereal in one of the two holders and seal the top. Each morning, family members just put a bowl underneath and dispense cereal through a slot. Keeps cereal fresh and gets rid of annoying boxes that take up space. The Dual Cereal Dispenser will run you as low as $14.99 onl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Rolling Caster Set – Moving furniture and heavy items around is not much fun. In truth, I’ve added to the lexicon of cusswords when hauling my oak dining table around. Fortunately, the Rolling Caster Set has been created to help us all avoid back surgery. These rolling casters are little triangles with wheels on the bottom. Simply slide them under the corner of whatever you’re moving, and off you go. No struggling and staggering around. When it comes to cheap gift ideas, this one will run you $9.99 and never be thrown away by the person you give it t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Cordless Glue Gun – A great gift for moms. The cordless glue gun can be used in arts and crafts, home repair projects and for general repairs around the house. The glue gun works on fabric, metal, wood, plastic, leather and just about anything you’ll run across. You can find the cordless glue gun for as low as $9.99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Nomad Writing Journals – If you’re buying for a person that loves the outdoors or to travel, Nomad Writing Journals make great gifts. These journals are tailored to activities such as travel, fly fishing, bird watching, backpacking, camping, rock climbing and so on. They come with or without a case and provide writing space as well as cues for writing down important information. A great keepsake for family members to preserve their travel and outdoor experiences. The journals cost as low as $9 without waterproof case and $25 with c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nks to the Internet, cheap gift ideas aren’t hard to come by. Heck, I even purchased some of these while writing this arti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