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5 Christmas Movies For The Whole Family To Enjo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1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coming! And, Christmas time is all about family and togetherness. We’ve put together some recommendations for movies to have on hand for the Christmas season that the whole family will enjoy. These are all movies to buy and watch year after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Christmas Story (1983)</w:t>
      </w:r>
    </w:p>
    <w:p>
      <w:pPr>
        <w:pStyle w:val="Normal1"/>
        <w:rPr>
          <w:rFonts w:ascii="Arial" w:hAnsi="Arial" w:eastAsia="Arial" w:cs="Arial"/>
        </w:rPr>
      </w:pPr>
      <w:r>
        <w:rPr>
          <w:rFonts w:eastAsia="Arial" w:cs="Arial"/>
        </w:rPr>
        <w:t>All Ralphie wants in the entire world is a Red Ryder BB gun for Christmas. This 1940s family is hilarious. You’ll love Ralphie’s irritable father, his whiny brother, and his all-American mo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is coming! And, Christmas time is all about family and togetherness. We’ve put together some recommendations for movies to have on hand for the Christmas season that the whole family will enjoy. These are all movies to buy and watch year after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Christmas Story (1983)</w:t>
      </w:r>
    </w:p>
    <w:p>
      <w:pPr>
        <w:pStyle w:val="Normal1"/>
        <w:rPr>
          <w:rFonts w:ascii="Arial" w:hAnsi="Arial" w:eastAsia="Arial" w:cs="Arial"/>
        </w:rPr>
      </w:pPr>
      <w:r>
        <w:rPr>
          <w:rFonts w:eastAsia="Arial" w:cs="Arial"/>
        </w:rPr>
        <w:t>All Ralphie wants in the entire world is a Red Ryder BB gun for Christmas. This 1940s family is hilarious. You’ll love Ralphie’s irritable father, his whiny brother, and his all-American mo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lf (2003)</w:t>
      </w:r>
    </w:p>
    <w:p>
      <w:pPr>
        <w:pStyle w:val="Normal1"/>
        <w:rPr>
          <w:rFonts w:ascii="Arial" w:hAnsi="Arial" w:eastAsia="Arial" w:cs="Arial"/>
        </w:rPr>
      </w:pPr>
      <w:r>
        <w:rPr>
          <w:rFonts w:eastAsia="Arial" w:cs="Arial"/>
        </w:rPr>
        <w:t>What could be more fun for a kid to watch than a six foot tall elf? Between Will Farrell’s great performance and the wacky concept of an Elf on the loose in New York City, this is destined to become a Christmas classi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a Wonderful Life (1946)</w:t>
      </w:r>
    </w:p>
    <w:p>
      <w:pPr>
        <w:pStyle w:val="Normal1"/>
        <w:rPr>
          <w:rFonts w:ascii="Arial" w:hAnsi="Arial" w:eastAsia="Arial" w:cs="Arial"/>
        </w:rPr>
      </w:pPr>
      <w:r>
        <w:rPr>
          <w:rFonts w:eastAsia="Arial" w:cs="Arial"/>
        </w:rPr>
        <w:t>No list of “Must See Holiday Movies” would be complete without this James Stewart and Donna Reed classic. Share this timeless story with your childr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anta Clause (1994)</w:t>
      </w:r>
    </w:p>
    <w:p>
      <w:pPr>
        <w:pStyle w:val="Normal1"/>
        <w:rPr>
          <w:rFonts w:ascii="Arial" w:hAnsi="Arial" w:eastAsia="Arial" w:cs="Arial"/>
        </w:rPr>
      </w:pPr>
      <w:r>
        <w:rPr>
          <w:rFonts w:eastAsia="Arial" w:cs="Arial"/>
        </w:rPr>
        <w:t>Every kids dream is to go to the North Pole, but how many kids can say that Santa is their Dad? Watch an unwilling Tim Allen become Sant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Muppet Christmas Carol (1992)</w:t>
      </w:r>
    </w:p>
    <w:p>
      <w:pPr>
        <w:pStyle w:val="Normal1"/>
        <w:rPr>
          <w:rFonts w:ascii="Arial" w:hAnsi="Arial" w:eastAsia="Arial" w:cs="Arial"/>
        </w:rPr>
      </w:pPr>
      <w:r>
        <w:rPr>
          <w:rFonts w:eastAsia="Arial" w:cs="Arial"/>
        </w:rPr>
        <w:t>Great Gonzo as Charles Dickens? How can you go wrong? This lighthearted, humorous version is a perfect introduction to the classic Charles Dickens ta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