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Make Gift Baskets - 3 Christmas Gift Baske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 is fun making Christmas gift baskets for your dearest friends, or for those you want to impress. You know what they like and can tailor the gift baskets to meet their tas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Food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know the usual gift baskets. Food, wine and all that jaz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a fruit basket filled with fruit harvested from your garden would be wonderful... if the seasons permit it. If not, if you made jams and preserves from harvested fruit, these would be wonderful in the g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baskets,how to make gift baskets,christmas gift baske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 is fun making Christmas gift baskets for your dearest friends, or for those you want to impress. You know what they like and can tailor the gift baskets to meet their tas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Food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know the usual gift baskets. Food, wine and all that jazz.</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ell, a fruit basket filled with fruit harvested from your garden would be wonderful... if the seasons permit it. If not, if you made jams and preserves from harvested fruit, these would be wonderful in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et a wicker basket.</w:t>
      </w:r>
    </w:p>
    <w:p>
      <w:pPr>
        <w:pStyle w:val="Normal1"/>
        <w:rPr>
          <w:rFonts w:ascii="Arial" w:hAnsi="Arial" w:eastAsia="Arial" w:cs="Arial"/>
        </w:rPr>
      </w:pPr>
      <w:r>
        <w:rPr>
          <w:rFonts w:eastAsia="Arial" w:cs="Arial"/>
        </w:rPr>
        <w:t>* Put a huge box of biscuits you baked yourself at the bottom of the basket.</w:t>
      </w:r>
    </w:p>
    <w:p>
      <w:pPr>
        <w:pStyle w:val="Normal1"/>
        <w:rPr>
          <w:rFonts w:ascii="Arial" w:hAnsi="Arial" w:eastAsia="Arial" w:cs="Arial"/>
        </w:rPr>
      </w:pPr>
      <w:r>
        <w:rPr>
          <w:rFonts w:eastAsia="Arial" w:cs="Arial"/>
        </w:rPr>
        <w:t>* Arrange colorful bottles of jam on top of that box, with a bottle of wine in the center.</w:t>
      </w:r>
    </w:p>
    <w:p>
      <w:pPr>
        <w:pStyle w:val="Normal1"/>
        <w:rPr>
          <w:rFonts w:ascii="Arial" w:hAnsi="Arial" w:eastAsia="Arial" w:cs="Arial"/>
        </w:rPr>
      </w:pPr>
      <w:r>
        <w:rPr>
          <w:rFonts w:eastAsia="Arial" w:cs="Arial"/>
        </w:rPr>
        <w:t>* Use a clear adhesive tape to hold everything in place.</w:t>
      </w:r>
    </w:p>
    <w:p>
      <w:pPr>
        <w:pStyle w:val="Normal1"/>
        <w:rPr>
          <w:rFonts w:ascii="Arial" w:hAnsi="Arial" w:eastAsia="Arial" w:cs="Arial"/>
        </w:rPr>
      </w:pPr>
      <w:r>
        <w:rPr>
          <w:rFonts w:eastAsia="Arial" w:cs="Arial"/>
        </w:rPr>
        <w:t>* Then wrap the entire basket and its contents with cellophane paper. * Tie a ribbon around the wine bottle for the finishing to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Makeover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now of a plain jane you would like to makeover into a lovely swan? Drag her to the mall and get her to try out various dresses until you find one she looks amazing in. Buy that for 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rag her to the makeup counter for one makeover after another and when you find a look she looks fabulous in, and buy the makeup used to create that loo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t her to the shoe shop and pick a pair of high heels that fit her and which go with the outf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he still lets you live, put the shoes, dress and makeup in a basket and wrap it with cellophane. No doubt it wouldn't be a surprise, but that would probably be the gift that she would remember more than anything else. She might be embarassed when you get her to use that gift at a party, but I'm sure she'd be pleased whether or not she shows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Jewelry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gift basket need not really be in a basket. You could even use those compartmentalized boxes for fish bait for this jewelry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a collection of earrings you know she would like. Costume jewelry would be wonderful. Cubic Zirconia earrings and jewelry are very affordable. You might even put in a necklace or two and other jewels that fit into these compartm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ce every compartment is filled, decorate the box by gluing color paper on the lid and letting your artistic talent loose as you write a message on it using metallic in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rap it up and give her this treasure chest f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sides these gift baskets, you can make a gift basket according to the hobbies of the recipient. If he loves golf, take a golf bag and fill it with golf balls, golf t-shirt, and golf related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she travels often, fill a compact box with travel sized mini lipsticks, mascara, makeup, skincare and the li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he loves snowboarding, fold and pile some snowboarding clothes on top of a brand new snowboard, using the snowboard as the gift basket. How it looks depends on your creativity. Can you make it look like 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gift baskets don't turn out well, or you don't have the time, consider the professionally made ones from the resource belo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