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Not To Gain Holiday Weight So You Have No Need To Lose We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4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Holiday season is just round the corner. There will be parties, celebrations, food and champagne. Ahhhh....that irresistible succulent Christmas turkey and sumptious pudding. That mouth watering new year buffet and the countdown champagne are so tempting. Your spirit is willing but your flesh is week. You bing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at is price you pay for your hoilday binge? Well, stepped onto the bathroom scale and horror of horrors, you have gained a few pounds!! Aaaaaaaaarrrrgghh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lose weight, lose fats, fat loss, weight loss, free fitness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Holiday season is just round the corner. There will be parties, celebrations, food and champagne. Ahhhh....that irresistible succulent Christmas turkey and sumptious pudding. That mouth watering new year buffet and the countdown champagne are so tempting. Your spirit is willing but your flesh is week. You bing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what is price you pay for your hoilday binge? Well, stepped onto the bathroom scale and horror of horrors, you have gained a few pounds!! Aaaaaaaaarrrrgghhh!! You pulled your hair and gnash your teeth wondering how you can lose the holiday weight you have gained. You even contemplate to engage a personal trainer to put you on a weight loss program. Whoa, fret no longer. With a little thought and planning, you can avoid holiday weight ga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re are some tips on how not to put on holiday weight so that you don't have to lose weight post holiday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Just Remember that the holiday season is just a few 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that the days you squeal , "I will gain weight around the holidays," or "I know I will gain 5 pounds during holiday season" or "I’ll start a weight loss program after holiday season is over." are over. Why? Well, since you know that there is only a couple of days you will eat more, then you just eat more on those days and no more. Don't let it the binge into a week or more by taking home all the leftovers or storing more sweets snf pastries than you need for that particular holiday. It is usually what people find in the fridge and on the kitchen shelf after the holiday that they continue to binge. Empty fridge and the shelves. This will help you not to put on too much weight so you need not lose weight post holiday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Turn Off Your TV S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y! Instead of watching all those holiday special programs on your goggle box, get moving! Instead of watching a soccer game on TV, get a ball and go to the nearest park for a kick around. Instead of lying on your couch snacking to a packet of chips, go lie by the poolside, then do a few laps. Better still, get your family and friends to join you. Go for a jog instead. If it is winter where you live, be innovative, think of some indoor activities or exercises you can do.While others gain weight, you may even lose weight. Afterall its a holiday. Have fu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Avoid Acohol To Avoid Weight Ga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gram of alcohol packs a whalloping 7 calories. In contrast, carbs and protein have only 4 calories per gram. Calories from alcohol are just, well, calories with zero nutritional value. They will rapidly convert into fat fast when you do not burn them off quickly. Avoid high-calorie mixed drinks like cocktails that are full of sugar or beer which are high in carbohydrates which translate into even more calories. You will definitely need to be on a weight loss program if you indulge in too much alcoho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Drink Plenty Of Wa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Juices, soft drinks and coffee don't count! Just good ole plain water. Water flushes out toxins in the body, helps the body recover from dehydration caused by alcohol consumption. You will also feel full so that you will not over eat resulting in gaining weigh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5) Skip Dessert To Lose Weigh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o you need those sweet and calorie laden thingies? If you must have them, choose those that are not that sweet or even better, just have some fibrous fruits and nuts. Do this to keep your weight in chec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can keep to these tips this coming holiday season, then you will not gain weigh and thus may not need to lose weight post holiday or embark on a weight loss program. Simple and cool isn'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