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Making a List for Christmas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He’s making a list, he’s checking it twice.” This may be a line from one of the most recognized Christmas carol. Almost everyone who celebrates Christmas knows all about Santa’s good list as well as his naughty list and most people do their best to avoid being placed on Santa’s naughty list. While the concept of Santa’s good list and naughty list is a fun way to convince children to be on their best behavior during the Christmas season, the concept of a list should one that all Christmas shoppers adhere to while they are doing their Christmas shopping. In fact Christmas shopping should be filled with all sorts of lists. You can create lists of everyone you plan to give gifts to this year, lists of potential gift ideas and even lists of the actual gifts you select. All of this list making may sound tedious but this article will explain how all of these lists can be very helpfu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ing a list of everyone you plan to give a Christmas gift to should be the first step in any Christmas shopping expedition. This list is so important because it gives you a handy reference to all the people you should keep in mind while you are shopping and also gives you an indication of the total number of people on your Christmas list. Knowing how many people are on your list is important for setting a budget. Consider how much money you have to spend and divide this amount by the number of people on your list and this will give you an idea of how much you can spend on each person on your Christmas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fter you make this list and set your budget, it is a good idea to make another list of potential gift ideas for each person on your Christmas gift list. It is a good idea to brainstorm and try to come up with a few good gift ideas for each person on your list. This is helpful because when you are out Christmas shopping you know where to start your search and will have a few choices if you are having difficulty finding one of the items on your list of suggestions. You may find items which are not on your list but are perfect for the person you are shopping for and it is acceptable to buy these items. It is important to remember your list of suggestions is just a starting point and if you find a more appropriate gift that is not on your list it is a good idea to purchase this gift inste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Christmas shopping you should also keep a list of the items you actually purchase as Christmas gifts for those on your list. This is a good idea because if you have a particularly long list, you may have difficulty remembering all the items you already bought. Keeping an updated list of whom you have already purchased Christmas gifts for and what you bought them will minimize this problem. This list also comes in handy when it is time to start wrapping all the Christmas gifts you purchased. You may have a closet full of gifts but you may have trouble remembers which gift goes to which recipient. However, if you kept an accurate list as you made your purchases this should not be a proble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569</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