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Building Your Gift Basket Busines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Going into business for yourself and making a name for your company is always going to be difficult and building a gift basket business is definitely no exception to the rule. There are many interesting things about building a gift basket business, however, that one should know about before they ever get started! What type of baskets are going to be used, what the baskets will be filled with, and how much they'll sell for are just part of the tip of the iceberg when considering a gift basket business. However, here are some general guidelines to use if you need some direction as to where to go when creating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illing the Gift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s mentioned, one issue that needs to be thought about is exactly what type of products or gifts the baskets will be filled with. There are a couple of options that one has to take. First, this business could be a themed gift basket business, meaning that the baskets could take on a Christmas theme, Easter theme, or even a Birthday theme. Of course, these baskets could also take on a multi-purpose theme where they could represent any type of holiday or event that they're bought for. One thing that will distinguish your business from others, however, is the uniqueness. Finding what is unique about your gift basket business compared to another's is crucial because it will allow you to market your company a lot bett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Type of Baske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There are so many shapes and sizes of gift baskets that it's probably going to be a difficult task to decide which ones to use. However, a great idea for this dilemma would be to let the type of gift basket determine the range of baskets that you'll be using. Since there are several different sizes of gift baskets on the market, one could have one price for a small basket, another price for a medium-sized one, and a higher price for a bigger basket. This way your customers won't have to feel like they are buying the most expensive product, but you'll be giving them choices so that they'll have something to decide from.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How Mu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big issue that you'll obviously need to think awhile about is how much you'll charge for the gift baskets that you're building. Even though competition in your price for the baskets is key, it is also important to not let the market decide how much you will actually be making for your hard work. If you do, however, you just might get bogged down into price wars, which isn't a good thing for anyone. Taking a look a current market prices for gift baskets around your area is a good idea because it will allow you to set your prices accordingly, but relying on them too heavily is unnecessar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l of these things are very important when dealing with a gift basket business. Deciding how much your baskets will cost, the type of baskets used, and what you'll fill your gift baskets with are just several of the most important issues to think about!</w:t>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