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Songs And Thoughts And Cross Fountain Pe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1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ristmas carols are already in the air and the anticipation for the holidays has begun. Time to think of gifts before the mob crowds the malls. Come Christmas, let kind thoughts flow like rivers from Cross fountain pe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ach Man to His So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visions of chestnuts roasting in the fire and families gathering at the hearth to sing along to Christmas songs – each man to his favorite Christmas song – are beloved memories especially with the kids grown and have flown th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ross fountain pe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Christmas carols are already in the air and the anticipation for the holidays has begun. Time to think of gifts before the mob crowds the malls. Come Christmas, let kind thoughts flow like rivers from Cross fountain pe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ach Man to His So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visions of chestnuts roasting in the fire and families gathering at the hearth to sing along to Christmas songs – each man to his favorite Christmas song – are beloved memories especially with the kids grown and have flown the coo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se are the victuals of personal journals written with Cross fountain pens. Each story flows like streams, gentle and poignant at times. Sometimes with a feeling of regret and loss and lonely yearnings echoed in these lines sung by Bing Crosb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re all I want for Christmas</w:t>
      </w:r>
    </w:p>
    <w:p>
      <w:pPr>
        <w:pStyle w:val="Normal1"/>
        <w:rPr>
          <w:rFonts w:ascii="Arial" w:hAnsi="Arial" w:eastAsia="Arial" w:cs="Arial"/>
        </w:rPr>
      </w:pPr>
      <w:r>
        <w:rPr>
          <w:rFonts w:eastAsia="Arial" w:cs="Arial"/>
        </w:rPr>
        <w:t>All I want my whole life through</w:t>
      </w:r>
    </w:p>
    <w:p>
      <w:pPr>
        <w:pStyle w:val="Normal1"/>
        <w:rPr>
          <w:rFonts w:ascii="Arial" w:hAnsi="Arial" w:eastAsia="Arial" w:cs="Arial"/>
        </w:rPr>
      </w:pPr>
      <w:r>
        <w:rPr>
          <w:rFonts w:eastAsia="Arial" w:cs="Arial"/>
        </w:rPr>
        <w:t>Each day is just like Christmas</w:t>
      </w:r>
    </w:p>
    <w:p>
      <w:pPr>
        <w:pStyle w:val="Normal1"/>
        <w:rPr>
          <w:rFonts w:ascii="Arial" w:hAnsi="Arial" w:eastAsia="Arial" w:cs="Arial"/>
        </w:rPr>
      </w:pPr>
      <w:r>
        <w:rPr>
          <w:rFonts w:eastAsia="Arial" w:cs="Arial"/>
        </w:rPr>
        <w:t>Anytime that I’m with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generations change, the thoughts change too. Note this Christmas song of Kenny Chesne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l I want for Christmas is a real good tan</w:t>
      </w:r>
    </w:p>
    <w:p>
      <w:pPr>
        <w:pStyle w:val="Normal1"/>
        <w:rPr>
          <w:rFonts w:ascii="Arial" w:hAnsi="Arial" w:eastAsia="Arial" w:cs="Arial"/>
        </w:rPr>
      </w:pPr>
      <w:r>
        <w:rPr>
          <w:rFonts w:eastAsia="Arial" w:cs="Arial"/>
        </w:rPr>
        <w:t>Take me to the Islands put my feet in the sand</w:t>
      </w:r>
    </w:p>
    <w:p>
      <w:pPr>
        <w:pStyle w:val="Normal1"/>
        <w:rPr>
          <w:rFonts w:ascii="Arial" w:hAnsi="Arial" w:eastAsia="Arial" w:cs="Arial"/>
        </w:rPr>
      </w:pPr>
      <w:r>
        <w:rPr>
          <w:rFonts w:eastAsia="Arial" w:cs="Arial"/>
        </w:rPr>
        <w:t>Rockin’ to and fro to the rhythm of the ocean</w:t>
      </w:r>
    </w:p>
    <w:p>
      <w:pPr>
        <w:pStyle w:val="Normal1"/>
        <w:rPr>
          <w:rFonts w:ascii="Arial" w:hAnsi="Arial" w:eastAsia="Arial" w:cs="Arial"/>
        </w:rPr>
      </w:pPr>
      <w:r>
        <w:rPr>
          <w:rFonts w:eastAsia="Arial" w:cs="Arial"/>
        </w:rPr>
        <w:t>Singing Silent Night with the palm trees blowin’. .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Classical Christmas Music</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Jingle Bells or One Horse Open Sleigh, was written by James Lord Pierpont (1822-1893) and gained instant popularity. Other classic songs are the First Noel, Adeste Fideles, Deck the Walls with Boughs of Holly, I Saw Mommy Kissing Santa Claus, and All I Want for Christmas Is My Two Front Teeth – are some samples of the best loved Christmas song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ew Christmas songs will come out of the woodwork but the classics will endure – like the all time favorite Christmas gifts of Cross fountain pens, money clips, dolls, wallets, and toy trai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dding a Special Touch to your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y not attach a letter to your engraved grandfather clock (for your wife) money clips or Cross fountain pens for your boss and friends in the workplace? It will make your recipients feel extra special. This gesture will earn you their appreci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ildren aged 7 and up can already appreciate short notes attached to their gifts from uncles and aunties and gift giving becomes personal not automat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rite Those Christmas Though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meaningful Christmas ritual is writing your Christmas journal. If you have the patience for this, you’ll be amazed at the transitions of your Christmases through the years – the anecdotes, the fun, frenzied cooking, filling up those stockings hung by the fireplace, and the opening of Santa’s gifts - all written with your collection of Cross fountain pe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can even invite your grown-up kids to read those Christmas journals and reminisce those holidays when they were still creating snowmen with the help of Dad or having ridiculous snowball fights with other kids on the bloc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Christmas, make the season truly special for family and friends. Write them lovely letters give them lasting gifts that will always remind them of Christmases with you. Let your words flow and sparkle, and make more memories with your Cross fountain pe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