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Liven Up Holiday Entertaining With a Southern-Style Buff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or the winter holidays, warm up your home with a Southern-style buffet for relaxed, informal enterta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iven Up Holiday Entertaining With a Southern-Style Buff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For the winter holidays, warm up your home with a Southern-style buffet for relaxed, informal entertai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sider having two buffets, one for appetizers and one for the main meal. Greet guests with a colorful, refreshing glass of champagne with a splash of pomegranate juice and pomegranate see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your dinner buffet with casseroles and Southern side dishes that can be made a day or two ahead and heated just before serving. Rather than large casseroles, bake two smaller portions of the same dish to make it easy for guests to serve themselves with no wai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a sweet ending, nothing says Southern like pecan pie with vanilla ice cream or a beautiful bowl of ambrosia with seasonal fru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ven up the table by elevating some of the platters and decorating with fresh holly, candles or silver orna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brighten your holiday buffet, serve this recipe from Wild American Shrimp Inc. Packed with flavor, shrimp provides a high-protein, low-carb cho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much of the shrimp Americans eat is farm-raised in other countries, many seafood lovers enjoy the rich, sweet flavor of Wild American shrimp, which is seasonally harvested from the Atlantic and Gulf of Mexic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ILD AMERICAN SHRIMP AND SCALLOPS WI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ANGE JU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Makes 4 servin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6 large scallo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8 extra-large Wild America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hrim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4 cup olive oi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up sliced lee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cup sliced fennel bul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2 cup white w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cups fresh orange ju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duced to 1/2 cup (redu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boiling over high h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tablespoon champag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ineg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inch sug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tablespoons bu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tablespoon fresh tarrag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opp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ason scallops and shrimp with salt and pepper. Heat olive oil in a 12-inch skillet over high heat until hot but not smoking, then cook shrimp and scallops until just cooked through, about 2 minutes per side. Set aside and keep war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dd leeks and fennel to the pan and saute for 2 minutes, careful not to burn. Add wine, orange juice reduction, vinegar and sugar, bring to a boil and reduce by half. Swirl in butter and fresh tarrag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d sauce to shrimp and scallops and toss well to coat.  - N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