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reative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0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n less than 4 four months, Christmas will be here again so people will be giving gifts and wishing each other happy holidays. It is sometimes hard thinking about what to get especially if the loved one has almost everything that money can bu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ead of getting something from a store that is done every year, the person can try something different like giving something more personal which the receiver will get to appreciate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ideas that will surely m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n less than 4 four months, Christmas will be here again so people will be giving gifts and wishing each other happy holidays. It is sometimes hard thinking about what to get especially if the loved one has almost everything that money can bu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ead of getting something from a store that is done every year, the person can try something different like giving something more personal which the receiver will get to appreciate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ideas that will surely make the act of gift giving merry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The first will be to buy a plain shirt and then add some print on it. The individual can buy the design from a specialty store and then use silkscreen and paint to finish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Another idea will be to have a bath towel monogrammed with the person’s initials. This is something that the individual cannot do alone but a specialist can do it at a reasonable pr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If the person loves to cook or bake, this talent can be used and given to friends as a gift. After all, this is the season to be jolly to make brownies, food for the Gods and other pastries. The individual will just have to have to buy boxes so these can be placed inside once it comes out of the ov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The individual can also host a Christmas party at home. Those in the neighborhood and people at work can be invited to be able to enjoy the dishes and pastries prepared for this special occa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Some stores offer a coupon book that is given for free after purchasing a certain amount. Since this is the season of giving, the individual can make the same thing and offer it to friends and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For those in the neighborhood, the person can organize the people to go caroling and spread the Christmas che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If the person doesn’t want to spend and just give it to people in need, there is always setting up a fund to buy food and clothing for those who live in the shelter. This idea may be different but those who don’t have much also deserve to have a merr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oupon could contain things such as a simple hug or a free ride instead of letting the loved one commute or drive to wor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ideas mentioned just show that people can enjoy the Christmas season without spending too m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