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aby's Christmas Cry - Let Me Live Another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5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sadness and gladness. Why you should be vigilant on Christmas day. A prayer to help the needy is all it tak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gift,presents,festive season,abused children,celebrate,turkey trimmings,christmas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Christmas the jolly festive season for good will gestures kindness and happiness is upon us once agai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cember 25th the lord's birthday is a day for family gatherings where relatives even strangers unite to celebrate his invisible presence. If Christmas were every day where the atmosphere is filled with joyous and harmonious people? What a wonderful world this would b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ildren prepare for Santa's arrival with a thank you plate of biscuits and a glass of milk. The bigger kid's like mum/dad intend to over excite themselves too watching the kids unwrap their presents. Then we have the belly bursting feast of turkey with all the trimmings followed by apple pie and custard. But sadly to say all the joys that Christmas brings is not bestowed on every 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nfortunately some children celebrate Christmas from a hospital bed due to saddening events which may have taken place where instead of receiving a kiss and a cuddle on Christmas day they received a merciless beating. No joyous moments for babies on a mortuary slab.</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nocent of any crime the weakest links will suffer more pain under the hands of their abusers. This ongoing torture for toddlers/wife's partners etc is escalating out of control causing an epidemic of sadism which has to stop. To many merciless beatings have caused death to a victim all because the abuser needs his/her daily fix of fulfilment where they celebrate Christmas with blood on their hands and a smi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elp is out there for those looking for the reason behind why they cause so much sorrow and pain on their defenceless loved ones. Talk to someone and by doing this you have taken the first step in your quest to make every Christmas from now on happy on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n we have the inhabitants of famine stricken countries suffering from starvation seeking to survive on flour and milk alone. Our flour comes in the shape of a loaf, our milk churned into butter/chee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efore keeping up with tradition where you get to stuff your self with roast parsnips and turkey be sure to say grace and to take in the meaning of every word. "Bless us O Lord for what we are about to receive, may the Lord make us truly thankful. Ame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ar from our thoughts are the less fortunate so remember to say a prayer. And for the innocent victim of abuse who's cry for help go unheard.  I ask you as a friend or neighbour to be extra vigilant of any situation that may give you reason for concern for a child's safet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doing this you may be giving that child the best Christmas gift ever and that is to live for another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