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12. Christmas in African Nation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Christmas celebrations in African nations is characterized b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uch outdoor activity because the season often occurs during a tim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hen the weather is pleasant. Using palm trees and participating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rocessions are also characteristic features of activities related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hristmas in many parts of Africa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In South Africa, activities that occur outside during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nclude the usual caroling, but also the unusual ones of swimming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amping. The beach and mountains play an important role dur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in South Africa because the season occurs during the hottes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ime of the year - summer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Given the pleasant nature of the weather during Christmas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amilies also take advantage of it by often going sightseeing in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ountryside on a relaxing drive in the late evening of Christmas Day.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ich and sumptuous menu that includes a suckling pig or roast beef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urkey, mince pies, yellow rice, vegetables and puddings usually mak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up the traditional South African Christmas dinner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o create a festive environment, decorated pine branches and fir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parkling cotton wool and tinsel are used in homes and businesses 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decoration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 similar decorative pattern of using evergreen, palm trees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lighted candles are also seen in countries such as Ghana and Liberia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hile these are used in homes and businesses, they are also ofte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arried in processions and during caroling activitie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While South Africans gather at the beach during Christmas time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njoy the warm summer waters, people in other African nations ofte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ather outside at in town squares and in the streets to march, sing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enjoy an overall feeling of merriment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Despite the seemingly general similarity in activities, however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ountries have their own individual style that makes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elebrations uniqu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Of all the celebrations in African nations, Christmas activiti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n Ethiopia stand out for their difference in when they are celebrat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how it is done. One of the features that make Ethiopian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different is that the main celebratory event occurs</w:t>
        <w:tab/>
        <w:t xml:space="preserve">on Jan. 7, arou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time known as the Epiphany or Three Kings Day in North and South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merica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Given the general modest economic financial situations of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ignificant number of the population in many African countries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celebrations also tend to occur over a shorter period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ime, compared to activities in more wealthier countrie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nother difference in celebrations of Christmas in Ethiopia i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participation of various people who take part in a pilgrimage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onverge on the capital city during Christmas Eve. These wanderers fil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night air with a din of praying and chanting and create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ulticolor spectacle when they gather on Christmas morning to have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religious servic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But retaining a similarity with other African nations, Ethiopian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njoy a Christmas dinner that includes a meat stew. Stews, rice, roo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vegetables such as yams, breads and soups often are part of the menu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raditional Christmas day dinners in African nation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Christmas dinners are likely enjoyed by families outside, whe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veryone shares the meal while sitting in a circular pattern outsid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under the shade of a sprawling tree, instead of sitting in a forma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etting at a table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s is the practice in every household during Christmas, African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lso exchange gifts. Popular items that are exchanged as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ifts include cotton cloth, soaps, sweets, pencils and books, all ver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ractical items that can be readily used. Again, this may be related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modest financial resources of up to half the population in man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frican countries, as well as to cultural norms. Individuals aren'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ble to afford extravagant gifts but they still want to surpris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ildren, family and friends at Christmas with an unexpected gift.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enerally pervasive cultural norm of humility and modesty that exist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mong traditional African peoples, also plays an important role in no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having overreaching extravagance at Christma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