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s Best Selling Consumer Electronic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hopping for the holiday season, you can never go wrong with gadgets! Here is a list of the top selling consumer electronics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ony Playstation Portable (PSP) is currently the most purchased gadget on the market. Not only can this device play games, you can also watch movies and listen to MP3's anywhere, anytime. It also comes with WiFi technology, which allows you to link up with other players or browse the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the Sony PSP may be th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gifts, consumer electronic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hopping for the holiday season, you can never go wrong with gadgets! Here is a list of the top selling consumer electronics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ony Playstation Portable (PSP) is currently the most purchased gadget on the market. Not only can this device play games, you can also watch movies and listen to MP3's anywhere, anytime. It also comes with WiFi technology, which allows you to link up with other players or browse the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the Sony PSP may be the big seller for the year, the iPod nano is expected to takeover the holiday market. This version of iPod is the middle child, between the iPod shuffle and full version of iPod. Available in 2 GB or 4 GB models, this device can store between 500 and 1,000 songs and is small enough to fit in the palm of your h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gotta-have gadget this holiday season is the PalmOne Treo 650. One of the newest and most advanced smartphones on the market, this is a combination between a PDA and cell phone. No more carrying around two little lifesavers; now you can have everything you need in one convenient dev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oshiba Qosmio G25-AV513 is the latest in laptop multimedia technology. This machine combines DVD, DVR, TV, MP3, and games — oh yeah, and it is also a computer! Not only does it come with an incredible 17" monitor, but high end speakers and a remote contr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ossibly the most interesting of all of the holiday sellers is the Sling Media Slingbox. This amazing gadget is wanted by everyone and is becoming harder and harder to find. It allows you to remotely connect and view your home television from virtually any computer. You can even view recordings captured on your TiVo! For television enthusiasts, this is an ideal gift that will knock them off their f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ultimedia devices seem to be taking over the market. It should be no surprise, then, that the Archos Gmini 420 is high on Christmas lists this year. This miniature toy allows you to enjoy 10,000 songs, 80 hours of video or 200,000 photos. With a massive 20 GB capacity, it is astounding this machine weighs less than 6 ounces. More proof that mobility is becoming essential in all electronic equipment; this is a huge product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so big in stores this season are the Sony Ericsson W800i, the Nokia N90, and the Motorola Ravr V3. Combining all the features typical of cell phones these days, these tout cameras, MP3 capabilities, and connectivity. However, they each have a unique feature, such as direct phone printing, FM radio, and a small si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