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rofessional Craft Ideas For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8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Any Christmas Craft idea must have the festival spirit behind it. Your tender and warm feelings associated with the holy festival must reflect in it. Your craft idea needs to stand out from the hoard of new gifting ideas that sprout during the season. So that your craft ideas get the maximum display and appreciation in festive season, as a number of  your  friends and relatives visit you during this perio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selecting any Christmas craft idea, your main concern is h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aft work, craft patterns, pricing craft wor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ny Christmas Craft idea must have the festival spirit behind it. Your tender and warm feelings associated with the holy festival must reflect in it. Your craft idea needs to stand out from the hoard of new gifting ideas that sprout during the season. So that your craft ideas get the maximum display and appreciation in festive season, as a number of  your  friends and relatives visit you during this perio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selecting any Christmas craft idea, your main concern is how it could be different from the last year's celebration. It is the same old Christmas Tree, the same old wreath, the same old custom of exchanging gifts! You are determined to make this Christmas, the most special and therefore you are  in vigorous search of new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top ideas for professio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some, traditions count a lot! To some, a particular color is the family tradition. They must have everything in white! The lampshade, the trimmings, the new sofa covers, the new TV Cover-- your Christmas craft and gift ideas, should match with their taste. Your concern for their interest will surprise and fascinate them great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Christmas Craft idea is making the Christmas Calender. It is impossible to list out this and this craft is suitable for Christmas. You need to  have a cursory glance at the shops at the local shopping center, as to what are the trends for the current Christmas. Some of the ever green items that are always in market but with changed designs and colors are: the childhood fun inside quilts, remote controlled planes, fancy musical instruments and much more. All in all the craft idea should be such that it makes your Christmas enjoyable and uniq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more aspect of Christmas craft ideas can not be ignored. Such craft ideas generally forecast an year in advance. Numerous designs created by the design forecasters and the manufacturers commences generally 10 months before the Christmas season. The wholesalers begin the dispatch of the items to their retailers at least two months before the actual Christmas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during the first week of October every year you find each and every retail outlet, flooded with new items. It is possible for you to create parallel items, not exactly duplicate them to make your Christmas more attractive and nov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