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Choose A Santa Costu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ve got young children in your family or other people in your office do, buying a Santa costume can pay for itself many times over. Any kind of event or party around Christmas time is perfect for someone to don the Santa costu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lub or office parties, charity events, school activities, and many other opportunities will present themselves every Christmas, and most of these groups will be looking for someone to play the part of Santa Claus. That person could be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ostumes, santa claus, santa costume, costume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ve got young children in your family or other people in your office do, buying a Santa costume can pay for itself many times over. Any kind of event or party around Christmas time is perfect for someone to don the Santa costu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lub or office parties, charity events, school activities, and many other opportunities will present themselves every Christmas, and most of these groups will be looking for someone to play the part of Santa Claus. That person could be you, or the costume can be used by different people as the opportunities ari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osing Santa costumes isn't especially complicated. You don't have to choose colors or different combinations. The typical Santa suit will include red pants and coat trimmed with white fur, a big black belt and a floppy red 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one choice you will have is whether to choose the modern Santa costume or one of the more traditional "Father Christmas" costumes. Both will work, but most kids will be more familiar with the modern ver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re looking for a Santa costume, you will find varying quality however. If you want to be able to use the costume for years to come, make sure you choose a high-quality costume. You may spend a little more, but it will be well worth it in the long r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ome other accessories you can use to personalize Santa a little bit. Wire-rimmed glasses add a certain flare to the outfit, as do proper black boots. You'll also want to be sure to get a good quality, hypo-allergenic Santa beard. You'll be wearing this on your face for quite possible hours at a time, so you don't want it to aggravate your sk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don't forget Mrs. Claus! There are probably more choices for Mrs. Claus than the big man himself. You can choose the traditional long dress, apron and hair in a bun or you can go with something a little racier if it's for an adult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