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itle: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oliday Stress Cure - Holiday Sex!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ord Count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234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ummary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 ultimate stress reliever is free and probably already in your house or a phone call away!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Keywords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oliday stress,sex,christmas,stress,stress relief,stress busters,lisa angelettie,girlshrink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rticle Body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 don't know if it's because I'm getting older or this world is getting more and more materialistic - but Christmas is really becoming an overwhelming holiday for many people, especially women - and not just mother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veryone has this idealistic fantasy of what a good holiday celebration should consist of: Good food. Presents. Family. Gatherings. Decorations. Christmas lights. Concerts. School plays. The list goes on and on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Everyone is under some sort of pressure to perform - and if you aren't - then you are under some sort of pressure to appear at someone else's celebration - or you feel like the only person in the world who has no one during the holiday season to celebrate with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erever you fit in, don't forget to have sex!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If you have someone readily available to have it with - then have it. Because as I write articles on stress relievers and blues busters...the one &lt;B&gt;tried and true method&lt;/b&gt; for all over stress relief is a good dose of healthy and consensual sex!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on't let the holidays ruin your sex life ladies. Instead - have fun with i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Quick tips..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&lt;b&gt;1. Have sex before a night of last minute holiday shopping!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2. Stay in, have sex, and then shop online for everything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3. Park in front of a decorated house or local xmas tree - and smooch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4. If your family starts arguing during dinner, take your partner in the guest room!&lt;/b&gt;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