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ere To Find Christmas Decorations And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looking for the best Christmas decoration and ornaments? There are a lot of stores everywhere. If you take a look through your local mall, you’re likely to find a huge selection of decorations to suit just about any taste and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fect time to shop for decorations is the start of December. During this season, some shops and stores offer great discounts. Sometimes, you need to buy the tree first, and after displaying it in your home for a few days, you’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looking for the best Christmas decoration and ornaments? There are a lot of stores everywhere. If you take a look through your local mall, you’re likely to find a huge selection of decorations to suit just about any taste and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fect time to shop for decorations is the start of December. During this season, some shops and stores offer great discounts. Sometimes, you need to buy the tree first, and after displaying it in your home for a few days, you’ll come up with imaginative ideas on how to decorat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ornaments, the best thing to do is to choose the color of your decorations to compliment the tree itself, or the color of the room where the tree will be placed. Usually, during the holidays, there are specialty stores in the mall, or special departments set up at regular stores that display a wide range of ornaments with unique colors and desig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s can also be bought in souvenir shops you find while on vacation. These ornaments are often hand or natively made out of native materials too. Usually, these decorations are unique, but they can be a little expensive. If you want to buy cheaper decorations, you can find them in smaller stores away from the malls. You might have to search a bit, but what you find will be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look for decorations in printed brochures and catalogs. These usually have a way of appearing in the mail just before the holiday season. Here you’ll find all the details, the sizes, colors available and the prices. Often there are discounts for buying more than one ornament. This can be a great way to decorate your tre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comfortable shopping online, you can check websites that offer Christmas decorations. Use a search engine, and enter “Christmas ornaments” and you’ll find lots of places to shop. Many of these sites offer discounts for easy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going to buy Christmas lights, make sure that you buy them from a good store. Quality is important to consider in choosing lights — you want them to last more than one season. By choosing a good quality light, you won’t have to buy a new set each year, and more importantly, you’ll protect your home and family from the faulty wiring of cheaper lights that can be a fire haz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the holidays are over, be sure to sort and store your decorations carefully. Try to keep the boxes or cartons they came in, so that they can be put away safely, without worrying about breakage during the year. This way, you’ll have the same wonderful, beautiful ornaments ready to use next year and for years to 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