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Advantages Of Shopping Early For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you are shopping for holiday gifts, timing is very important. If you’re like a lot of people, you wait until the last minute to do your holiday shopping, which as you'll find out, is not very good idea. This may pose a number of shopping headaches. First off, all of the other last minute shoppers are going to be doing the same thing as you, so the stores are going to be crowded. Secondly, though most stores may be having holiday sales, the prices aren’t as low as they m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you are shopping for holiday gifts, timing is very important. If you’re like a lot of people, you wait until the last minute to do your holiday shopping, which as you'll find out, is not very good idea. This may pose a number of shopping headaches. First off, all of the other last minute shoppers are going to be doing the same thing as you, so the stores are going to be crowded. Secondly, though most stores may be having holiday sales, the prices aren’t as low as they may have been had you done your holiday shopping a couple of months in advance. Finally, last minute holiday shoppers will also find that the most popular items have already been sold out, and they may have to visit a number of stores to find a specific item, only to find the price highly inflated. So, if you have a pretty good idea about what you want to purchase ahead of time, it’s advisable that you go out and start shopping as early as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dvantages Of Shopping 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do your holiday shopping early, you will not only find that the prices are generally less expensive, but you are almost guaranteed to find the items you're looking for in stock. Many times, when you shop for holiday gifts as the holiday approaches, the products fly off the shelves and it can be hard to find exactly what you’re looking for. You are then forced to either settle for an alternate holiday gift or you have to shop at another store altogether, but you’re still not guaranteed that the item will be in stock there, either. If you want good deals and the guarantee that the merchandise you want is in stock, then start your holiday shopping at least two months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to shop at the last minute, in the case that someone just came into your life and you want to buy them a gift, then you may be forced to fight the crowds and may end up being disappointed in finding that the items you're looking for are no longer in stock. However, online shopping is also an option you may want to consider. You can peruse various online stores and have your order shipped to you in one or two days. Be prepared though, it is going to cost a lot more for rush shipping, but at least you know your holiday gift will get there i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Early Reduces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reasons mentioned so far aren't enough to convince you to do your holiday shopping early, then maybe you'll be more inclined to shop early for health reasons. If you do your holiday shopping early, it will be a lot less stressful on you. Two of the top stressors in our life are time and money. By doing your shopping early, you can reduce these stresses because you’ll probably spend a lot less money than you would if you wait until the last minute. Also, you'll save time because you won't have to wait in long lines at the checkout, or run from store to store searching for a specific item that is sold out. You also don't have to worry about fighting over the last item on the shelf and you’ll also have the peace of mind in knowing that you can gradually shop throughout the year instead of spending all your money at one time. Unfortunately, most of us are procrastinators by nature. Try shopping early one year, and find out what it's like to get it done early. You'll be amazed at the differ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