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ill A Pet Be The Most Expensive Christmas Present You Buy This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0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 new pet at christmas may seem the perfect Christmas present but it can also become the most expensive. Many of us fail to understand the true cost of owning a pet and do not look at the potential time and expense if a pet suffers ill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has been estimated that 40 per cent of the cost of owning a dog goes towards unexpected vet's visits. Even routine treatments can cost many hundreds of pounds with more complex procedures running in to the thousands. With almost 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 new pet at christmas may seem the perfect Christmas present but it can also become the most expensive. Many of us fail to understand the true cost of owning a pet and do not look at the potential time and expense if a pet suffers ill healt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has been estimated that 40 per cent of the cost of owning a dog goes towards unexpected vet's visits. Even routine treatments can cost many hundreds of pounds with more complex procedures running in to the thousands. With almost half the UK's pets needing veterinary care each year, according to the Pet Health Council, Pet Insurance is a mu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uch will a vet charg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pet is also definitely not just for Christmas. A cat typically can live for 14 to 15 years and a dog can live up to 13 years or more. Vet fees for treatment of common conditions include up to £500 for an abscess, £3,000 for injuries following a road accident, £1,000 for removal of a lump or tumour and £500 a year for arthritis, according to specialist insurer Petpl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should my pet insurance c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pet insurance plan should cover vets' fees, treatment for long-term conditions, death by illness benefits, death by accident benefits, rewards and expenses for stolen or lost pets along with dental treatment c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important to be aware that pet insurance is designed to cover the unexpected so vaccinations, preventative treatment, spaying, castration, pregnancy or illnesses diagnosed before you take out a pet insurance plan are normally not cover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uestions to ask and consider before taking out a pet insurance policy. In order to make sure you take out the best possible pet insurance plan you should consider the following questi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Is there a limit on the total amount I can claim each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an I only claim once for each conditi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hat is the excess - how much will I have to pay from each cla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Can I get cover for my pet for the whole of its lif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Does my cover include legal fees if my pet causes an accident or if my dog attacks some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Will they help pay for advertising if my pet is los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Does it cover of a replacement pet if it is stol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healthy cho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very important to remember that almost one in two pets need veterinary care each year, therefore, it is more than likely your pet will need major treatment at some time in its life. Yet according to the Pet Health Council approximately only 15% of UK pets are covered by pet health insuran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ets also recommend health insurance for pets because it allows them to do the best for the animal without the owner having to worry whether the treatment costs can be afford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at Nex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if you decide that pet insurance is the right way to go, we can help you compare pet insurance from the leading UK pet insurance companies and get a free quote. Get your free pet insurance quote now: http://www.moneyexpert.com/Insurance/PetInsurance.aspx</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