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3 Steps To Having An Old Fashioned Christmas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6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re are many Christmas traditions that are gradually being lost in today's high-tech, always-on-the-go world. But Christmas is the perfect time to slow things down and get back to basics to really enjoy the season. The following are three ways to have a traditional, old-fashioned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many people, decorations are what make Christmas time special. The right decorations can set the mood for a traditional Christmas and let the whole family get 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ostumes, santa claus, santa costume, costume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re are many Christmas traditions that are gradually being lost in today's high-tech, always-on-the-go world. But Christmas is the perfect time to slow things down and get back to basics to really enjoy the season. The following are three ways to have a traditional, old-fashioned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many people, decorations are what make Christmas time special. The right decorations can set the mood for a traditional Christmas and let the whole family get involved in creating the Christmas spir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art with an old-fashioned Christmas tree. Traditional decorations were all hand-made. Take a day early in December to get the whole family together to create the decorations such as stringed popcorn and chains made from colorful paper. Play Christmas music, serve eggnog and get everyone into the spir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eck your local thrift or antique shop for some old-fashioned decorations. Wax or blown-glass ornaments were commonplace in years past, and there are often some great examples to be found in thrift stores for next to no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also look for antique tins with Christmas themes. These make great candy or fruit dish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Baking and Coo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aking and cooking come a close second to the Christmas tree for setting the mood for Christmas. Cookies, pies, and hot cider are all staples of an old-fashioned Christmas celebr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entire family can take part - even the non-bakers. They can help to decorate the sugar cookies or gingerbread men. Kids can help cut the cookie shapes before they're bak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Christmas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plenty of Christmas day traditions that can help create old-fashioned fun. Find someone to play Santa Claus and deliver the presents for everyone in the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the gift exchange time special. Don't just tear into them en mass, give everyone a chance to open them separately. This gives everyone a better chance to show their appreciation, and people get to watch their reac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lucky enough to have a white Christmas, take some time out of the day to go sledding or have a snowball fight. Top it off by serving hot cider or hot chocol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family traditions can be passed on from generation to generation, with each one adding their own extr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