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REETING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Greetings are a variety of greetings that are said to friends, family, coworkers and others around Christmas time. Christmas Greetings are said with the best of intentions. The most popular Christmas Greeting is “Merry Christmas,” referring directly to the joyous spirit felt by so many around the Christmas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usiness card, business cards, vistaprint, vista print, print brochures, glossy brochures, brochure printing, brochures, printed magnets, magnet pri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Greetings are a variety of greetings that are said to friends, family, coworkers and others around Christmas time. Christmas Greetings are said with the best of intentions. The most popular Christmas Greeting is “Merry Christmas,” referring directly to the joyous spirit felt by so many around the Christmas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Greetings can also be written in a Christmas card or email. Many popular Christmas Greetings are displayed on wrapping paper, ornaments and Christmas decorations. The winter months are a popular time to shop – people have presents to buy and stockings to fill. Many retailers decorate their stores with Christmas-themed decorations and employees often wish shoppers Christmas Greetings throughout the holiday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Greetings can vary depending on cultural and religious differences. If you are unclear about what ethnic background or culture someone is, it is best to just send a card with a secular sentiment, such as “Happy Holidays,” “Seasons Greetings,” or “Peace on Earth.” If you are certain that someone does not celebrate Christmas, but would still like to let them know you are thinking of them during this holiday season, send a Thanksgiving, New Year’s, Hanukkah or Kwanza card inst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 season is fast approaching and now is the time to start thinking about your Christmas Greeting Cards. Most people would agree that sending Christmas Greeting Cards is as fun as receiving them. Christmas Greeting Cards are typically sent to friends and family to show them how much you care. People enjoy receiving Christmas Greeting Cards, just as much as you like to send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ost Christmas Greeting Cards are available in stores or online beginning in October. Planning ahead allows you to finalize who you are sending your Christmas Greeting Cards to and figure out what you are going to write for each. The more personalized your Christmas greeting card is, the better. Update your friends and family on your personal life, your spouse, your children and what you are doing at wor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nding Christmas Greeting Cards can be a fun activity for the entire family. Children can help put stamps and return address labels on and parents can write the greetings inside the Christmas Greeting Card. It can be difficult to find just the right greeting card that combines meaningful words with inspiring images, so plan in advance and make it a fun activity for the entire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