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Home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hopping the stores for holiday gifts can be a real hassle what with the stores being so crowded, and shopping online you really don't get to "see" what you are get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me parties have come a long way since the Tupperware Party days and they are no longer something you "have to go to and buy something" because your sister-in-law is hosting it - they are a great gift buying venue.  Whatever you are looking for there is probably a home party that will provide it.  No crowds to fight they bring the product right to you in the comfort of your own home where you can see exactly what you are buying, they deliver your order to you and best of all you can pick up several items at little or no cost to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sting a home party is simplicity itself.  You can contact any company online or by phone and they will give you the name of a representative in your area or you can go to parties demonstrating the kinds of products you are interested in and let the representative know that you are interested in hosting your own party.   The latter has the added benefit of giving your host credit for a booking, which usually results in their being eligible for free, or discounted items.   Once you have picked a date for your booking the representative will either give you invitations that you can send out or some will just take your guest list and they will send the invitations out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day of the party all you have to do is make sure you have enough seating and a table for the demonstrator to display her items on and have some drinks and snacks handy.  How fancy you get is up to you.  You can just serve some chips and dips or you can make appetizers and put them out.  One of the advantages of the parties that sell food products are they bring lots of food samples for you and your guests to t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demonstrator will come in and set up, do her demonstration take all the orders, figure out how much you have coming in free or discounted items, let you know when the delivery date is.  Some companies deliver everything to the hostess and she delivers them from there and others deliver directly to each person who places an ord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many of the companies have branched out and sell a great variety of items that you can probably do a lot of your holiday shopping at one or two different parties.   There are companies that sell clothing and lingerie, cookware, bake ware, food products, jewelry (including "pearl" parties where everyone gets a chance to pick an oyster and if your oyster has a pearl you get to keep it - of course they are hoping you will pick one of their settings to put it in!), country style furnishings and décor, wrought iron décor, candles and the list just keeps go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one last advantage to doing your holiday shopping at home parties; you may very well run into one that you like enough that it could become a part or full time income for you!</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