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xpress Your Love With Wonderful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7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almost upon us, and there is much excitement and warmth in the air as the season of sharing and gift giving draws nearer despite the December chill. Christmas decorations and illumination brighten up your home and leaves everyone feeling festive and hap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ring the Christmas season the world is adorned with many Christmas imageries, such as that of Santa, decorated Christmas trees, pretty Christmas ornaments, slow-burning candles, family gatherings and ca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christmas cards,christmas online games,christmas decorations,christmas 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almost upon us, and there is much excitement and warmth in the air as the season of sharing and gift giving draws nearer despite the December chill. Christmas decorations and illumination brighten up your home and leaves everyone feeling festive and happ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ring the Christmas season the world is adorned with many Christmas imageries, such as that of Santa, decorated Christmas trees, pretty Christmas ornaments, slow-burning candles, family gatherings and carol singing - all brighten up your mood and abode despite the snow and the cold outs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what adds to the festivities and joy of Christmas is simply the act of selfless giving and sharing that brings out the more compassionate, more loving side of each and every person. It is this tradition of giving Christmas gifts that embodies the true spirit of Christmas, that is, the spirit of universal love and compassion for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body wants to impress his or her dear ones with an exquisite gift for Christmas. But what exactly is the magic factor that makes a Christmas present so meaningful and precious? No, it is not the gift nor the monetary value of the gift itself; rather, Christmas gifts are special because they are an expression of your love and appreci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for whom you are buying the Christmas gift for, your Christmas present will stand out from the rest of the presents if you follow these simple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Use your imagination and your creativity to create a unique gift for someone you love dear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The gift should reflect how much thought and care you have devoted to selec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Keep the personal preferences of the person in mind while choosing your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dd some personal touches to turn a simple gift into a unique piece. For example, buy a good quality fabric and embroider it yourself, or similarly, make a spectacular pouch. The effort that you take to create these simple yet meaningful objects speaks volumes of how much you care for your family and friends, and thus makes the presents priceless in the eyes of your loved ones. For more ideas on creative Christmas gift making, there are a lot of Christmas craft ideas on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ifts that have been personalized especially for the recipient hold special meaning. For example, present your wife a small gold pendant with her name inscribed on it. Or surprise your teenage child with an exotic vacation. Buy beautiful Christmas cards for your friends, but write short poems of good wishes inside the cards to make your friend feel special and pamp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can see there are so many ways that your Christmas gifts can make your friends and family feel so special; you only have to be little creative and put a little effort into the Christmas gifts to convey your message of love and well-wis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