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42. Effortless Christmas Tree Decoration  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decoration of Christmas trees has evolved and undergone many change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ch like many of the early traditions of the Christmas season.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ghting that started out with real candles underwent probably the bigge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ange when electric light became commercially available and special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lights were manufactured. It is therefore not surprising that today you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et up Christmas trees that are expertly decorated with little or no effor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ile many people choose a fresh Christmas tree for its scent, many oth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mply want a beautifully decorated Christmas tree and will choose an artifi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man-made tree. Artificial trees have been available in America sinc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 of the 20th century. Many artificial trees are made to have a simi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ppearance like real Christmas trees, but changes have been made to them to ma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m decorative and different from regular Christmas 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an example, in the 1950s some artificial Christmas trees had branch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de of aluminum-coated paper to give them a shiny metallic look. For those wh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ke to have a Christmas tree with a unique look, trees with a similar shin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tallic appearance are available today. They are however made with a differe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terial because the older trees were a fire hazar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r the those people who are very busy and don't have the time to spe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efully placing Christmas lights on trees, there are several pre-lit model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s on the market today. A standard type of these Christmas tre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ok like their real counterparts except multi-colored fiber-optic lights ca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und scattered throughout the limbs and branches of these trees. T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rangement saves time and effort of having to undo or untangle string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tree ligh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type of pre-lit artificial Christmas tree are those that are mad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pletely of fiber optics so that the tree appears to be shaped out of strand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light that are wispy. Some of these brightly-lit fiber-optic trees also co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quipped with pre-recorded Christmas songs and carols and speakers to give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dded pleasure of music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ny pre-lit Christmas trees have electric Christmas tree lights howev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ch need to be plugged into a real electrical outlet. The advantage of the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 is that the lights are already strung on them from the factory and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eed only to follow the instructions about how to assemble the tree and plug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different parts for it to appear lighted. Once this is done correctly,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e will look as if it was decorated with lights manually or professionall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ready-made decorative feature of artificial Christmas trees is t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appearance of snow-covered branches. That trend is an evolution of faux sn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is often sprinkled in garlands and wreaths to add a Christmas qualit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ose decorations. Icicle ornaments are also used to decorate real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tificial trees and icicle lights are commonly used along rooflines and outdo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as for additional lighting decoration. These decorations, along with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dy-made snow-covered branches of artificial trees, all convey the frosty, ic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cold feel of the winter season when Christmas occu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trees that arrive from the factory with lights also h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s such as apples and minute red berries to provide additional color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real pinecones that may or may not be frosted or sprinkled with faux snow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y may also be pre-decorated with red or gold bows, round ornaments, flower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ke patterns, dried bow and twigs and gold frosted branch tips. to give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ppealing, sparkling appearance.  The trees also have varying hues of gre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imilar to real Christmas 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Pre-lit and pre-decorated Christmas trees are therefore an excellent w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brighten the holiday in your home and enable you to gain more time to enjo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festivities of the seas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