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Finding Bargains While Christmas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one knows that the Christmas season is all about giving and that no one should be concerned about how much a particular gift costs but most of us also have to worry about our budgets while we are doing our Christmas shopping. While there are truly some people to which money is no object the reality is that most of us simply cannot afford to purchase everything we want during the Christmas season. We all have to make some concessions while we do our Christmas shopping and keep our eyes open for great deals. Fortunately there is a great deal of bargains to be found during the Christmas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ding bargains while Christmas shopping is actually quite easy. In fact it is so easy that finding items which are not a bargain is considered more of a challenge. Although most stores hold sales throughout the year, just about every retailer offers significant bargains in the weeks just before Christmas. These retailers know shoppers will be out in full force during this time and they offer their best deals hoping to attract a great share of the shoppers. The best way to ensure you are receiving the best possible deals while you are Christmas shopping is to spend some time window shopping before the Christmas season. This will give you a good idea of what types of items are currently being sold and will also give you a good indication of the prices of these items. This information can be used when Christmas shopping to determine just how much you are saving by purchasing sale items just before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shopping for bargain items at Christmas it is very important to be aware of the return policy on the item. While you might think the gift is a great idea at the time, you may realize it is not such a good idea later or you may find a defect in the product and want to return it. However, if there was a no return policy on the product you will not be able to get your money back for the item. Even if you decide to keep the item, the recipient of the gift may not like the item and may wish to return it. However, if you bought it in a sale where no returns were allowed, she may not be able to return the gif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re is, however, one aspect to shopping for Christmas bargains which all shoppers should understand. It is the simple concept that just because an item is on sale does not mean you should purchase the item. Some Christmas shoppers get caught up in the idea of purchasing a bargain item which has been greatly reduced in price but it may be an item they do not really need. When this is the case it is a better idea to not purchase the item. You will be saving money by doing this. Think of it this way, you may find a warm wool coat which is reduced in price by 75%. This may seem like a bargain that is too good to pass up but if you live in a warm climate and will never wear the coat it is actually a waste of money. You may be only paying 25% of the original price but if you do not buy the coat at all you will not be paying anyth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572</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