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liday Gift Subscrip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oliday shopping can sometimes be a real headache.  Some people are incredibly difficult to buy for.  What do you get for the person who has everything?  The person who doesn't seem to want or need anything?  Or maybe you are in a position, thanks to those wonderful Christmas grab bags, of having to buy a gift for someone you really don't know all that well.   A magazine subscription provides for a gift that has a nice personal touch yet doesn't require that you know anyone's shirt size or favorite perfume and as an added bonus can run you as little as $10.00 for a full year. With a little general knowledge of the kinds of things they like you can give a gift that they can enjoy all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o they enjoy cooking?  There are dozens upon dozens of food and beverage magazines on the market running the gamut from backyard barbecue to gourmet dinners.  Southern Living, Taste of Home, Light &amp; Tasty, and Diabetic Cooking just to name a few.  Appetizers to desserts, diet advice, helpful hints, step by step "how to's".  As a nice little extra benefit, this is a gift that can get you invited to a lot of really good dinn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o you have someone on your list that is forever clicking away on his or her camera?   Outdoor Photographer, Popular Photography or Shutterbug among others will keep them up to date on the latest information on equipment and techniques for less than the cost of a couple good steak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sports fans there are more magazines than you can imagine.  Football, golf, hockey, racing, tennis, and soccer  - you name the sport you'll find dozens of magazines for the fan.  Stats, biographies, interviews with players, owners, coaches and announcers, the rundown on everything that is important to the sport.  There aren't too many people who haven't heard of Sports Illustrated, BASS, American Rifleman or ESPN the Magazine, but there is also Shark Diver, Watercraft World and Triathelete.   Many sports magazines like the NASCAR Scene also have online versions of the magazines that you can subscribe to once you have a subscription to the paper vers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out searching too hard you can find magazines for wine lovers, motorcycle enthusiasts, crafters and people who love to travel.  Avid campers? Backpacker, Camping Life and MotorHome will provide them with hours of reading pleasure.  American Woodworker, Country Sampler and Dollhouse Miniature will keep your favorite crafters busy for hours on end, possibly netting you a few really nice home made gifts in retur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oy's Life, Seventeen and CosmoGirl! are just a few of the magazines available for the teens on your list. Baby Bug, Children's Digest and Disney's Princess will give parents of toddlers plenty of "read to me" materia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gazines provide, information and entertainment on just about any topic you can think of.  No matter what kind of person you have on your holiday gift list you will be able to find an appropriate gift in a magazine subscription. </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