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alance Your Holidays &amp;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6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you've been working long and hard at your home business for a while, you might feel like you've earned yourself a little break. There are home business owners out there who haven't taken a real holiday since they started their business -- including some who started their business as long as five years a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all, how can you ever just desert your business and your customers and go bronze yourself on the beach? How can you avoid being on call 24/7 throughout your 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you've been working long and hard at your home business for a while, you might feel like you've earned yourself a little break. There are home business owners out there who haven't taken a real holiday since they started their business -- including some who started their business as long as five years a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all, how can you ever just desert your business and your customers and go bronze yourself on the beach? How can you avoid being on call 24/7 throughout your holiday? Well, everyone deserves some time to themselves at least once a year, if they want to keep being productive and avoid stress. Here's what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ell People When You're Going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t just disappear when you're running a home business -- you need to let people know long in advance that you're not going to be available, and make sure that they have everything they need to manage without you while you're away. It's best to schedule your holiday not to interfere too much with the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much you might want to have your holiday in the summer, it's important to remember that every business has its quiet months, and you should schedule your holiday in the period where they seem to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ange Your Answerphone Mess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quick and simple way to let people know that you've gone away is to change your answerphone message. This allows you to still hear what people have to say when you get back, and stops them from wondering why you never seem to answer your ph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good format for the message is as follows: 'Hi, this is [your name] at [company name]. I'm sorry I'm not in the office right now, but I will be back on [give a date]. If you leave a message, I will be sure to get back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t Up an Email Autorespon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milar to an answerphone message, but less commonly used, is the email autoresponder. Again, you don't want people to wonder why their emails are going unanswered, so your best bet is to set up your email program to automatically reply to any email you get with a message saying that you've gone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ample: 'Hello, and thank you for your email. This is an autoresponder, as I'm away on holiday until [date]. I have received your email, however, and will respond to it upon my return. I apologise for any inconvenience to you, and I am willing to make an offer of 10% off your next order to make it up to you.' The special offer for people who get the autoresponder is a nice touch -- it makes them feel lucky that they emailed you while you were away, instead of frustr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Stay Away Too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when you go on holiday, you're relying on people being willing to wait for you. That means you can't really take the kids to Disneyworld for two weeks, or spend a month staying with a friend abroad -- it's just too long to be away from your business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hould regard a weekend away as ideal (it avoids the whole problem for the most part), and a week as the maximum you can allow yourself. Don't let people make you feel bad about only taking one-week holidays: after all, you could always have more than one each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ernatively: Get Someone to Look After the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really want to get away for longer, or it's essential that your customers don't have any break in service, then you could consider getting someone to look after your business. This could be an existing member of staff that you make your 'deputy', to be in charge while you're away, or it could be someone who's related to you and has some experience running a business. You could even hand the business over to a competitor that you're friendly with and share the profits with them, if you think they're trustworthy and they could handl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joy your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