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Don't Buy Christmas Gifts - Buy Engraved Holiday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1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ome Christmas time, there would be a lot of gift-giving and merrymaking. Between this two, it is the former which usually gives people a hard time. Everybody wants to make his or her gift special and personal, but in the end, recipients still receive multiple fruitcakes, knitted socks, and sweaters. For this reason, customized presents are a gift-giver's best bets if he wants to give unique gifts. An engraved Christmas gift is one example of a truly personal and meaningful 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s, holiday gifts, gift ideas, engraved gifts, engraved holiday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ome Christmas time, there would be a lot of gift-giving and merrymaking. Between this two, it is the former which usually gives people a hard time. Everybody wants to make his or her gift special and personal, but in the end, recipients still receive multiple fruitcakes, knitted socks, and sweaters. For this reason, customized presents are a gift-giver's best bets if he wants to give unique gifts. An engraved Christmas gift is one example of a truly personal and meaningful gift. Engraved gifts may seem too serious for a festive occasion like Christmas but they are perfect in bring back memories of joyful Christmas pas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ngraving items entails the imprinting of an image or pattern onto another surface by delicately replicating the image through carving. Since engraving can be done in wide variety of objects, there are plenty of engraved items that a person can choose from. An engraved Christmas gift of choice for family members or significant others is jewelry. A person can choose from engraved bracelets to lockets and even semi-precious stones. Engraved glassware is also a classic engraved piece for relatives looking for heirloom pieces. One can also choose to have his picture with his significant other or family members engraved in cut crystal glasses. Engraved glass mugs are also good gifts for each family memb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ying personal stuff for workplace gift-giving is a no-no. Needless to say, coworkers are the hardest people to give gifts to. Socks, jewelry, and household items like decor may be deemed too personal by some while others may think differently. Engraved gifts straddle this personal-professional barrier that make them flexible and perfect gift item choices for office gift-giving. One can opt to give his colleagues more practical and work-related engraved items like key chains, sign pens, and cardholders. Engraved and sculpted paper weights are also festive choices for the Christmas season. Since people use these items daily, they are bound to always remember the gi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ide from giving back memories, the availability of engraved items also make them ideal for Christmas gift-giving. One can buy an engraved Christmas gift in a shopping mall or department store. Most major malls carry at least one shop dedicated to engraving gift items. Online shops are even faster and more convenient alternatives to traditional stores. Online shops carry more options so one can choose from numerous selections of engraved items. There are also more choices of unique engraved items in online shops that one would be hard-pressed to find in local traditional novelty sho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ying and choosing an engraved gift can be quite daunting but it is the safest recourse if one wants to avoid giving his family and friends the same old fruitcake or knitted socks. Aside from giving just the right personal touch, an engraved gift also brings back memories. Buying an engraved Christmas gift also reduces the hassles of traditional shopping since there is quite a number of shops that offer engraved items and engraving services. With these benefits, there is no need to think twice -- buying engraved gifts is the way to go this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