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Toys Are For The Kids... R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0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Toys for grown-ups pushing kids' toys out of Christmas most wanted lis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used to be a time for the kids but now the adults appear to be taking over. The top twelve toys this Christmas as identified by the Toy Retailers Association contain a suspiciously high number of toys aimed at bigger kids. This apparent paradigm shift in the toy market should come as no surprise – a brief look around the internet reveals an entire market devoted to the taller toy consum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uk toy store, robosapien, robasapien v2, doctor who toys, remote control dalek, christmas toys, to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Toys for grown-ups pushing kids' toys out of Christmas most wanted lis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hristmas used to be a time for the kids but now the adults appear to be taking over. The top twelve toys this Christmas as identified by the Toy Retailers Association contain a suspiciously high number of toys aimed at bigger kids. This apparent paradigm shift in the toy market should come as no surprise – a brief look around the internet reveals an entire market devoted to the taller toy consum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s UK toy stores prepare for the inevitable Christmas rush, their shelves are stocked not only with gifts for children, but of stock on the wish list of an ever growing adult market. A brief look at the most wanted list for this Christmas shows toys such as Robosapien V2, Roboraptor and the Doctor Who Remote Control Dalek. It does not take an industry expert to surmise that these toys are aimed at a demographic with full time jobs and high disposable income rather than a demographic that watches Saturday morning televis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rise of toys for grown ups has been an increasing trend in recent years and coincides with an increase in retro culture that dominates the film and television industries. Remakes of films and television series that appeal to an older audience mean that subsequent merchandising appeal to a grown up audience who were fans of the series and films first time round – the conspicuous presence of Star Wars toys and Doctor Who toys in UK toy store both online and offline reflect thi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emergence of a two tier market catering for real kids and "big kids" is apparent and will be particularly evident in the busiest period for the toy market. The market for the older demographic has become increasingly sophisticated in recent years and had led to the specific targeting of the segment particularly through the marketing of technology based toys such as the Robosapien V2 and Roboraptor – toys with a limited appeal to those in short trousers. Increasingly, these toys permeate the marketplace and toy stores looking to capitalise on the big kids marke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seems that this market is set to grow over the forthcoming years, representative of a wider cultural shift and impacting significantly on the toy market. Whilst the toy market is still dominated by kids toys, it seems that Christmas toys are no longer just for the ki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