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ew Your Way To Diet Succes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re looking for a new and innovative way to stay away from all the holiday goodies this year, you might not need to look for anything other than a pack of sugarless gum. A survey conducted by the Mayo Clinic revealed that chewing gum can actually raise your metabolic rate by as much as 20%. The study suggested that chewing gum may also make it possible to lose as much as an additional 11 pounds per year. Above and beyond the benefits of increasing your metabolism and b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loss, lose weight, diet, weight-loss hel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re looking for a new and innovative way to stay away from all the holiday goodies this year, you might not need to look for anything other than a pack of sugarless gum. A survey conducted by the Mayo Clinic revealed that chewing gum can actually raise your metabolic rate by as much as 20%. The study suggested that chewing gum may also make it possible to lose as much as an additional 11 pounds per year. Above and beyond the benefits of increasing your metabolism and burning calories; chewing gum may also have significant advantages when it comes to staving off the temptation to indulge in holiday fo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recent study conducted by Wrigley confirm that an astounding 70% of Americans eat more at holiday parties than they normally would any other time of the year while 72% find it difficult to maintain their diet during this time of year. Chewing gum; however, may make it possible to not only avoid eating more but to stick to your diet as well. Here are some tips on ways that you can incorporate gum into your diet plan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giving into temptation, keep a steady supply of gum available at your desk at work as well as in your purse or pocket when you’re out and about this holiday season. That way you’ll be able to pop in a stick of gum whenever you feel tempted to cheat on your diet. You may very well find that if you chew a piece of gum for a few minutes and engage in another activity, such as shopping, wrapping gifts or visiting with friends and family; the temptation to snack will have completely subsi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plan to bake holiday treats for others this year, chewing gum while you’re doing it can keep you from snacking while the goodies are baking. While it might not seem like much at the time, all those little taste tests can really add up. Keep a stick of gum in your mouth and you won’t be nearly as likely to sa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concerned that the calories associated with the gum will backfire on your diet plans, there’s good reason to believe that you can lay those fears aside. According to a registered dietician at Baylor College of Medicine, the average stick of sugarless gum contains just five to ten calories. If you opt for low calorie gum and not one loaded with sugar, you can be sure you’re not replacing one problem with another. Most gums containing sugar can have 25 calories per piece and while that might not seem like a lot, if you chew several pieces per day it can start to add up. Instead, be sure to choose a sugarless brand with whatever sweetner you pre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type of gum usually has less than 10 calories per piece; which is really quite insignificant when compared to what you might be consuming instead. If you’re substituting it for a high-calorie dessert or snack as well as participating in an active and healthy lifestyle; you can actually reduce your overall calorie int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