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Nice To Get A Christmas Gift Basket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it’s time to celebrate the season, a little creativity can help with gift-giving. Imagine how nice it is to get a Christmas gift basket from friends and relatives after a hectic schedule of preparing Christmas dinner for the family, or simply hosting a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baskets are the perfect way to celebrate the season. There’s no better gift during the holidays than an assortment of the season’s best, and a basket brings together a variety of treats and gifts in a 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Basket,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it’s time to celebrate the season, a little creativity can help with gift-giving. Imagine how nice it is to get a Christmas gift basket from friends and relatives after a hectic schedule of preparing Christmas dinner for the family, or simply hosting a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baskets are the perfect way to celebrate the season. There’s no better gift during the holidays than an assortment of the season’s best, and a basket brings together a variety of treats and gifts in a beautiful presentation. Sending a Christmas gift basket during the holiday season is a great way to show you care, and can be the ideal gift for someone who lives far away and may not be making it to your Christmas party or get-together. Many people simply need cheering up during the holidays, and a basket of treats can be just what they need to make them feel special. When you add some signature items and unique decorations, your gift will be even more memor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 was invited to a recent holiday party, I didn’t know what to take along for the hostess. I decided to make a Christmas basket to do something a little different, and picked out some gourmet food, a few holiday toys for the kids, and decorated it with Christmas ornaments. She loved it, and was overjoyed by the personal attention for her gift. My neighbors were pleasantly surprised when my family and I sent over some holiday gift baskets filled with home made treats; it added a personal touch to the season, instead of just buying a box of chocolates or other standard gifts.  I’ve realized that making your own Christmas baskets can be especially helpful in sharing the spirit of the holidays, and even baking up some treats with the family can become a tradition in it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Christmas baskets are made up of gourmet chocolate, Christmas tree ornaments, small cards, miniature toys, nuts, snacks, and other treats that aren’t usually available the rest of the year. Finding a few unique or imported items is a great way to dress up a basket, and it’s easy to be creative with holiday décor to put together the present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ve sent custom gift baskets to the neighborhood retirement homes and senior centers since the residents there usually don’t have family close by.  Sending a basket of goodies during the holidays is the perfect way to cheer someone up, and can be especially valuable to people who are lonely during the holiday season, or those that do not have family members to share it with. Putting together even a basic basket of home baked goodies, a holiday plant, and a handwritten card is another great way to extend some good wishes for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estive gifts can be a combination of a Christmas gift basket, a variety of presents, and stockings filled with treats. A beautiful presentation made of holiday-themed accessories and accents can help wrap up your gift choices in a unique way; not only that, your gift will be much more memorable. However you choose to give during the holiday season, consider the dozens of options with a hand made or hand-decorated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