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Business Marketing By Riding The Holiday Sl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1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Amongst hundreds of research on consumer spending and buying, the holiday season has been declared the time where business boom is expected and where your business can get a lot of exposure to your consum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may be the time where most people would want to spend a cup of eggnog at the fireplace with family members and close friends seizing the cozy atmosphere. This is also the time where people would want to share things to people and give to their loved ones. Thus mo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oupon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Amongst hundreds of research on consumer spending and buying, the holiday season has been declared the time where business boom is expected and where your business can get a lot of exposure to your consum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may be the time where most people would want to spend a cup of eggnog at the fireplace with family members and close friends seizing the cozy atmosphere. This is also the time where people would want to share things to people and give to their loved ones. Thus more and more people would want to give unique personalized gift items that are affordab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nticipate the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y making an annual business marketing plan you can layout and plan ahead on which part of the year would you want to drive people in. You want to expose your wares and services to as many people as possible in order for them to come back and for you to get that repeat purchase from th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onths before or by the middle of the year it would be wise to start rolling out the holiday marketing plans to give you a head start on other businesses. This may save you money since the demand is still low. Often business services offer discounts on clients who book them early so this could mean more savings for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romotional Prices and Packag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t the start of the season, it would be wise to do promotional sales and offer discounts to entice more consumer traffic and let those consumer dollars stay on your cash register. Offering it earlier than others may give you a step ahead by letting your market spend their budgets on your wares than those of the competitors or on other gift item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ving an early bird discount on gift certificates is another way to ensure that the recipient would go straight to your shop and the best thing about it is that its being paid in advance which means an add on earning even before the item is bough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ersonalized War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ince the world is experiencing a slow down in its economy, many consumers now are learning to be shrewd and may want to get every worth of their penny out of the item. It is advisable to carry products that are personalized and reasonably priced. Selling personalized wares gives out the impression of being special rather than price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liday Giveaw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is also the best time to acknowledge your loyal customers and patrons by giving away personalized gift items to them with an accompanying greeting card. This can give the patrons a feeling of importance and would give them a feeling of belongingness to the group instead of identifying them as custom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ving out is synonymous with the holiday season. This is why it would be a great way to take advantage of the season where people are willing to pay for something that they might perceive as what the recipient need or wants. Also, this is the time where employers give out bonuses to employees which would mean extra money to spend for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