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Holiday Gift Ideas For That Special Lad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ever a woman is out with her girlfriends, they love to chat about any and all things going on in their lives. They go to the bathroom together to hold secret meetings about their boyfriends and to gossip about one another. And of course, women love to shop together. Unfortunately for men, this makes buying gifts for a special lady, whether it be someone we are interested in, someone we are dating, someone we are married to, or even our mother, grandmother, or boss - women confuse us when it comes to the right gift. This article should help alleviate this dilemm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o start, guys who are interested in a lovely woman, or involved with one, here are some great holiday gift ideas for them. All woman love to be pampered, so why not indulge their needs? One of the ways to do this is by giving a hand and/or feet pampering kit. These kits typically contain lotions and other tools to make a woman feel pretty and loved by you. Of course, the next step from this would be a spa treatment for two - you and h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spa treatment is also good for those of us who are married to our fine wives. But it is not the only holiday gift idea that you can give your wife. Many of us have children, and any husband should be able to agree that what our wives go through in child birth and raising our children is not a simple task to say the least. So why not show how very proud of them we are by giving them jewelry that they can wear proudly as the mother of our children. One such item would be the birthstone pendant or necklace, where the birthstones of the children, the mother and yourself are arranged beautifully. Of course, if you want it even more personal, having the names inscribed on a silver bracelet is another option. The most personal item would be the photo-bracelet where instead of having the pictures of her children in her purse or wallet, they are proudly displayed upon her wri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is wrist photo-bracelet would also be great to give your mother with all of her grandchildren inside. Unique holiday gift ideas abound once you see the potential. Mom's will also appreciate items that they can show off while entertaining guests, while also helping the grandkids feel special when visiting their grandmother. Such items include personal photographic wall calendars, photos on pillows and even a photo montage collecti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se photo holiday gift ideas also travel over to grandma and all she has done as well. Grandmothers, and especially great-grandmothers are to be cherished for the short time they will be on this earth. Most of us have fond memories of our grandmother's in the kitchen making a fine meal, or even more so working on a knitting or crochet project for a grandchild. Why not show how appreciated she is, as well as her handmade gifts, by getting her a kitchen organizer or a personalized craft bag to hold all of her things so that she doesn't have to look all over the house for what she needs when working on her current projec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Finally, we come to those special women who are in charge of us: our boss (and even some of our co-workers). A business organizer bag would be an awesome holiday gift idea to give to them. However, an alternative to this would be a fanciful coffee or tea collection kit. This could be something simple such as a few boxes of their favorite flavors tied with a ribbon, all the way to an exotic mix of flavors from all around the worl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oever the lucky woman is, using these holiday gift ideas from this article is sure to make you popular with the special lady in your life. Just remember to have fun and always remain thoughtful!</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