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Making Your Own Christmas Decorations versus Buying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like many other individuals, you enjoy Christmas.  With Christmas comes gifts’, spending time with family, and Christmas decorations.  While everyone loves to get Christmas gifts and spend time with their family, there are others who are most excited about decorating for Christmas.  In a way, putting up Christmas decorations symbolizes the upcoming Christmas holiday.  Perhaps, that is one of the reasons why decorating for Christmas is enjoyed by so m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t comes to decorating for Christmas, different individuals use different methods.  Perhaps, the most popular method is buying Christmas decorations from the store and then hanging them or displaying them in the home.  In addition to buying store bought decorations, there are other individuals who make their own Christmas decorations and then hang or display them. If you are preparing to decorate your home for Christmas, you may be wondering which decorating method you should use. Honestly, the decision is yours to make; however, you will find that each method has a number of advantages and disadvantag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previously mentioned, one of the most popular ways that most individuals choose to decorate their homes for Christmas is by purchasing store bought decorations. These store bought decorations can include items such as a Christmas tree, Christmas lights, Christmas tree ornaments, Christmas lawn decorations, and Christmas kitchenware.  Perhaps, the wide variety of different decorations that can be purchased online or from a storefront retail location is the greatest benefit to buying your decorations. While it is possible to make your own Christmas lights or Christmas kitchenware, it is time consuming and you need to have special skills to do s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the selection of Christmas decorations that you have to choose form, when buying store bought Christmas decorations, you will also find that buying pre-made Christmas decorations saves time.  Shopping online is the best way to save time, when buying Christmas decorations, but you can also save time by buying your Christmas decorations from one of your local retail stores. As nice as it may be to make your own Christmas decorations, it is a time consuming task, especially if you have never made your own Christmas decorations befo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far, it may seem as if you can benefit the most from buying store bought Christmas decorations, but it is important to note that you can also benefit from making your own decorations.  Perhaps, the greatest advantage to making your own Christmas decorations is that you can make what you want.  Since you know every inch of your home, you likely know what will look good in one area and what will look good in another.  If you are looking for a particular Christmas decoration, such as a Christmas painting, and you are unable to find it, you may be able to make your own. While it will take some skill and time, it is almost always worth it to get exactly what you w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advantage to making your own Christmas decorations is that, as previously mentioned, you can make whatever you want, however you want to.  When most of us think of homemade Christmas decorations, we tend to think of decorations that were created from scratch. The reality is that you can make your own decorations with existing Christmas decorations or traditional craft items, if you want to. For instance, you can easily make your own Christmas table centerpiece by using a glass bowl or large candleholder, artificial flowers, sand, or even Christmas lights.  Despite the fact that you did not make each piece of the decoration yourself, you altered it enough whereas it can be considered a homemade Christmas deco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overall goal of decorating for Christmas is to bring the Christmas spirit into your home.  In all reality, that is the most important thing.  It really shouldn’t matter whether you choose to make your own Christmas decorations or buy them; the same goal will be accomplish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54</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