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. Asides - Interesting Facts/ Notes Abou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is an accepted fact that the Christmas tree tradition is one that w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ought to the shores of America by German immigrants who continued a practi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was popular in their former homeland. Today, a Christmas tree, eve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niature one, is present in just about every home at Christmas. It is theref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teresting to note some little-know facts about the Christmas Tree and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aditions related to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first interesting fact is the source of real Christmas Trees for s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ericans. These can be bought at a Christmas Tree Farm or at many local stor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other places of business in just about every town and city acros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ntry around Christmas time. But according to the National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sociation, Americans buy about 330,000 Christmas trees that are real throug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-commerce or from a catalogue and have them shipped by mail-orde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cent of real Christmas trees is the reason they are so popular. But as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nd silently in their decorative wonder, they also are providing an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nefit. The Christmas Tree Association says the amount of oxygen produced o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ily basis by one acre of Christmas tree is enough to provide enough oxygen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18 people. And during the first week, a Christmas Tree at home will use up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e quart of water each day to help retain its longevity for the many day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nce Christmas celebrations gained popularity in America, the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s always been a big tradition. During the 1950s however, artificial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s were not always green. It was very popular during those times to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tificial trees with other colors such as silver, pink and aqua. The appeal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ving these colored Christmas trees may have been due to the fact that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ooked shiny and bright and appeared like tinsel instead of green foliag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 important ceremony related to the Christmas tree that gains nation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ention during the Christmas season is the lighting of the National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at the White House. This tradition can be credited to President Calv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olidge who lit the first decorated Christmas tree outside at the White Hou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n 1923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lighting of the National Christmas Tree has also been used to convey s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ymbolic meaning not related to Christmas. It was not lighted until Dec. 22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1963 because of a national mourning period of 30 days for the assassinati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sident Kennedy. And while Teddy Roosevelt was President he gave an order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nned the Christmas tree from the White House, not for the assassinati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sident McKinley in 1901, which caused him to become president, but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asons related to the environment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of note is that when the National Christmas Tree was lighted on Dec. 13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984, temperatures were in the 70s during an unusually warm Decemb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has been celebrated in the United States since the 1600s although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sn't always very popular. It took more than two centuries into the mid-l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1860s for Christmas to become a popular holiday season all across America. 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ybe the rest of the country owes the holiday of Christmas Day to the stat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abama, which in 1836 became the first state to declare Dec. 25 a leg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is interesting to note that on Christmas Day of 1789 Congress was in sessi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to show how far ahead of the game Alabama was, it wasn't until June 26, 1870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the federal government declared Christmas as a federal holida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though Christmas is based on the Christian religion, not all Christian group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e the season. Among the Christian groups who do not celebrat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related traditions such as sending greeting cards are Jehovah Witness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ehovah Witnesses and other non-participating Christian groups say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n't specifically mentioned in the Bible as a time or reason to celebrate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nce they strictly adhere to the word of the Bible, they refuse to celebr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