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Single Sheet Printing’s Hype on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2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Should auld acquaintance be forgot and never brought to mind? Should auld acquaintance be forgot and days of auld lang syne?.. And days of auld lang syne, my dear, And days of auld lang syne… Should auld acquaintance be forgot, And days of auld lang syne?… In unison we continue the legacy of Robert Burns and altogether we say - Happy New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Postcard Printing, Business Card Printing, Newsletter Printing Services, Single Sheet Printing, Folder Printing, Poster Prin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ndeed, Christmas season is over and now its time to celebrate the coming of a new year. Bid 2005 a melancholic goodbye yet welcome 2006 warmly. Time to bury the hatchet and start anew. Time to stop and recall all the good things that have happened to us and be thankful about them. In short, it is time to celebr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r businesses, it is high time to set new goals for the coming year. Some may double the effort. Some may add marketing strategies to keep the business going. Those businesses that did not make it in 2005 have the chance to recuperate and get better. One of the ways to do this is to improve marketing. There are a lot of strategies that you can consider. One of which is to disseminate flye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lyers are multi-functional products. Through single sheet printing, you can have flyers that will forefront your business’ products and services. They are considered as one of the powerful print marketing tool. In addition, they are inexpensive and durable. Once you distribute them, your business will create an impression. An impression to reflect the business you are in. Be sure you give potential customers the be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ingle sheet printing uses trendy designs. These attention-grabbing designs are tailored by the creative and skillful minds of graphic designers. They aim for exceptional business realization in a short span of ti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dern technology has somehow contributed to the development of single sheet printing. It has added customization to the wide range of options. This feature allows flexible sizes and styles. Additionally, you can choose or make relevant information and images about your products and services. This way you are opening doors to proximity in order to create trust among your potential customers. This trust will eventually progress into your most awaited progress in sa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your business glow this holiday season. Show it in one blow! Single sheet printing will help you tow it to gr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