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Dinner Ideas from the South and North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e you tired of Turkey for your Christmas Dinner? Here are some yummy ideas to serve at Christmas dinner that may please your family and your gues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ove the southern flavor? Try serving Shrimp and Grits for Christmas dinner (serves two people). Double for 4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You will need cooked grits (2 serving sizes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live Oil (2 Tablespoons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ced Tasso Ham (1/2 cup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ced Leeks (2 Tablespoons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ced Onion (2 Tablespoons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ced Green Peppers (2 Tablespoons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arge Shrimp (20 medium, peeled, de-veined, with tails o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hite Wine (1 to 2 Tablespoon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eavy Cream (1 cup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alt and Pepper to tast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opped Green Onion Top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nstructions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ok grits according to package directions, then set aside and keep them warm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eat oil in a large skillet over medium hea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dd the tasso and saute until crisp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dd the diced vegetables and saute until the onions are transluce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dd the shrimp and saute for an additional 30 to 45 seconds or until the shrimp are pink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Remove everything from the pan and set asid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eglaze the pan with a little of the white wi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lowly add the cream and let reduce until thickened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eason with salt and pepp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vide the grits onto two plat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our the sauce over the grits. Garnish with the onion tops. Add the shrimp mixture and enjoy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Northerners, say “MMMMMMM my favorite Christmas Dinner Pot Roast!” It smells heavenly cooking and is oh so tend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reheat oven to 350 degrees F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You will need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 (4-pound) boneless Chuck pot roast (tied)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alt and pepper to tast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 tablespoons of Vegetable oil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 finely chopped cup of onion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 finely chopped cup of carrot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 finely chopped cup of celery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 bay leav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 teaspoons of thym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 cups of beef stock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 tablespoons of all-purpose flour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 tablespoons of butter, allowed to softe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irst, pat the roast dry and season well with salt and pepp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n a Dutch oven, heat the oil over medium heat until hot but not smoking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dd the roast until all sides are brown. (this should take about 15 minutes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ut the roast on a plat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our out all but 1 tablespoon of oil from the Dutch ov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dd onions, carrots, celery to the Dutch oven and cook over medium heat. Stir occassionally until gold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lace roast back into the Dutch oven. Add the bay leaves, thyme and enough beef stock to come 2/3rds of the way up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ring to a simmer, skim, cover tightly, and set in the lower third of a 350 degree preheated ov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liquid will need to remain at a simmer for 2 1/2 to 3 hours or until the beef is tend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You will need to turn the roast over several times during the cooking tim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t the end of the time and when the roast is tender, carefully take the Dutch oven out of the oven with oven mit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ake the roast carefully out of the Dutch oven and place on a cutting board. Let it sit for 10 minutes. Cover it with aluminum foil during the 10 minutes. Make a gravy out of the liquid in the Dutch oven while you are waiting on the roas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lice the roast and serve with a salad and dinner roll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