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op Five Homemade Holiday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we find that the days are approaching towards the next festive holiday or special occasion, we all get the dreaded feeling of not knowing what to give out as a great holiday gift idea. We worry that whatever it is that we choose for the person or people we have in mind, there is no way that they will be truly happy with what we bring. That is, until you remember the old saying that items made from the heart last a lifetime and are always the best gift to g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you sit down and start to think over this holiday gift idea, and which one you should do for this special celebration. You pound your mind trying to think how you can beat out all the other gifts as the top prize this person has received. You imagine how you become the envy of all the other givers, who are now wishing they had thought of this holiday gift idea first. The only problem is, you doubt you know what the most popular homemade gifts are, so you scour the Internet in hopes of finding some simple yet extravagant patterns or recipes you can make for this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search you start to notice how pictures keep coming up in a recurring theme as the hottest holiday gift ideas ever since acid-free paper was born. The first idea you get in your head is how you could take pictures with your digital camera of the event in question, buy a multiple picture frame from the nearest superstore, and bring your picture-printer with you so that by the end of the night you may present the item as the last and most perfect gift. This would indeed be the last laugh and memory of the evening, but this leads you to your nex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ever you have wanted to keep the memories and feelings of an eventful moment of your life, you remember how your mother or best girlfriend would make scrapbooks of the event. As an extra-special holiday gift idea, you could get together pictures of some great times with this person, as well as stickers and other items to remind them of wonderful times gone by. But what if you don't have any pictures of this person, what ever are you to do? Well, a tangent of the scrapbook called a dream board is also an amazing holiday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dream board, also called a vision board, is where you place the items you want on a poster board and hand it up where you can see it everyday. Ever since The Secret has become popular, a vision board has become yet another hot holiday gift idea to give. You realize you can decorate the board with whatever the theme of this person's dreams are, such as money for wealth, palm trees for travel, or car keys for a new vehicle. This could be a fun project to make, but you wonder if you really know what this person wants. You mark this holiday gift idea as a distinct possibility, but move on with your research until you find a blog talking about Vanna Wh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find out that Vanna, a star from the Wheel of Fortune game show, is an avid crocheter and loves to make afghans as presents for everyone in her family and circle of friends. However as a popular holiday gift idea she recommends lap-ghans or baby blankets. A lap-ghan is pretty much half of a full afghan that an adult uses to keep their legs warm at night. This would be a cool gift that would be received well, but you still want to see what lies at your favorite on-line recipe si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king goods have always been the biggest homemade gift that is given out, whether it be cookies, pies, or cakes. Being that this is going to be a potluck, and that these gifts are given out all the time, you are about to give up on this idea until you find a new trend: cookie, brownie and other such baked goods' dry ingredients are placed inside mason jars, topped with fabric, a small wooden spoon, and the recipe. This way, the recipient of the holiday gift idea can make the item whenever they want it. You decide that this is the way to go for this occasion, but are thankful at the information you now know.</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