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ecorating for Christmas: Your Buying Op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the holiday season rolls around, many individuals start getting into the holiday spirit.  One of the many ways that you may do this is by decorating your home for Christmas.  If you are interested in decorating for Christmas, you will need Christmas decorations.  If you have yet to purchase your Christmas decorations, do you know where you can get them?  Despite what you may believe, there are actually an unlimited number of places where you can buy Christmas decorations fr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t comes to buying Christmas decorations, many individuals head to their local department store. Shopping at one of your local department stores for Christmas decorations is a great way to save time and sometimes even money.  What is nice about department stores, as you likely already know, is that they carry a wide range of products. This means that you can combine your Christmas decorating shopping with your other weekly errands; thus saving you time.  You will also find that most department stores have their Christmas decorations reasonably pric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ile it is nice to shop for Christmas decorations at your local department store, you have a number of other options; options that you may not have considered before.  One of those options is getting your Christmas decorations from one of your local dollar stores.  Unfortunately, when it comes to dollar stores, many shoppers mistakenly believe that the items found inside dollar stores are poor in quality and not worth their time. The reality is that this is not always true.  You can easily find a number of quality Christmas decorations, at an affordable price, at dollar stor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addition to your local dollar store, you can also purchase Christmas decorations, for an affordable price, at one of your local discount stores.  Discount stores are similar to department stores, but they often offer lower prices and are smaller in size.  Like the above mentioned dollar stores, you should be able to find a number of quality, if not elegant Christmas decorations for an affordable price. The Christmas decorations that you can find at your local discount store may include, but should not be limited to, Christmas trees, Christmas tree decorations, Christmas lights, and Christmas decorations for your law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above mentioned retail stores are all nice because they tend to offer a wide selection of affordable Christmas decorations. While you may be Christmas shopping on a budget, you also may not be. If you are looking for Christmas decorations based on quality, rather than price, you may want to shop at a specialty Christmas store. Depending on where you live, you should have at least one specialty Christmas shop in your area.  Specialty Christmas shops are shops that deal specifically with Christmas. That is why you can often find the largest selection of Christmas decorations at one of these stores.  However, as previously mentioned, you will likely find that cost of shopping at a specialty Christmas store is more than that of a department store or any of the other stores mentioned abo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would like to have access to a wide selection of Christmas decorations, but you do not have access to a local Christmas store, you are advised to give online shopping some thought. Online, you should be able to find a collection of retailers who specialize in selling Christmas decorations, maybe even handcrafted Christmas decorations.  What is nice about shopping online is that you can easily shop for a particular type of Christmas decoration or you can shop by affordably, the choice is yours to make.  Perhaps, the easiest way to find Christmas decorations online is by performing a standard internet searc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decorations are an important part of the holiday. That is why you are urged to decorate your home for Christmas.  Whether you choose to shop online, at a specialty Christmas store, department store, discount store, or dollar store, you are sure to find the decorations that you need to bring the Christmas spirit into your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64</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