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Spread Some Christmas Cheer Without Breaking the Ban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asked most people will say that the best part of the Christmas season is all the beautiful decorations and yummy food! Everyone loves all the sweets, cookies, cakes, pies and candy, but they also like all the cheery and warm decorations that abound everywhe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re on a tight budget you may feel like you can't offer much for the holidays, but as they saying goes, 'it's not the cost of the gift that counts, it's the thought'. Just take a look around at what you have to work with, and of course you can always give some kind of baked goods or other homemade goodi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my children were small we didn't have much money, but I would make big batches of different kind of cookies and then put them in cookie tins or on sturdy paper plates wrapped in cellophane! They were always one gift I knew would always be loved regardless if the recipient were young or ol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Decorating is another thing that can be done without having a big budget to work with. Maybe you have some decorations from previous years or you can pick up some simple red, green and gold streamers to decorate around the hous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have some old Christmas baby clothes or stuffed teddy bears around perhaps you could put them in a small child's chair by draping the sweater over the chair and have the bear sitting snuggled in the corner of the chair. Find a nice corner of the room to place the chair,or near the tree if possi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andles are another thing that always add a nice touch and they can provide the atmosphere with some wonderful scents as well. The small votive candles are inexpensive and can be used in a number of ways for decorations. For instance you could put some votive candles floating on some water in a festive bowl of some kind or place them in groups of 3 on a small plate and scatter them around on the end tables or coffee tab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andy canes are always popular and don't cost much. You can hang them around at various places or make some candy cane bouquets and place them in some green or red glasses or other festive glasses you may have. It's not about much you spend it's about spreading a little Christmas cheer in the best way you can.</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