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tle: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Gifts for Dog Lovers &amp; their Dog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d Count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48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mmar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f you have dog lovers in your family, it’s time to think of some unique gifts you can give them this Christmas. They will remember this gift for a long time if you not only give them a gift form themselves, but include something for their dog or pupp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Keyword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et gifts, dog lover gifts, gifts for your dog, puppy gif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ticle Bod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f you have dog lovers in your family, it’s time to think of some unique gifts you can give them this Christmas. They will remember this gift for a long time if you not only give them a gift form themselves, but include something for their dog or pupp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get your ideas flowing, here are some gifts you can get for the dog lover: of course, if you can take some pictures of their dog in advance, many of the following ideas will be even more special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</w:t>
      </w:r>
      <w:r>
        <w:rPr>
          <w:rFonts w:eastAsia="Arial" w:cs="Arial"/>
        </w:rPr>
        <w:t>&lt;ul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T-shirt/sweatshirt that says “My Dog Loves Me” - they’ll be proud to wear it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picture of their dog framed in a paw picture frame - there is no better way to let them know you love them: every time they walk past this picture, they’ll be reminded of your kind gesture, and that you took the time to give them something special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collectible figurine featuring their dog breed - this will become part of the room décor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dog lover’s calendar - excellent gift that keeps on giving: every month they’ll have a new beautiful dog to look at and enjoy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nice, fuzzy, personalized throw to keep them and their dog warm on chilly evenings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cooking book with dog recipes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dog lover screen saver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</w:t>
      </w:r>
      <w:r>
        <w:rPr>
          <w:rFonts w:eastAsia="Arial" w:cs="Arial"/>
        </w:rPr>
        <w:t>&lt;/ul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w that you picked a nice gift for the dog lover, it’s time to find some gifts for the dog. Here are just a few ideas to get your started: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</w:t>
      </w:r>
      <w:r>
        <w:rPr>
          <w:rFonts w:eastAsia="Arial" w:cs="Arial"/>
        </w:rPr>
        <w:t>&lt;ul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a plush toy: be it a ball, a bone, or some other shape, dogs really enjoy these fluffy toys. Some come with a noise maker, but be careful that this toy won’t become annoying for the owner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doggy clothing: you may get something pretty, or, if you like practical, get something warm for the winter, so when they take a talk the dog stays warm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doggy treats are very popular these days, and you can find them in pet stores everywhere. But, if you have the time, cook some treats yourself, and make a new friend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treat machine, similar to the candy machines, where you press a handle and get a piece of candy. This will entertain the dog for hours and get him a treat every time he presses the handle. What fun!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  </w:t>
      </w:r>
      <w:r>
        <w:rPr>
          <w:rFonts w:eastAsia="Arial" w:cs="Arial"/>
        </w:rPr>
        <w:t>&lt;li&gt;pampering items, like doggie shampoo, a nice brush, and even a nice bandana. &lt;/li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</w:t>
      </w:r>
      <w:r>
        <w:rPr>
          <w:rFonts w:eastAsia="Arial" w:cs="Arial"/>
        </w:rPr>
        <w:t>&lt;/ul&gt;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  </w:t>
      </w:r>
      <w:r>
        <w:rPr>
          <w:rFonts w:eastAsia="Arial" w:cs="Arial"/>
        </w:rPr>
        <w:t>&lt;p&gt;So, as you see, there are lots of ways to spoil your dog lover friends and family and their pe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