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3. The Christmas Story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idea of celebrating Jesus' birth was done to counteract pagan holid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ed in Rome during the Winter Solstice. Church leaders thought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ions were more likely to be popular if they coincided with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al festivals and merrymaking during the Winter Solstic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though some Christmas celebrations are secular, the religious aspect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remains central to celebrations. This is evident in church servic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ch as Midnight Mass and primarily in the many forms of the Nativity,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tory, presented wherever people celebrate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at story started in Nazareth in Galilee about two thousand years ago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ry, a young woman, was engaged to a carpenter named Joseph. An angel appear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her one day and told her she was with child. She couldn't understand how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ld happen because due to her circumspect nature, she had not laid in bed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oseph. The angel explained however, that the child would be special as he wou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the Son of God and his name was to be Jesus. Mary and Joseph then got marri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on after the angel's appearance.. But about the time when Mary was to hav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by, the couple had to travel far away to Bethlehem, Joseph's birthplace,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ay a special tax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was difficult for them to find a place to stay because many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ople were in Bethlehem to pay their taxes. After many rejections, 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nkeeper offered a room in his stable where they could spend the night. That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re Jesus, the Holy Child and Son of God was born and then wrapped in bundl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cloth and placed in a manger for a cradle. 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the same hours that Mary was giving birth, shepherds who were i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ield that overlooked Bethlehem saw an extremely bright star over the sky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hlehem. They had never seen anything like it and had feelings of curiosi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scariness. An angel appeared and told them the 'good news' that the S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God had been born in Bethlehem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shepherds left their flocks to go to Bethlehem to find the baby.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reached the stable, they were filled with immense joy at seeing Jesus.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ell to their knees and worshipped Him. They also told Mary and Joseph abou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ight star and the angel appearing to say Jesus would be the Savior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orl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bright star was also seen by Wise Men in the east. The Wise Men, wh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udied the stars, learned that a new and great ruler would appear whenever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xtraordinarily bright star appeared in the sky. Three of them therefore set 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find the new ruler. They first visited King Herod in Jerusalem because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ought the child would be born in the palace. But when they asked to se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 who would be the new ruler, King Herod was very worried as he thought 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uld be removed from the throne. King Herod told the Wise Men that when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und the baby, they should return and tell him so that he could also worshi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bab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Wise Men used the star as a guide to go to Bethlehem where they found Mar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oseph and Baby Jesus who they worshipped and offered gifts of gold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ankincense and myrrh. The Wise Men are celebrated in som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ions on Jan. 6, known as the Epiphany to mark the date when they fou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esus. Later in the night the three Wise Men had a dream in which an angel to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m that King Herod wanted to kill Baby Jesus. They left Bethlehem to return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East but didn't return to Jerusalem to tell King Herod where they had fou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hild. Joseph also had a dream soon after the Wise Men left in which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gel appeared and told him to take Mary and Jesus to Egypt because Herod ha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dered that Jesus be killed. In an effort to kill Jesus after the Wise Men di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t return to inform him of the baby's whereabouts, Herod later ordered that 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by boys in Bethlehem should be killed. But by then Mary and Joseph had lef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ith Baby Jesu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