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Unique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 do a gift exchange with your family? How about Secret Santa with your co-workers? Or even watched in anticipation at a friends or child's birthday party? The excitement builds and everyone can't wait to see what unique holiday gift ideas the rest have gotten, and you just know that this year is going to be different. Finally the time to open the gifts has arrived, and you watch as all the gifts are opened and to everyone's disappointment, the presents are the same old ones from last year, and the year before, and even before that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appears that there is no uniqueness to anyone's gifts anymore. Ties, socks, even underwear has become second nature to some gift-givers. To others, you receive watches, earrings and other jewelry, and even kitchen utensils. And for those who were in a hurry and could not make up their mind, a simple card that said they thought of you on this special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is year you want to be different. You swear that the person who receives your next gift will not have to suffer with a boring gift that took very little thought to purchase. You sit down and start to brainstorm what unique holiday gift ideas you can come up with to really surprise the entirety of the celebration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start with, there is your female co-worker, Jane. What unique holiday gift idea can you come up with for the woman who loves gardening and especially loves to receive roses? Well, to start, a glass crystal rose would be a perfect compliment to her cubicle's décor, or even her own windowsill at home. Yet another unique holiday gift idea would be a Chia-plant herb garden. This way she can show off her green thumb, while also using fresh herbs in her c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xt comes Ted, your boss. He always appears to be in a bad mood and very rarely smiles. Ted is always given ties and accessories for the ties he receives, and every year he takes the gifts cordially but never wears the ties he's been given. This year, as a unique holiday gift idea, you decide you're going to give Ted something he can really use and be proud to display. You notice that he always has a cell phone, the new PDA he just acquired, and his iPod that he loves to use to unwind during slow times of the business. So you decide a multiple electronic charging station is just the unique holiday gift idea you've been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you've taken care of the office, but what about your spouse? What unique holiday gift idea can you give your wife or husband. You scramble to think of the best, most unique gift for your spouse when it comes to you like a brilliant spark. For those of us who have wives, the perfect unique holiday gift idea is a digital picture frame that can show multiple family photos all in one location. However, for those of us who have husbands, a wonderful idea is a portable propane grill that attaches to the hitch of the truck for true tailgating occasions. Both spouses will love showing these items off, as well as using them quite of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you have the grandparents. They brought you into this world and reared you up right. A unique holiday gift idea for them is only natural to want. So with a lot of love an consideration, you figure a nice new pair of slippers that have a pair a bright lights built into them would make walking to the bathroom at night, or even to the kitchen for a late snack, much more safe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it back and think how you are going to be the envy of all due to your creative genius and the creative holiday gift ideas you were able to giv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