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omemade Christmas Tree Ornament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 fun family project during the holidays is to make your own Christmas tree ornaments. Here are some easy crafts that will soon have you making your very own ornamen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inecone Ornament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pplies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ine Con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aint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Beads, glitter or sequins, yarn and small buttons to decorate with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Ribbo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Glu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imple Instructions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Cut a 6" length of ribb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Tie into a circle and glue the tied part to the pointy tip of the pine co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aint the cone gree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While the paint is still wet sprinkle with the glitt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Once the paint is dry you can decorate with beads and sequins to look like ornaments on the tre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You can paint the tips white to look like snow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You can hang on your Christmas tree as an ornament or you can place it on a shelf by putting it into a small clay decorated po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ce Cream Cone Ornament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se are fun to make and anyone over 3 yrs of age can make thes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pplies you will need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Either the cake or the sugar ice cream con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A solid colored ball ornament big enough to sit on the con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White acrylic pai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Tiny glass bead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Glue or hot glu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Spray acrylic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Ribbo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hat to do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Hold the cone by the bas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lace glue all along the inside rim of the co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lace the ball ornament on the cone with the hanging side up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Make sure the ornament is dry before doing the next part. (hot glue works faster)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Drizzle white paint on top of the ball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Sprinkle glass beads on top of the wet white pai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Let this dry overnight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Lightly spray the cone part with acrylic. DO NOT GET TOO CLOSE TO THE CONE WHILE SPRAYING as this may melt the cone. This will seal the co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Tie a colorful ribbon through the loop of the ornament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Your ornament is done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***NOTE***** if you want to write the child's name and date on the base of the cone before spraying with acrylic it is a nice touch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alloon Tree Ornament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You will need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Balloons that are small and round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Liquid Starch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Newspaper cut into little piec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Corn seed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Glu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Gold paint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Match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Lac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i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hat to do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Blow up the balloons until they are the size to fit into the palm of your han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Smear the starch all over the balloon (you can use paper mache if you want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ut the pieces of newspaper all over the starch and then let dry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Repeat this procedure until you have 3 laye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Once the newspaper is completely dry you can use a pin to pop the balloo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Decorate using the seeds and glu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aint it with the gold pai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Tie lace onto the match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Put the match inside the ornament to be the hang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ie the ornament onto the Christmas tre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