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5. Have a Chic Christmas - All About Style and Fashion for the Holiday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New York, a style capital of the world, black is always a chic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shionable selection. That's even more so in the Fall and Winter seasons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rk colors are favored. But even the fashionistas who like somber colors ad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it of sparkle and cheer to Christmas and holiday clothing with some colo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sually magnificent r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ominant colors at Christmas are red, black and white and a red scarf,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 white one, is a must-have accessor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Holiday-themed apparel with snowflakes, candy canes, stars,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, are also popular during the season. Along with being colorful, they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vey the message that the person is fully embracing the spirit of the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is in a festive mood. When individuals wear holiday-themed apparel, they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fore radiating a positive attitude and giving the signal that i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easant to be around them. After all, nobody wants to be around the 'grump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ah-humbug' type of personalities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Holiday-themed jewelry also works well as accessories. These can add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ttle sparkle to an outfit that makes it stand out in an admirable w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-themed jewelry is also perfect for those individuals who simply want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ow a touch of the holiday spirit without having to actually wear holiday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ed apparel because it maybe too different from the conservative styl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ir wardrob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is necessary to add some sparkle to apparel during the Christmas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current style trends of having jewel-engraved or embroidered tops play we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Christmas season. They will allow the wearer to look festive in a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nderstated but elegant w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all popular styles will also undoubtedly be a fashionable way to dre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holidays. Based on the Fall Fashion Shows in New York, there are f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sic outfits that stylists say should be in the wardrobe of all women.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: the Tunic, Winter Short - which is cut just above the knee - the Vest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ncil Skirt and the Super-wide pan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vest can be a dressy one with embroidery or other adornments, or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 more minimal based on the overall outfit. The Winter Short and Penc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kirt can easily convert from working outfit to party wear with the r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essory, making them perfect to wear to an early evening Christmas or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y. A variation from the Pencil Skirt is the Pencil dress. This too is like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be popular for Christmas as it can be easily accessorized with a broad belt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is one of the accessories that top fashion advisers say is a 'must-have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ccessory for the Fall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unic and Super-wide pant are also liked for Christmas and the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because they are very flexible in how they can be paired with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rmen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fall fashion staple are Knit Sweaters - oversized and as tunics.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also work well with black tights and leggings, which has made a comeback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eg wear. Leggings can be worn under skirts or dresses. Very slim leggings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be worn simply in place of pants, worn with a jacket or again, with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versized knit sweater. Using the basic colors of red, white and black that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r during Christmas and the holidays, colored leggings will definitely ad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nice touch of style to outfits and make them seem perfect for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holiday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is also good that dresses are once more welcomed among the fashionab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the red dress for Fall fits well into Christmas and the holiday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atest in jeans, which is a mainstay in everyone's wardrobe and suitabl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ar at all times including during Christmas and the holidays, is that a skin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t is in. And if ultra-skinny is not very complimentary to your body shape,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still get one of the newer types of jeans that are said to have a lot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retch, giving a 360-degree or all-around wrap to the body for a perfect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near perfect fi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d since Christmas is the season to be happy and cheery, the truly jo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always top off their Christmas outfit with a cone-shaped, red and whi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nta ha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