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For Close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for close relatives can be extremely easy in some aspects but it can also be extremely difficult in other aspects. One the one hand shopping for close relatives is simple and a great deal of fun because they are people you really care about and people you know really well. However, on the other hand shopping for close relatives can also be extremely difficult and stressful because there is the added pressure to select Christmas gifts your relatives will really cherish and enjoy. This article will discuss some of the aspects of this Christmas shopping situation to help shoppers find the perfect gift for their loved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people really look forward to Christmas shopping for their close relatives. For them this is an opportunity to purchase a gift for a loved one that he or she is sure to enjoy and appreciate. They also look forward to shopping for these close relatives because they know them well and likely have a number of great ideas for what to buy. However, all of these great ideas may turn out to be a source of stress. For example, you may immediately think of five or six great gift ideas for a particular relative. The problem you may encounter is that you think each of the gifts would be absolutely perfect and therefore have a great deal of trouble deciding which gift to select. Purchasing all of the items may not be feasible in terms of your budget and you may be disappointed that you can only select one item from the list of ideas. This can create stress because you may worry about selecting the best possible 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problem which may stem from having a lot of great ideas about what to get a particular relative is you may not be able to find the exact item for which you are searching. This can be particularly stressful and frustrating especially if you know a particular item would make the perfect gift for your loved one but are simply unable to find the exact item you are seeking during any of your shopping trips. In this case you may become obsessed with finding this particular item. Not being able to find this item can be incredibly frustrating. This frustration can make the shopping a great deal less fun. It can also cause you to not see other items which would also be great gifts because you are so focused on finding this one particular i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when you don’t have a list of gift ideas for a particular relative, you may experience a great deal of frustration during your Christmas shopping. This frustration may stem from being too concerned about finding a gift which your close relative will really cherish and appreciate. The pressure of finding a great Christmas gift for a loved one is so important because you do not want someone you care so much about to be disappointed by the Christmas gift you give them. Although this should not really be a concern because it is most likely your close relatives will all be thrilled with the gifts you select for them but it still caused stress for many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problem associated with shopping for close relatives is it may be difficult to select appropriate gifts for multiple relatives without worrying that the relatives will compare the gifts. Again, this is not a likely scenario as most people would not go out of their way to discuss the gifts they were given but it is something that causes concern for many. Some individuals will feel that it is not appropriate to purchase an expensive gift for one relative but not for others. One way to deal with this is to select one item and give similar items to all of the relatives. Although the gifts will not be unique or selected for each individual it is one way to deal with the possibility of the recipients sharing information about the gifts they received. One example of how to do this is to give an item such as a sweater to each relative but to personalize the gift by selecting different styles or colors for each rela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06</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