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gift shopping? Why not use the favorites secr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79</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Christmas can be a pretty stressful time as we are all rushing around trying to make sure we have everything in hand for when the great occasion arrives. Now though with the aid of the internet the chore of buying all those Christmas gifts for your loved ones can be done with both speed,ease and sometimes at a fraction of the co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nightmare before Christmas,Christmas decoration,Christmas cards,Christmas gifts,Christmas trees,Christmas ornaments,Christmas crafts,Christmas lights,Christmas song,Christmas stocking,Christmas gift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Christmas can be a pretty stressful time as we are all rushing around trying to make sure we have everything in hand for when the great occasion arrives. Now though with the aid of the internet the chore of buying all those Christmas gifts for your loved ones can be done with both speed,ease and sometimes at a fraction of the co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fore we would simply walk into a store and match a product to whoever we were buying it for. Now with the help of the internet we can within minutes track down the product that we "know" a person will want and in theory our shopping time should be shortened and the end result should be a present that is truly wanted and received with great joy. The other benefit of Christmas gift shopping via the internet is the fact that we can easily and swiftly compare the different prices that the various vendors have on their websites. It is not unheard of to find a price difference of up to fifty percent so do not be rushed into buying the very first product your eyes lay focus on as you could surely be paying a far lower price elsewhe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trick with all internet shopping and one that many folk forget is "save that site to your favorites" , This single action alone can save you a fortune. How many times on the past have you found a product or service never to see it again? why? simply because you visited a few different websites and could not remember how you found the item/product in the first place. Christmas gift shopping entails visiting far more sites than usual so simply create a new folder in your "favorites" folder and add the sites as you g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other advantage of this is that if you do this well before Christmas you can even line up a variety of different Christmas gifts in order that when you do decide to buy you will not be stuck for choice. You will not believe how easy this can make your online Christmas shopping experience and no longer will you dread the Christmas gift hunting season as it approach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addition to using your "favorites" folder as your secret Christmas shopping weapon the next tip is this. Start your online information gathering as early as you think you can handle. Start in October and build up a list of different gift options, Work on one person at a time and if possible even sound them out regarding what it is that they might wish Santa to bring them for the jolly old Christmas occas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lso remember this. At this time of year there are so many stores and businesses fighting for your custom that bargains will be plentiful and the need to buy the very first time you see a target item should be absolutely the last thing on your mi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emember these key points and you won't go far wro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art as early as possib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Use your favorites to store website and product detai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und your friends and relatives out to see just what they would wish for at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o not buy from the very first website you visit, Shop arou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ith all this information your Christmas chores should be far easier than once they were and the presents you buy will be more gratefully receiv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erry Christmas and a Happy new year..... I think I hear sleigh bel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