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Make a painted Christmas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1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On the occasion of Christmas you can send a handmade painted card for your friends and relatives with a personal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raft book, craft book club, arts and crafts book, kid book crafts, discount craft book, child craft book,  used book cra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rts and crafts is a tool that provides you with unlimited creativity, patience, skill sets and a whole lot of fun. Many times, people don’t know or they feel ignorant as how to make something decorative, creative and beautiful and as such there are different craft books available to guide you for making a particular cra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it is the much awaited Christmas time and you want to send some beautiful Christmas cards to your friends and relatives then why to purchase an expensive card from the market instead you can paint a Christmas card at your home that shall have a personal touch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o craft a painted Christmas card, you need to have a white blank card, green acrylic paint, gold liquid marker, gold glitter paint, silver glitter paint, calligraphy pen, black calligraphy ink, red calligraphy ink, water, paper towel, yellow marker, grey marker, red glitter paint, green glitter pai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 Steps to create a painted Christmas card: &lt;/b&gt;</w:t>
      </w:r>
    </w:p>
    <w:p>
      <w:pPr>
        <w:pStyle w:val="Normal1"/>
        <w:rPr>
          <w:rFonts w:ascii="Arial" w:hAnsi="Arial" w:eastAsia="Arial" w:cs="Arial"/>
        </w:rPr>
      </w:pPr>
      <w:r>
        <w:rPr>
          <w:rFonts w:eastAsia="Arial" w:cs="Arial"/>
        </w:rPr>
        <w:t xml:space="preserve">&lt;b&gt;1. &lt;/b&gt; First mix enough water with small amount of green acrylic paint to create a thin wash and thoroughly mix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2.&lt;/b&gt; Dip your brush in the wash and paint the front of the card in straight brush strokes. You have to cover the card with the wash as quickly as possible as so the stokes of your paint brush won’t show and the card has a nice even coat of the wash being created. After you finish the wash you need to blot up the excess wash from the front of your card completely. Let your card dry and then place a new piece of paper towel over the card and place a heavy book on top of the card so that it dries flat. This is necessary so that it is flat before you draw on your desig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t;b&gt;3.&lt;/b&gt; Draw your design on the front of the card lightly with a pencil and then draw a faint line where you could writer your own wor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t;b&gt;4. &lt;/b&gt;Once you are satisfied with the design, assign colors to each part and trace over these parts with the help of markers of the chosen colors. These colors should correspond with the paint colors that you shall use on the parts of the design lat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t;b&gt;5. &lt;/b&gt;Trace over the thin lines that you drew for the words with the liquid gold marker. Let it dry and then test it by pressing a paper on the line and lift it carefully to check whether it had dri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t;b&gt;6.&lt;/b&gt; With the help of the red calligraphy pen write the words “Merry Christmas” on the gold line you have created. Practice on another sheet of paper if you feel necessary. You can also cover your words with a small piece of paper to blot it while you continue to decorate your c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t;b&gt;7.&lt;/b&gt; You can trace the design with glitter paint and then using the fine tip of the bottle or pen trace around the parts of the design in their respective colors such as yellow-gold, silver-silver, red-red, green-green. To spread the paint around the thinner than the lines created by the tips of the bottles or pens you are using just smear it with the help of a toothpic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8. &lt;/b&gt;Next change the color of the calligraphy pen to black and write a message inside the card as well. Practice it on a separate piece of paper and then place a paper towel over the ink to blot so that it does not bleed to other side of the card before it dries. You can also let it dry standing up and op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