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Your Friends Deserve The Best Personalized Gifts This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in the air. You can feel it in the chilly and festive air, the heartwarming carols you can hear everywhere, and the blinding Christmas lights strung on trees and houses wherever you look. The time for eating, drinking, and being merry is here. Of course, who better to eat, drink, and be merry with but your closest friends? Indeed, above all else, Christmas is the time for family, and, of course, friendsh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Only Want the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ve probably not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Personalize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is in the air. You can feel it in the chilly and festive air, the heartwarming carols you can hear everywhere, and the blinding Christmas lights strung on trees and houses wherever you look. The time for eating, drinking, and being merry is here. Of course, who better to eat, drink, and be merry with but your closest friends? Indeed, above all else, Christmas is the time for family, and, of course, friendsh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Only Want the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ve probably noticed that of the multitude of presents you receive each Christmas, the best always come from friends. It’s no wonder because they know you best; therefore, they know what you want, or at least, what you ne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you want to do the same thing for your friends. You want to give them the best Christmas presents you can find, or at least, afford. After all, why should you settle for less when you can give the be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ill, shopping for Christmas presents is never easy, especially when you only have the best in mind. It takes a lot of time and effort, not to mention money, to find the perfect Christmas presents for your nearest and dearest friends. And if you’re a busy, busy person, it’s unfortunately a luxury you don’t have. Consider giving your friends personalized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et Up Close and Person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far as intimate Christmas presents go, personalized gifts are your best bet. These days, you can get absolutely anything personalized. Personalization can be done through print, engraving, emboss, embroidery, and monogra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no longer have to search for the perfect coffee mug that suits your best friend’s personality. You can have one made especially for her. Bath towels are no longer just bath towels. They can bear your friend’s name, or maybe a quotation or two. An engraved pen is something your writer friend will appreci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list of personalized gifts can go on and on. It’s just a matter of using your imagination. With personalized gifts, you can get a memorable picture or a private joke immortalized on any seemingly innocuous item, making it so much more intimate and a great deal more importa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ize Anywhere, Everyw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days, more and more people are embracing the concept of personalization, so personalized gifts are easy enough to find. Simply walk into any specialty store, and chances are they can personalize any of their items for your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e busy career person, you can also get personalized gifts online. This way, you don’t have to feel guilty about not giving as much care and attention to your friends’ Christmas presents. With just a few taps on your keyboard and even fewer mouse clicks, you can choose an item to personalize, pick a design or specify your own, pay extra to have it gift wrapped, and voila! You have personalized gifts ready to be eagerly unwrapped come Christmas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deed, what friend wouldn’t like personalized gifts? You probably wish you’ll get one too. And guess what? You probably wi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