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Decoration Storage - 10 Quick Tips to Save You Time and Money When Storing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8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Do you make time wasting, space hogging, money guzzling mistakes when you un-decorate your home and store your Christmas decorations? Use these 10 tips to make Christmas un-decorating and storing simple and effici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hristmas storage, christmas decoration storage, christmas ornament storage, christmas decorations, christmas light storage, christmas wreath storage, christmas storage contain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is busy, fun, exciting, and sentimental. We love it all -- all but the part when we have to clean up and put everything a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it may be tempting to just throw everything into boxes and worry about sorting it out next year, you’ll be sorry when a precious &lt;b&gt;Christmas decoration or ornament&lt;/b&gt; gets lost or brok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llowing these 10 tips will help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A. Save time&lt;/b&gt; by getting all your Christmas decorations organized so it’s quick and easy to find them next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B. Save space&lt;/b&gt; by using the right kind of boxes that can be easily stacked and organiz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C. Save money&lt;/b&gt; by storing your Christmas lights and decorations in a manner that preserves their quality and extends their life sp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10 Quick Tips &lt;/b&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1. Use Clear Plastic Storage Containers&lt;/b&gt; - These are great because you can see the contents without having to spend time labeling each box. Plus the plastic helps protect from moisture better than cardboard. When stacking, be sure to place the largest and heaviest boxes on the bottom and smaller boxes on the to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2. Box the Beads&lt;/b&gt; - Pack the beads in small boxes such as plastic shoeboxes. If you use many strands of beads, larger boxes could become too heavy. To keep the beads from becoming tangled, place individual strands in baggies. If you prefer, you can wrap each strand around empty paper towel rolls and tape the 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3. Don’t Dog Pile the Christmas Lights&lt;/b&gt; - Don’t stack too many lights in the same box. The box will become too heavy and the lights on the bottom could be damaged. Lights can easily become tangled so individual strands of lights should be bagged separately or wrapped around paper towel rolls or something similar and placed in plastic grocery bags or large freezer ba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4. Save Space with Re-Shapeable Decorations&lt;/b&gt; - Bows made of wired ribbon can be flattened and reshaped next year. Wired ribbon garlands and streamers can be tightly rolled. They don’t need to be flattened unless you need to conserve sp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5. Don’t Crush Your Wreaths&lt;/b&gt; - Wreaths can be stacked in larger boxes but each wreath should be wrapped with bubble wrap. If they aren’t wrapped then they shouldn’t be stacked. Bubble wrap can be purchased where office supplies are sold. Wreath boxes can also be purchased and are readily available on the Internet and in stor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6. Wrap Christmas Ornaments Properly&lt;/b&gt; - Ornaments should be individually wrapped in white tissue paper or where greater protection is needed, wrap in bubble wrap. Since most ornaments are lightweight they can be stored in large boxes. If you still have the original boxes the ornaments came in, then store them in these and then place them in the &lt;b&gt;storage&lt;/b&gt; contain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7. Protect Christmas Decorations from Moisture&lt;/b&gt; - If you live in a humid climate using plastic containers may not be enough to protect from moisture. Place packets of silica gel in each container to avoid damage from humidity. Silica gel can be purchased at arts and craft stores. If you cannot find individual packets, you can make your own by wrapping several tablespoons of silica gel in white tissue paper and securing with tape. Several packets should be placed throughout the box.</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8. Guard Against Temperature Extremes&lt;/b&gt; - Delicate decorations such as ornaments made with photos or wax can be temperature sensitive. Store them in a climate-controlled area or they could deteriorate, melt or stick toge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9. Avoid Box Identity Loss&lt;/b&gt; - Attach a red ribbon or tag to each &lt;b&gt;Christmas storage box&lt;/b&gt;. This will make them easy to identify next Christmas if they have been stored with other boxes unrelated to Christmas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10. Toss the Trash&lt;/b&gt; - Some people have a tendency to just “hang onto stuff” in hopes that they’ll find a use for it later. Don’t waste space by holding onto old ornaments you know you’ll never use again (unless of course it has some sentimental significance). Just toss out the tras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A final note:&lt;/b&gt; You may also want to consider &lt;b&gt;Christmas ornament boxes&lt;/b&gt; and wreath boxes for especially fine ornaments and wreaths instead of &lt;b&gt;clear storage containers&lt;/b&gt;. They are available in stores and on the Internet. They are very convenient and some are even acid free for even greater protection for your fine collectables. They are more expensive, but for high quality, valuable ornaments this may be a worthwhile invest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little organization today will make you feel like a Christmas decorating pro next year. Happy &lt;b&gt;&lt;i&gt;un&lt;/i&gt;&lt;/b&gt;-decora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