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Decorating Your Lawn for Christmas without Going Overbo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many of us think of outdoor Christmas decorations, yard signs and inflatable Christmas characters often come to mind. While many homeowners do choose to decorate their homes with inflatable Christmas characters and yard signs, there are others who feel that those types of outdoor Christmas decorations are too extreme.  If you would like to decorate your lawn for Christmas, without shoving your Christmas spirit down your neighbor’s throat, you can. There are a number of outdoor Christmas decorations designed for individuals just like you.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of the best ways to go about decorating your lawn for Christmas, without going overboard, is to replace the items that you already have in your yard.  You will want to make those replacements be ones that have a Christmas theme. For instance, if you have a number of potted plants or flowers out in your yard, there is a good chance that they are in a traditional flower pot. Did you know that you can purchase Christmas planters?  Christmas planters are just like the planters that you may be using now, but they often have a Christmas or a holiday theme to them.  You should be able to find Christmas planters that come in Christmas colors or ones that have Christmas designs, such as Santa or snowflakes.  Christmas planters are an easy way to decorate the outside of your home fo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are a homeowner who has trees in your yard, there is a good chance that you have a birdhouse in at least one of those trees.  Did you know that you can buy Christmas themed birdhouses?  For the holiday season, you could easily replace your traditional birdhouse with one that has a Christmas theme. Christmas birdhouses come in a number of different sizes, shapes, and styles. Popular birdhouse shapes includes those that are shaped as churches, but it is also possible to find birdhouses that are shaped like snow sleds or something else similar in nature.  Christmas birdhouses are another easy way that you can bring a little bit of Christmas spirit to your front or backyar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way that you can quietly, but effectively decorate your front yard for Christmas is by purchasing Christmas stepping stones. Christmas stepping stones look great in any yard or along any walkway. As with most other outdoor Christmas decorations, Christmas stepping stones also come in a number of different sizes, shapes, and styles.  Regardless of the size and shape of each stepping stone, you will find that most come with a Christmas or holiday design.  It is not uncommon to find Christmas stepping stones that are decorated with snowflakes or Christmas trees. Depending on where you are shopping, additional designs may also be availab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beautiful as Christmas birdhouses, planters, and stepping stones are, they are items that often go unnoticed or un-purchased.  For that reason, it may be a little bit difficult for you to find the above mentioned Christmas decorations in one of your local retail stores.  It may be possible to purchase these amazing, but unique outdoor Christmas decorations from a specialty Christmas shop, but for the largest selection of outdoor Christmas decorations, you are advised to shop online.  You can easily find a number of retailers that specialize in selling the above mentioned outdoor Christmas decorations by performing a standard internet sear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555</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