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Is Your Budget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1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st people have tried it – spending more on the holidays than intended. I comes as a surprise again an again. What is it with money and budgets that do not work? People split up because of money. It is an invisible force from our subconscious mind that tricks us to buy stuff we can not afford at a given mo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way to stop spending too much money over the holidays, is to set a budget for how much you can spend, especially for gifts, and then stick with it, no m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dget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ost people have tried it – spending more on the holidays than intended. I comes as a surprise again an again. What is it with money and budgets that do not work? People split up because of money. It is an invisible force from our subconscious mind that tricks us to buy stuff we can not afford at a given mo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way to stop spending too much money over the holidays, is to set a budget for how much you can spend, especially for gifts, and then stick with it, no matter what. Even if you subconscious mind tells you it is ok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it outside the holidays too, people should keep a rein on their spending there as well. If you do it at all times it should be no problem in the holidays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xty-one percent of Americans either does not have an annual household budget or feel it is difficulty to stick with it. Out of those who have tried to keep a household budget, fifty percent gave up trying to follow it. Your subconscious mind is doing its thing even if you do not lik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way to maintain financial discipline might be to stop using credit cards. If you know you do not have enough money to buy something and pay for it this month, then maybe you should not buy it at all. Without a credit card in your pocket, you can not be tricked by your own mind to buy an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be you have doubts whether you should spend anything on the holidays or not. Is it not just an industry game that is way too expensive for regular people? I think not, don’t be afraid. You can get tons of great stuff that is not too expensive and that will bring joy and smiles in the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fun and thank you for your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