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17. Yuletide Days of Old - Ancient and other Customs of Christma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as a holiday period was instituted and celebrated at about the sa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ime as other winter solstice festivities because church leaders at the tim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lieved that would make more people participate in the new holiday period.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bjective was achieved, but people also carried over some pagan celebrations an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raditions into the religious Christmas celebration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s an example, people would attend church and then take part in a raucou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runken and carnival-like celebration, that has some similarities to Mardi Gras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uring this celebration every year, there would be a crowning of a beggar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udent as the 'lord of misrule.' Those taking part in the activities woul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etend to be loyal subjects to the 'lord of misrule,' During this time some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poor would also visit the rich in their houses and ask for some of thei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st food and drink. Those among the rich who didn't cooperate would be subjec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o rowdy behavior and mischief by the poor. For their part, the rich us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as the time when they would reach out to the poorer members of societ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y tolerating them in such visits or by leaving out food and clothing for them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many centuries before the birth of Christ and the recognition of Christmas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re had always been celebrations in many countries during the middle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nter. During the darkest days of winter for example, the early Europeans we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aid to celebrate light and birth. The winter solstice was a period of rejoic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or many people because it meant that the worst part of winter was over and the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ould therefore look forward to having days that were longer with more hours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unlight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 that tradition, the Norse peoples in Scandinavia would celebrate a period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Yule from Dec. 21, which was the winter solstice or start of winter, throug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January. To recognize the re-emergence of the sun, fathers and their sons woul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ake large logs home and set them on fire. There would then be a big feast unti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log was completely burned out. That could take as much as 12 days to happen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custom also was one of hope for the Norse because there was the belief amo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m that every spark from the fire represented a new pig or calf that would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orn in the New Year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ny parts of Europe also thought that the end of December was a perfect time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elebrate because during that time, a lot of cattle would be killed to avoi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aving to feed them during winter. For many people, the end of December was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nly time during the year when they had a significant amount of fresh meat. B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at time of year also, wine and beer that was made earlier in the year woul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have fermented and be finally ready for drinking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The tradition of Santa Claus has also been an ancient legend with sligh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ifferences or variations in olden days from the 1700s in some countries. 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erman and Switzerland, children who were well behaved would receive a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esent from Christkind or Kris Kringle. Christkind, which means Christ child,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as believed to be an angel-like figure that went along with St. Nicholas on h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holiday journeys to deliver gifts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 jolly elf by the name of Jultomten was believed to deliver presents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candinavia in a sleigh that was pulled by goats. And in France, Pere Noel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 one who fills the shoes of French children with Christmas gifts, sweets 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reats at Christmas tim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In Russia, there's a legend that Babouschka was an elderly woman who ga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correct directions to Bethlehem to the three Wise Men so that they wouldn'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ind Jesus. She later felt sorry for doing so but couldn't find the Wise Men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ell them about the error. Today in Russia, it is believed that on Jan. 5,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ay before the Epiphany or Three Kings Day, Babouschka visits Russian childre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nd leaves presents by their bedsides in the hope that one of the children wil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be Baby Jesus and will forgive her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