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8. Christmas In Other European Countri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Finland, Christmas Eve is the traditional time to set up the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it's also traditional to visit the sauna and for families to listen to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oadcast of the national 'Peace of Christmas' on the radio. Christmas Dinn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nerally consists of a main dish of boiled codfish that is snowy and fluffy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ppearance, served with cream sauce and boiled potatoes. Christmas dinner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ounded out with roast suckling pig or roasted fresh ham and vegetables. Am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asants, there is a tradition to tie a sheaf of grain, with nuts and seeds,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pole that is put in a garden for birds. Many peasants will wait until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irds have eaten before having their Christmas Dinner. And Santa Clau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xpected to visit homes in person with his Christmas elves to give ou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in France is called Noel, from the phrase 'les bonnes nouvelles,'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the good news,' which refers to the gospel. On Christmas Eve, cathedral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urches are beautifully lit and filled with the sounds of Christmas carol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inging church bells and carillons. The tradition among children is to put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es by the fireplace for Pere Noel or le petit Jesus to fill them with gif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the north of France however, children receive gifts on Dec. 6, St. Nichol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, instead of Christmas. Most French homes will have a Nativity scen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èche on display during the season. In Southern France, some people will bur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g in their home from Christmas Eve until New Years Day, which comes out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rming tradition of using the log for good luck in the coming harvest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nch also make a traditional cake called the buche de Noel, or Christmas Log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is shaped like a Yule log and is part of a late supper called le reveill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ld after Midnight Mass on Christmas Eve. The main dish for this meal genera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ists of poultry, ham, salads, cake, fruit and wine but varies accord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gion. The main course in Burgundy is turkey with chestnuts and in Paris it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ysters, foie gras and the buche de Noel cake. The wines generally served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ampagne, Muscadet, Sauterne and Anjou. An annual tradition of puppet show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ularly in Paris and Lyons, is popular during Christmas time. In Pari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's also popular for big department stores to have grand, animated wind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spl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in Italy is called 'Il Natale,' or 'the birthday.' Christmas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s eight days before Christmas, a period called the Novena, and run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ree weeks. During the Novena, children dress as shepherds and go from hous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use saying Christmas poems, singing and playing pipes. They often rece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ney to buy gifts during this activity. The Nativity scene, calle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epio, has miniature figures, carved in great detail out of clay or plaste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he Holy Family in the stable and is the center of Christmas for famili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ies say prayers and children recite poems around the Presepio.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 dinner, called cenone, is a traditional dish of roasted, baked or fried eel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some regions, various types of fish is prepared for this dinner, as well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rk, sausage in a pig's leg or turkey stuffed with chestnuts. Christmas swee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called panettone and traditionally have nuts and almonds. On Christmas Ev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set out their shoes for a kind, old woman or ugly witch called L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ana, who rides on a broomstick down chimneys, to fill them with gifts of to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candies. If they were bad, their shoes will be filled with coal.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ildren wait until Jan. 6, the Epiphany, to receive gif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rway is where the tradition of the Yule log started and which gave ris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g-shaped cakes, cheese and other desserts during the holidays. Norwegi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day often go into the forest to cut their own Christmas trees, which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cretly decorated on Christmas Eve to surprise children. After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is revealed, Norwegians engage in 'circling the Christmas tree,'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 in which everyone joins hands forming a ring around the tree.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walk around the Christmas tree singing carols. Gifts are distributed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is ritual is finish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