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Favorite Foods of Christma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Favorite foods enjoyed by Americans for any given holiday, season or special occasion will likely include some ethnic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ish, given the many ethnic groups that reside in the country. Despite this variety of melting pot cuisine, there are some similarities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ishes that will be a part of most meals during celebrations such as Christma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hristmas in the United States comes almost one month after another big holiday, Thanksgiving, in which the tradition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eal must consist of a turkey as the main dish. This dish also carries over into Christmas as roast turkey is one of the main dishes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y be served for Christmas dinner. But unlike Thanksgiving, which is solely devoted to turkey meat, Christmas dinners may als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clude other birds or poultry.  These include roast goose or duck. Roasted ham may also be served. Cranberry sauce, vegetable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umpkin pie and a plum pudding or fruity Christmas pudding for dessert tops off traditional Christmas dinners. Mince pies and pastr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at is filled with a mixture of chopped, dried fruit may also be added to the menu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For drinks at Christmas dinner, a bottle of champagne is very popular, as well as wines. But the everyday beverage of be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s a must for many people to make a meal truly enjoyabl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Before Christmas Day and the big dinner arrives, there's also another type of food that Americans enjoy in large quantiti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uring the Christmas season. The consumption and sales of candies, gingerbread and other cookies and holiday treats increases rapid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uring the holidays. Similar to how department stores seek to attract shoppers to buy items for Christmas gifts, candy manufacturer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lso put out special boxes and types of candies for Christmas and the holiday seas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 survey done in 2004 by the National Confectioners Association found that many adults derived much pleasure 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from giving and receiving candies and other treats. In their responses the survey participants said that giving decade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oxes of chocolate to friends and family, placing candy canes on the Christmas tree and hiding candy treats in Christmas stocking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ere favorite ways to give and receive candies, cookies and treats during the holiday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Sweet treats remain popular at Christmas despite a constant message about dieting that is present in everyday life in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edia, in billboards and from some food manufacturers. At Christmas time, people feel free to enjoy the festive season withou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nstraints. But they also know that they can enjoy candies and cookies that are health conscious by eating ones that are targeted to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low-carb dieter by having ingredients that are sugar-free and fat-free or both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ookies that are enjoyed at Christmas are often home-baked ones and usually include gingerbread items.  The tradition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ingerbread cookies at Christmas is also believed to have originated in Germany and brought to America by German immigrant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erman bakeries began baking very fancy gingerbread houses with icing as edible snow and other decorations after the Grimm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rothers published their children's story, Hansel and Gretel. That story had a description of a house that was made of bread,  a roof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ke and windows of barley. The popularity of the creations by German bakeries gave rise to cookie cutters that were made in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variety of shapes, enabling small gingerbread cookies of various shapes to be baked at home. Some of these cookies that had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hapes of little people and animals were used to decorate Christmas tre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More than one hundred years ago from today, German homes in Lancaster County in Pennsylvania would have cooki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were up to one foot high in the front of windows of their houses as decorative items during winter. The cookies were often gia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ingerbread men and women that had colorful rows of buttons and big smiles. Passersby were often cheered and intrigued by the sigh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nd brought the idea to their homes on a smaller scal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Being able to enjoy special dishes, candies, cookies and other goodies during Christmas and the holidays adds a swee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flavor to the season and also helps to create warm and cherished memori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