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ass Fishing Christmas Cards: Tis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1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For the majority people, Christmas time means shopping for gifts, cards and presents for their friends, family, co-workers and many others. Unfortunately, shopping for Christmas often times creates a lot of stress and burden for people due to the fact that they have to go out, fight the crowds and pay retail prices for the Christmas gifts they bu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you can get all of your Christmas gifts and supplies including ornaments, trees, cards, crafts and cookies at discount p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ass Fishing Christmas Cards: Tis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For the majority people, Christmas time means shopping for gifts, cards and presents for their friends, family, co-workers and many others. Unfortunately, shopping for Christmas often times creates a lot of stress and burden for people due to the fact that they have to go out, fight the crowds and pay retail prices for the Christmas gifts they bu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you can get all of your Christmas gifts and supplies including ornaments, trees, cards, crafts and cookies at discount prices online and at the same time, same lots of time! Like the bass fishing Christmas card, they are also available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all know that almost everybody in Florida is fascinated with bass fishing. They even consider bass fishing as their number one freshwater sp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of these anglers have built bass fishing services because of them; bass fishing is already a hard habit to brea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t only that, some of them would even make Christmas cards inspired from bass fishing. They do this as an effective business product especially on the holiday seasons or any other special occas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children, Christmas cards are colorful and are usually printed with jokes, stickers, or games. There are also special Christmas cards that hold money or gift cards. For adults, Christmas cards are often either traditional or humorous. And most of the adults get their Christmas cards on the Intern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ke Bass Fishing Christmas Cards which can be redeemed for online purchases, catalog orders, and purcha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Bass Fishing Gift Cards are mailed separately to the shipping address of your choice. Such 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Bass Fishing Christmas Cards delivered in 3-6 business 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Catalog(s) or the gift cards are shipped separate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Free standard shipping to US zip cod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Gift Card amounts are in US fu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t only that, here’s your second cho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Bass Fishing Greeting Cards businesses provide a great way to send a gift almost instantly to your favorite outdoor enthusiast. Simply provide them with the dollar amount and they will email a Gift Card that can be used immediate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are important reminders on how you can get the card that you or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Most Bass Fishing Christmas Gift Cards are delivered within four hours if ordered during normal business hours. Otherwise they may take 4 to 24 hours to be delive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These gift cards are usually delivered without any problems. However, a full inbox, invalid email address, or a spam filter can prevent the greeting card from reaching the recipient's inbox. In order to be certain that a Gift Card has been received, please check with the recipi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Gift Cards are available for U.S. orders only and are in US fu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Catalogs will not be mailed, but current catalogs can be viewed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here is your third choice, if you want your bass fishing Christmas card to be more memorable do it yourself. It’s the thought that counts, not the amount any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 ordinary hand-made Christmas card is very special, how much more if it was motivated by bass fishing? Very peculiar is it not? And yet too eas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s what you will ne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piece of card 17cm x 25c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piece of crepe paper or tissue paper slightly smaller than the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veral pieces of colored paper, recycled or interesting tex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etallic braid or cord, or colored ribbon inspi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ul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l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cisso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inking she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of course do not forget your pictures with the bass fishes (have it scanned ple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here’s the easy way to do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Carefully fold the piece of card in ha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Use a very small amount of glue to fix the tissue paper inside the card as a li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Trim a piece of colored paper with pinking shears, so that it measures 13cm x 8cm. Glue it to the front of the card, leaving an equal margin on each si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Cut a simple shape - a Christmas tree, a star, bells etc. - from an interesting paper of a toning or contrasting color. Glue the shape to the front of the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When you are done with that, edit the picture that you have just scanned. You can use Paint Shop Pro for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you have it, just use your creativity and you’ll have a Bass fishing Christmas card to give to a bass fishing enthusi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