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rganize You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rab a notebook. Grab a pen. It's time to get serious about your Christmas shopping by making your list (and checking it tw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 a list of the people you'll be buying for this year. Leave space between each person’s name. Now go back through the list and write down gift ideas and a rough dollar amount you’re willing to spend on each person.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Exampl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1. Aunt Fran - Collects lighthouses, loves golf - $30.00</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2. Beth - Candles, bath and body products - $20.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Grab a notebook. Grab a pen. It's time to get serious about your Christmas shopping by making your list (and checking it tw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 a list of the people you'll be buying for this year. Leave space between each person’s name. Now go back through the list and write down gift ideas and a rough dollar amount you’re willing to spend on each person.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Exampl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1. Aunt Fran - Collects lighthouses, loves golf - $30.00</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2. Beth - Candles, bath and body products - $20.00</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3. Joe - Something for his new truck, loves fishing - $50.00</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Bring your notebook shopping with you. It will help you to stay focused on who you need to shop for, a general idea of what you're looking for and your price range. Making a detailed list like this will prove invaluable in keeping you organized and on budget with your Christmas shopping. As you shop, cross off each person on your list. Be sure to keep an eye open for bargains and grab a few extra gifts - there's always that visitor that shows up that you didn't anticipate.</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Set holiday shopping goals for yourself and jot them down in your notebook.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1. I will have all cards in the mail by December 10th.</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2. All of my major shopping will be done by December 15th.</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3. I will not go over budget!</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Making lists and setting goals for yourself this holiday will save you time and stress and allow you to enjoy the season for what it really is. If you haven't started your shopping, start now. It's not too late to get on track. The first step is starting your notebook, making your list and getting a plan of ac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the holidays, store your notebook away somewhere (perhaps with your decorations). It will serve as a great reference when you're ready to start your shopping next year.</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Happy Holidays, Happy Shopping...and by keeping a Holiday Notebook - Happy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