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atch the Holiday Spirit with Digital Camer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igital Cameras make good snapshots. This holiday season getting good photos are important to all. The best way you could perhaps do to minimize excessive outflow of money and effort this holiday is by using digital camer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igital, cameras, prin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t’s the time of the year when your family and friends spend their time together at home. It’s also the best time to get memories in print. But oftentimes people are frustrated to find out that the pictures they have taken don’t look too good when they get printed. So the best way you could perhaps do to minimize excessive outflow of money and effort is by using digital camer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igital photography has opened up a lot of new and valuable opportunities to all. Here are a few reasons for you to go digital. First, you can always make sure that the shot you took is the one you like before leaving the scene and if it does not meet your expectation, you can always delete it and take another shot. Second, digital cameras allow you to easily and quickly retrieve images. You also have the option of having your photos printed at home at your own convenience. Digital cameras can also mount filters, auxiliary lenses and polarizers allowing you to meet any photographic challenge you might come across wi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se are just a few reasons to make you cross over the fence to digital photography. When you do decide to use digital camera there are a few things to consider in choosing the right one as there are a lot of choices when it comes to digital camera today. Most of these cameras only differ in use and price. If you are thinking of only using your camera to exchange snapshots with your friends, you do not need to spend a lot for the camera. Don’t forget to ask the seller if the camera you are buying can accept external power supply. Remember that cameras use power fast so you do not want to spend most of your time buying batteries and miss the opportunity of getting the shot that you wa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your digital camera need not be a difficult task. To make things simple, just try to remember these factors when shopping for your camera – number of megapixels, user controls, battery life, zoom lens and exposure control. So get started with your shopping for the right digital camera today. After all, you would not want to miss grandpa crying beside the Christmas tree because of the gift you gave him or miss little Annie getting frantic because she finally got the Barbie doll she likes. Happy Holidays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