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Decorating Ideas and Party Plan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rganization and planning helps you keep on top of your holiday parties. Enjoy your holiday decorating this year with some new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decorating ideas,party planning,Jeanette Fi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ake decorating your home for holiday parties a pleasure instead of a stressful nightmare. Organization and planning helps you keep on top of your holiday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a gorgeous party planning notebook with an inexpensive plastic three-ring binder that has a space to insert an inspirational picture. Keep cutouts from magazines of ideas you love about decorating, themes, menus, and recipes. Keep notes about your party afterwards so you remember what worked well and what to do differently next year. Your personal party journal will be an invaluable assistant to help you avoid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Holiday Decorating&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joy your home decorating for the holidays. Don't try to do too much. Keep in mind that people love to come to homes decked out in festive array but that it doesn't take a lot of cluttering ornamentation to create a holiday statement. Just a few large decorations can add the desired impact without taking a lot of time to set out. Plus, too many little decorations get lost when you have many people standing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Where to decorate for impact&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Your front walkway: Greet guests at the entrance with lights surrounding your front door and two large poinsettias or evergreen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Your front door: A large swag of evergreen decorated with nuts, apples, raffia, and ribbon spiced up with cinnamon sticks and cloves makes a different statement than the usual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Your dining table: If you plan a sit-down dinner, avoid tall centerpieces that interfere with guests seeing across the table. White table cloths reflect the light, add a feeling of elegance, and don't interfere with colored china. Bold colors add drama. Have fun with your tabl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Look up: Because table decorations get in the way, add garlands above archways and do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Your powder room: Because guests use this room privately, they take the time to look around and notic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TV looks like a black hole in your room when it's off, play an old black and white classic movie with the sound turned o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joy your holiday decorating this year. Try some new ideas and keep a party planner for next year. You'll be ready for new holiday decorating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pyright © Jeanette J. Fi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