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spirit galore on Free MySpace Layou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86</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Every year during the holiday season, the entire family gets together to decorate their houses and to exchange gifts with each oth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Myspace Layouts, Myspace Backgrounds, Myspace Codes, Myspace Graphic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Every year during the holiday season, the entire family gets together to decorate their houses and to exchange gifts with each other. The first thing that they do is to bring down the box of decorations from the previous year and decorate the house to give it the festive look. This way, they can add a bit of excitement and welcome the holiday season with open arms. They will buy Christmas trees, put it up in their living room and get all the children to help out in putting up the ornaments. They are also likely to add some fake snow on the roof and on the porch, to add to the festivity. Apart from this, there will be stockings hung in the fire place where Santa is supposed to be put in the gifts. When we observe people going to such extents in their real life, am sure they will put in half as much atleast on their online profile pages. They are likely to be fond of the various Free MySpace Layouts which help give a feel of holiday to their page as we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ith the Free MySpace Layouts, they can choose the layouts that talk most about Christmas, and have colors and buttons that reflect the season. There are many Free MySpace Layouts where in there might be a background of the Santa claus on his reindeer driven cart or Free MySpace Layouts pictures of Santa’s little helpers. This way, with the right kind of colors and touch here and there, your profile will look ready to celebrate Christmas. So, at this point of time, if another member were to come through to your page, they will feel nice knowing someone is all set for the holiday season. And will want to add the same Free MySpace Layouts to their page as well. Sometimes on these networking sites, we stumble upon random pages because we saw the person’s name somewhere and this might take us on a wonderful journey. And we might get to enjoy various Free MySpace Layouts and other kinds of decorations on the page. We might not be aware that Free MySpace Layouts has a collection of Christmas glitter messages or relevant funny pictures in it. When we see it on another page, we immediately go to Free MySpace Layouts website to find out what are the options availab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the name suggests, all the Free MySpace Layouts are free of cost. One need not worry about signing up or having a membership with the site to use the themes. They can simply browse through the net and visit any of the sites that have Free MySpace Layouts in them. This way, they are free to choose whatever layout appeals to them and will be perfect for the situation. Their page will become an inspiration for many who will want Free MySpace Layouts for their web pages to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