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Why You Should Let Your Kids Make Their Own Christmas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e you planning on decorating your home for the holidays this year?  If so, there is a good chance that you will be in need of decorations. When it comes to decorating for Christmas, many individuals automatically head to their local department store or specialty Christmas shop.  Buying your Christmas decorations is a great way to get the decorations that you need, but did you know that buying is not your only option?  If you are a parent, you are encouraged to let your children make their own Christmas decorations. You will find that there are, literally, an unlimited number of benefits to doing s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greatest benefits to letting your children make their own Christmas decorations is the feeling that they will receive with the finished product.  No matter what the age of your child or children, there is a good chance that they will be pleased with their final products, whether that final product be a Christmas tree ornament or a Christmas picture.  And, since the whole point of Christmas decorations is to decorate, your children may be pleased to see their works of art hanging on your walls or on the Christmas tree.  As a parent, that could, hands down, be the biggest reason why you should allow your kids to make their own Christmas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addition to the pride that they will feel, you should also let your children make their own Christmas decorations because it should be a relatively easy and fun process.  When it comes to making Christmas decorations, you will likely find that you have many of the craft supplies needed, already in your home. If not, you can easily purchase craft supplies, including Christmas supplies, from your local craft store or local dollar store.  The supplies that you need to purchase don’t even just have to be for Christmas decorations. You can use the leftover supplies for other projects, if you choose to do so. That is one of the many reasons why having your children make their own Christmas decorations is cheaper than buying store bought on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lthough this article had a focus on letting your children make their own Christmas decorations, you may want to join in the process as well.  Not only can you give your children decoration ideas, especially young children, but you can also enjoy some quality time with each other.  Christmas is all about family; therefore, by making Christmas decorations with your children, you and your family will be off to the right start, when celebrating Christmas.  Whether you help out a little bit or make your own Christmas decorations, you and your children will likely enjoy the time that is being spent togeth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ce the Christmas decorations have been made, whether they were made with your assistance or not, they will need to be displayed. When displaying your child’s homemade Christmas decorations, it is important that you give them time to dry, especially if paint or glue was used.  This extra time will help to ensure that the hard work put into the decorations doesn’t go to waste.  When the time is right, you and your child could spend the rest of the day or evening decorating your home for Christmas.  What better way to end out the perfect day then letting your children help you hang their handmade treasur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558</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