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Guys Holiday Gift Guide for Wo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ind that special holiday present for that special woman in you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guide, holiday gift guide, gift guide for women, buying gifts for women, buying presents for wo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Use this online Gift Guide for women to help you avoid scrambling through the mall buying presents the day before they’re unwrapped. Of course, it helps to know what that special woman in your life wants, or has hinted at wanting for the holidays, so you don’t have to walk around aimlessly as another zombie in the fellowship cult of holiday mall shoppers. Why not shop from the convenience of your own home online at Shoebuy.com? This way, finding all the ideal gifts for the most important women in your life is easy, and we know guys like shopping when it’s easy. At Shoebuy.com you have the luxury of free shipping, free returns, no sales tax, 110% price guarantee, secure purchasing, and live customer service. Here are some suggestions of the hottest items during this time of year from Shoebuy.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ddy Up</w:t>
      </w:r>
    </w:p>
    <w:p>
      <w:pPr>
        <w:pStyle w:val="Normal1"/>
        <w:rPr>
          <w:rFonts w:ascii="Arial" w:hAnsi="Arial" w:eastAsia="Arial" w:cs="Arial"/>
        </w:rPr>
      </w:pPr>
      <w:r>
        <w:rPr>
          <w:rFonts w:eastAsia="Arial" w:cs="Arial"/>
        </w:rPr>
        <w:t xml:space="preserve">Lasso a pair of cowboy boots for your special lady with a pair of </w:t>
      </w:r>
    </w:p>
    <w:p>
      <w:pPr>
        <w:pStyle w:val="Normal1"/>
        <w:rPr>
          <w:rFonts w:ascii="Arial" w:hAnsi="Arial" w:eastAsia="Arial" w:cs="Arial"/>
        </w:rPr>
      </w:pPr>
      <w:r>
        <w:rPr>
          <w:rFonts w:eastAsia="Arial" w:cs="Arial"/>
        </w:rPr>
        <w:t xml:space="preserve">Born Shavano’s.  These boots will give you that on the ranch impression while keeping your feet feeling great. These sensible but supremely stylish boots look as good as they work and also protect against the elements and the fashion police alike. For those knee-high occasions, treat her with a pair of Naturalizer Vander boots. This tailored casual Naturalizer boot has a 2" heel with a shaft that is 11" and the circumference is 14”, and the inside zipper allows her easy on/off acc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lip Into Something More Comfortable</w:t>
      </w:r>
    </w:p>
    <w:p>
      <w:pPr>
        <w:pStyle w:val="Normal1"/>
        <w:rPr>
          <w:rFonts w:ascii="Arial" w:hAnsi="Arial" w:eastAsia="Arial" w:cs="Arial"/>
        </w:rPr>
      </w:pPr>
      <w:r>
        <w:rPr>
          <w:rFonts w:eastAsia="Arial" w:cs="Arial"/>
        </w:rPr>
        <w:t xml:space="preserve">For those relaxing days around the house when it’s just too frigid to venture outside, help her relax and feel warm and comfortable with a pair of Women’s Daniel Green Dormie. These beautiful, elegant and imported slippers are combined with extreme comfort and slip on slides with stitched insole. These slippers also happen to come in 6 different colors for her cho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e Her a Hand</w:t>
      </w:r>
    </w:p>
    <w:p>
      <w:pPr>
        <w:pStyle w:val="Normal1"/>
        <w:rPr>
          <w:rFonts w:ascii="Arial" w:hAnsi="Arial" w:eastAsia="Arial" w:cs="Arial"/>
        </w:rPr>
      </w:pPr>
      <w:r>
        <w:rPr>
          <w:rFonts w:eastAsia="Arial" w:cs="Arial"/>
        </w:rPr>
        <w:t>For those special romantic evenings together, provide her with a gift that will compliment her dress. The Women’s SAK Fiona Top Zip can do just that, with its leather shoulder bag and layered leather accents, it also provides her with lining features cell phone and multifunction and zippered pockets so she can always answer your c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rish the Time</w:t>
      </w:r>
    </w:p>
    <w:p>
      <w:pPr>
        <w:pStyle w:val="Normal1"/>
        <w:rPr>
          <w:rFonts w:ascii="Arial" w:hAnsi="Arial" w:eastAsia="Arial" w:cs="Arial"/>
        </w:rPr>
      </w:pPr>
      <w:r>
        <w:rPr>
          <w:rFonts w:eastAsia="Arial" w:cs="Arial"/>
        </w:rPr>
        <w:t>Don’t let time pass you by when it comes to celebrating the holidays with her. Make sure you let her know how much you value your time together with EOS Watches Techno. The Techno is a sleek, stylish model featuring a shiny polished oversized case with a wide genuine black leather strap so she can count down the minutes until you see each other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Her Away</w:t>
      </w:r>
    </w:p>
    <w:p>
      <w:pPr>
        <w:pStyle w:val="Normal1"/>
        <w:rPr>
          <w:rFonts w:ascii="Arial" w:hAnsi="Arial" w:eastAsia="Arial" w:cs="Arial"/>
        </w:rPr>
      </w:pPr>
      <w:r>
        <w:rPr>
          <w:rFonts w:eastAsia="Arial" w:cs="Arial"/>
        </w:rPr>
        <w:t xml:space="preserve">Ready for your winter vacation to a warm and exotic climate? Help her pack everything she needs for the beach and sun with McKlein Addiction travel luggage. The McKlein Addison features separate compartments to pack clothing for overnight trips, laptop and documents, and a separate compartment for shoes, because we all know how women love their sho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eason is upon us and there’s no reason to get caught up in all the madness that is mall shopping. Shoebuy.com has everything you need for the women in your life from the convenience of your own home. Check out the Gift Guide and see for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