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allpapers For Holidays - How To Chose Free Desktop Wallpap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5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Desktop wallpapers for holidays are a great treat for the eyes during the holidays. These wallpapers add color and festive spirit to the computer scre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wallpaper,holidays,computer,christmas,halloween,thanksgiving,hea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Desktop wallpapers for holidays are a great treat for the eyes during the holidays. These wallpapers add color and festive spirit to the computer screen. Whenever you look at your desktop, you get to see a lovely wallpaper with lovely colors, designs and text. That feeling cannot be easily describ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sktop wallpapers and holidays - The holidays bring their own fun and festivity. Imagine your mood during Christmas, Halloween, Thanksgiving and other such holidays. Your mood is totally different. Your heart is full of joy and your thinking is very positive. you avoid thinking about all stresses and negatives in life during holidays. That mood is reinforced with Desktop wallpap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 To chose wallpapers - Avoid exe Files. All the static wallpapers are in JPG format. Whichever site offers direct images to set as wallpaper, use that and avoid exe files. Such files with wallpapers may carry ad-ware or spyware. If that is not present, then download and use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sign - Please remember that you will be using the wallpaper on your screen. The design should not trouble you in locating your icons. Therefore select designs where the images are more prominent on the right side of the screen. This will give you enough free space on left for ic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le weight - Desktop wallpapers do not consume much CPU usage. So you need not worry about your system getting overload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ring holiday spirit on your desktops with holiday wallpapers. They are a joy to watch. You can also send your selection to your friends and family. Enjoy with these free downloa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