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 Mone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2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e are getting close again to the holidays again. While this is always a joyous time of year it can be stressful too. It is a time when many people celebrate, but everyone can use some extra money to help pay the bil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 money, earn extra holiday money, Christmas extra money,holiday money,exra mone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e are getting close again to the holidays again. While this is always a joyous time of year it can be stressfully too. It is a time when many people celebrate, but everyone can use some extra money to help pay the bills. A lot of people are looking for the extra income by the searched on the web such as holiday money, earn extra holiday money, Christmas extra money, extra holiday money, Holiday money and extra money for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a work at home web site owner it is important to realize that many of these folks are not looking for an online business as much as a way to create some quick cash to help pay for presents or even help with the monthly bills. The Internet seems like a good place for those desiring to create some additional inco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re are just a few of the areas that may fit well for these folk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elephone Answering</w:t>
      </w:r>
    </w:p>
    <w:p>
      <w:pPr>
        <w:pStyle w:val="Normal1"/>
        <w:rPr>
          <w:rFonts w:ascii="Arial" w:hAnsi="Arial" w:eastAsia="Arial" w:cs="Arial"/>
        </w:rPr>
      </w:pPr>
      <w:r>
        <w:rPr>
          <w:rFonts w:eastAsia="Arial" w:cs="Arial"/>
        </w:rPr>
        <w:t>Data Entry</w:t>
      </w:r>
    </w:p>
    <w:p>
      <w:pPr>
        <w:pStyle w:val="Normal1"/>
        <w:rPr>
          <w:rFonts w:ascii="Arial" w:hAnsi="Arial" w:eastAsia="Arial" w:cs="Arial"/>
        </w:rPr>
      </w:pPr>
      <w:r>
        <w:rPr>
          <w:rFonts w:eastAsia="Arial" w:cs="Arial"/>
        </w:rPr>
        <w:t>Type At Home</w:t>
      </w:r>
    </w:p>
    <w:p>
      <w:pPr>
        <w:pStyle w:val="Normal1"/>
        <w:rPr>
          <w:rFonts w:ascii="Arial" w:hAnsi="Arial" w:eastAsia="Arial" w:cs="Arial"/>
        </w:rPr>
      </w:pPr>
      <w:r>
        <w:rPr>
          <w:rFonts w:eastAsia="Arial" w:cs="Arial"/>
        </w:rPr>
        <w:t>Online Paid Surveys</w:t>
      </w:r>
    </w:p>
    <w:p>
      <w:pPr>
        <w:pStyle w:val="Normal1"/>
        <w:rPr>
          <w:rFonts w:ascii="Arial" w:hAnsi="Arial" w:eastAsia="Arial" w:cs="Arial"/>
        </w:rPr>
      </w:pPr>
      <w:r>
        <w:rPr>
          <w:rFonts w:eastAsia="Arial" w:cs="Arial"/>
        </w:rPr>
        <w:t>Mystery Shoppers</w:t>
      </w:r>
    </w:p>
    <w:p>
      <w:pPr>
        <w:pStyle w:val="Normal1"/>
        <w:rPr>
          <w:rFonts w:ascii="Arial" w:hAnsi="Arial" w:eastAsia="Arial" w:cs="Arial"/>
        </w:rPr>
      </w:pPr>
      <w:r>
        <w:rPr>
          <w:rFonts w:eastAsia="Arial" w:cs="Arial"/>
        </w:rPr>
        <w:t>Focus Groups</w:t>
      </w:r>
    </w:p>
    <w:p>
      <w:pPr>
        <w:pStyle w:val="Normal1"/>
        <w:rPr>
          <w:rFonts w:ascii="Arial" w:hAnsi="Arial" w:eastAsia="Arial" w:cs="Arial"/>
        </w:rPr>
      </w:pPr>
      <w:r>
        <w:rPr>
          <w:rFonts w:eastAsia="Arial" w:cs="Arial"/>
        </w:rPr>
        <w:t>Ad Publish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is just a few of the many that I have located, but this does cover the most popular of program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need to use a SCAM filter, because there are many bad programs that will take your money and give you nothing in return. My suggestion is to use a website like mine, whereby the research has been done for you rather than spending hours researching the web. The cost is the same for you whether you use a website like mine, but not necessarily mine, because the companies pay site owners a small commission. The cost of the program if there is one is the same as if you were to buy from them direct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ce you have either found a website or done the research yourself you will then need to choose from the many programs that are available to you. There are many good programs out there you just need to find them so you don't waste your time. Just give yourself the best chance for succ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need to be prepared to do some work at home. It will take some effort, not as much as your day job, but it can be done. Who knows you may want to continue after the holidays.  In my opinion you will need the following basic equipment to operate from ho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omputer</w:t>
      </w:r>
    </w:p>
    <w:p>
      <w:pPr>
        <w:pStyle w:val="Normal1"/>
        <w:rPr>
          <w:rFonts w:ascii="Arial" w:hAnsi="Arial" w:eastAsia="Arial" w:cs="Arial"/>
        </w:rPr>
      </w:pPr>
      <w:r>
        <w:rPr>
          <w:rFonts w:eastAsia="Arial" w:cs="Arial"/>
        </w:rPr>
        <w:t>Printer</w:t>
      </w:r>
    </w:p>
    <w:p>
      <w:pPr>
        <w:pStyle w:val="Normal1"/>
        <w:rPr>
          <w:rFonts w:ascii="Arial" w:hAnsi="Arial" w:eastAsia="Arial" w:cs="Arial"/>
        </w:rPr>
      </w:pPr>
      <w:r>
        <w:rPr>
          <w:rFonts w:eastAsia="Arial" w:cs="Arial"/>
        </w:rPr>
        <w:t>Access to the Internet</w:t>
      </w:r>
    </w:p>
    <w:p>
      <w:pPr>
        <w:pStyle w:val="Normal1"/>
        <w:rPr>
          <w:rFonts w:ascii="Arial" w:hAnsi="Arial" w:eastAsia="Arial" w:cs="Arial"/>
        </w:rPr>
      </w:pPr>
      <w:r>
        <w:rPr>
          <w:rFonts w:eastAsia="Arial" w:cs="Arial"/>
        </w:rPr>
        <w:t>Word processor with spell chec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ny people are making a lot of money online and have replaced their day jobs, in some cases, so that they can stay home with their families and enjoy a better quality of life. You can be very successful if they pick the right program to meet their goals and dreams. You must make sure that the match is right for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ake your time, make your selections, join one or two programs, get started and start making money today. Please feel free to read more of this article by visiting my link in the resource box below. I always enjoy getting emails pertaining to my articles or my site. Your feedback is important to 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