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9. A Caribbean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the tropical islands of the Caribbean, the temperature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bove 75 degrees from Jan. 1 to Dec. 31, which means that it is war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pleasant during Christmas. The Christmas season in the Caribbean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pleasant because it is far removed from the rainy season, whic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sually occurs from late March to May. During Christmas time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ribbean, the temperature is also more temperate and tolerab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ompared to the searing hot days of the summer month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s in many parts of the world, family, merriment, gift-giving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mong the many activities that the people of the Caribbean enjoy dur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. Families often live in fairly close proximity to each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wever. But what makes getting together at Christmas so special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it often involves intense and laborious preparations that are no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one at any other time of the yea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many homes, an intense cleaning is done in the two or th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eks before Christmas Day. All furniture is moved and may even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arranged and new and fancy curtains put up for the season. The be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d linens, tablecloths, cutlery and dinnerware are also used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tertaining any visitors during the season. It is a common occurren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visitors, including people from the neighborhood, to stop for shor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visits during the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During those visits, guests are entertained with certain food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rinks, many of which are made only at Christmas time. These inclu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ermented drinks such as sorrel and mauby, as well as the alcohol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rink rum punch. A special type of cake, called Black cake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uitcake, is also made at Christmas. It is made with raisins and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ried fruit that are minced and placed in wine for several week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is cake is the traditional dessert for Christmas dinner. The ma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enu of a traditional Caribbean Christmas dinner includes bak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ultry, roast beef  ham, boiled and steamed root vegetables, rice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as, seasoned rice or rice pilaf, with sorrel, rum punch or mauby 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beverag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aroling has also been a tradition, although its practiced h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en declining in recent years. Small groups from churches or school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ll walk through neighborhoods singing Christmas carols or, will dri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house to house to sing carols in neighborhoods primarily in rur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reas where houses are not always found in close proximit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wo Christmas traditions that are unique to the Caribbean are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actice of Jonkonoo and having a grand market. Jonkonoo consists of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oup of masked revelers who take part in a parade dancing to the bea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drums, shaking tambourines and improvised instruments. The group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lso include stilt walkers who appear as tall as some trees and single-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y buildings. Jonkonoos perform various antics to amuse onlook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to give candies and treats to children, especially younger childr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o may seem scared of any of the Jonkonoo participants. </w:t>
        <w:tab/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Grand market is the big outdoor market that takes place the wee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fore Christmas up to Christmas Eve. Outdoor markets, found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ntral points of regional towns, are common in the Caribbean a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ce to get fresh fruits, vegetables and produce that are grown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cal farmers. But at Christmas time, they also become filled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sorted items that can be given as gifts and they bustle with activi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n after nightfall. It is a special treat for children to accomp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arents to grand market during the Christmas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nce Christmas falls during the high winter tourist season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aribbean, Christmas is also an opportunity for many schoo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 to perform for tourists. Many hotels take advantage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ct that most schools and churches will have singing and dramat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oups that perform the Christmas story and sing carols and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ngs. These groups are often invited to provide local entertainment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otels and guesthouses during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