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Gift Ideas For Busines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n the business and working world, there are several occasions that call for the purchase of a corporate holiday gift. There’s nothing better than knowing, as a worker, that your boss appreciates you. This is also true when it comes to valued customers. When you are looking for the perfect corporate holiday gift idea, you should first familiarize yourself with some of the instances throughout the year that are perfect for giving a corporate holida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s direct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Gift Ideas, Holiday Gift, Holiday Gift Idea, Corporate Holiday Gift Ideas, busines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n the business and working world, there are several occasions that call for the purchase of a corporate holiday gift. There’s nothing better than knowing, as a worker, that your boss appreciates you. This is also true when it comes to valued customers. When you are looking for the perfect corporate holiday gift idea, you should first familiarize yourself with some of the instances throughout the year that are perfect for giving a corporate holida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s directly associated with the corporate world include Bosses Day (October 16th) and Secretaries Day, which is often celebrated on the last Wednesday in April. Since 2006, did you know that the name of this day, as well as the week accompanying it was officially changed to Administrative Professionals Day/Week? A common corporate holiday gift idea attached to the celebration of these holidays is treating the employee to a nice lunch. When you want to extend the action, consider flowers, candy and other small corporate holi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nice bottle of wine or champagne is a great corporate gift idea for marking momentous occasions, such as a promotion or lucrative business merger. Often, it is customary to pop a few bottles when these occasions arise, but these beverages also serve as great corporate holiday gift surprises when sent with a card. Sometimes, a nice cigar is the perfect corporate holiday gift to send fellow business associ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sider getting gift baskets for your holiday gifts, you can make your own adjustments and changes to the gift basket. Once you find containers for your holiday gift baskets, you’ll can start thinking about finding items to serve as the little gifts. With that notion in mind, try and not go to far, create your own personalized gift baskets and make sure that they are made with good taste, no need to put too many things in one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eating Client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specially during the Christmas season, businesses may benefit from sending a warm gesture to some of their best clients. A few great corporate holiday gift ideas to consider include sending something good to eat. You can never go wrong with a gift that melts in the mouth and not in your hand. Depending on the client, a fancy box of chocolates wrapped in regal gold ribbon may be the perfect choice. Other loyal associates may prefer a corporate holiday gift in the form of a gift basket filled with heartier items. This may include sausage, smoked meat, crackers and chee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