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ork At Home Writing Santa Let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8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Christmas season is a magical one for most children. In all of their beautiful innocence, there is a period of time where they actually believe in the Santa Clause myth. This makes things fun for both them and their parents, who try everything they can to make it appear the myth is true. One of these ways is through Santa letters. A child would write a letter to Santa requesting what they want for Christmas and they would actually receive a reply back. This reply would b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work at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Christmas season is a magical one for most children. In all of their beautiful innocence, there is a period of time where they actually believe in the Santa Clause myth. This makes things fun for both them and their parents, who try everything they can to make it appear the myth is true. One of these ways is through Santa letters. A child would write a letter to Santa requesting what they want for Christmas and they would actually receive a reply back. This reply would be on fancy letterhead complete with a customized envelope with Santa’s return address. If this sounds appealing to you, why not consider taking a work at home job writing these types of lett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how do you actually go about establishing a work at home job writing Santa letters? Well, first, you will need to decide whether or not you want to be employed by a work at home Santa letter company or if you want to go into business for yourself. In either case you will need to build a Santa letter portfolio. This would be showcased either to the head of a work at home Santa letter company or to clients, depending on what work at home option you choose. So, make it look like it would if it were being sent to clients. This means that it is well-written and contains the type of letterhead that ‘Santa’ would use. http://Microsoft.com offers these types of letterhead templates for f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is the best way to write a Santa letter, whether it’s for your portfolio or your actual work at home Santa letter job? The best way to answer this question is by investigating samples of existing Santa letters. Most are relatively medium in length ranging from 300 to 500 words. They also are highly personalized; one would think the author actually knew the child going by the way they were written. Additionally, they are imaginative, coming up with ‘plausible’ yet fanciful explanations to the common types of questions children have before they transition to the phase in which they stop believing in Santa. To get suitable samples for your portfolio, consider writing free Santa letters for all of the children in your family. However, make sure you try to get a letter from them first, so you can get in the habit of learning how to personalize your Santa letter wri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 get your portfolio established, send an email to various work at home Santa letter writing companies. You will want to include your resume and some of your samples. If your samples are interesting, you may get employed by the work at home Santa letter writing company. If not and/or if you want more direct control of your Santa letter writing, you can always go into business for yourself. Use a free hosting service such as http://Geocities.com to set up a simple website, (you can use their online templates if you don’t know anything about website design). After this get a domain name. When your site is finished, write press releases announcing your arrival into the work at home Santa letter writing industry. You will want to do this to attract both clients and customers. If you do this effectively, you may get free press in newspapers, magazines and even television. If not use other forms of marketing. This could include sending direct mail to leads that have kids, working pay-per-click ads such as Adwords or advertising your site on parenting foru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