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Decorating Christmas Trees With Sty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05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Does your christmas tree look too old fashioned? When it comes to decorating christmas trees there are some style tips to follow so that they look more up-to-date and stylis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decorating christmas trees, slim artificial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Does your christmas tree look too old fashioned? When it comes to decorating christmas trees there are some style tips to follow so that they look more up-to-date and stylis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TYLE TIP #1: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ig fat round artificial christmas tree is out and the slim artificial tree is in. This is because when it comes to decorating christmas tree the  trends lately lean more towards tall and conical shapes rather than fat and round shap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is style is more reminiscent of the modernist trends from the seventies and strangely, the tall conical trees that were in favor during the Victorian era. It was Queen Victoria who insisted on the tallest tree possible for her living room and the narrow tree girth  was also necessary in order to fit these tall slender trees into Victorian homes. The same could be said of modern day "cozy" condo lofts and apartments which often have tall ceiling heights but less floor space and suit a slim artificial christmas tree much better  than a chubbier vers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Natural trees that tend to be tall and slim are the spruces and firs. They just have a slimmer girth than pines and cedars. When it comes to fake xmas trees, more and more manufacturers are releasing slim artificial trees that can fit more easily into our cramped urban lifesty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YLE TIP #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ficial is in and natural trees are out. Okay, so maybe real christmas trees will never go out of fashion but if you are a bit of style snob then the trend is towards an artificial tree in the wildest color you can find. Basically the idea is to find a tree that looks like it would go well in Lieutenant O'Hura's bedroom on Star Tre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 year, artificial trees are looking more and more cartoonish. You can buy them in a spectrum of colors and in many different materials including PVC, vinyl and tinsel. The slim artificial trees in wild colors are very popular with younger people. Some sites sell xmas trees that are nothing more than a coiled spiral of yellow pink and blue lights that are free standing and merely emulate the shape of a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obably the two most trendy colors for trees are the red and white. The red trees have an offbeat look to them that is reminiscent of a bad Kodachrome photograph from the seventies. However that is part of their appeal. The white artificial trees are just simply gorgeous, especially the prelit artificial trees with branches that have glowing fiber optic t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YLE TIP #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secrets to decorating christmas trees in a stylish way is to be minimalist. To be truly fashionable, stick to decorating the tree in just one or two colors. For instance you could decorate a natural evergreen with only gold bows and natural crystals. A white christmas tree looks great with uniformly sized christmas balls from top to bottom. A sky blue artificial tree could be decorated in monochrome with glass balls that are a deeper shade of blu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minimalist approach also goes for the style of decorations that you choose. Stick to one or two shapes to keep the look of the tree uncluttered and sleek. For instance, forget the round glass balls and  choose conical glass balls and flat spheres only to decorate an </w:t>
      </w:r>
    </w:p>
    <w:p>
      <w:pPr>
        <w:pStyle w:val="Normal1"/>
        <w:rPr>
          <w:rFonts w:ascii="Arial" w:hAnsi="Arial" w:eastAsia="Arial" w:cs="Arial"/>
        </w:rPr>
      </w:pPr>
      <w:r>
        <w:rPr>
          <w:rFonts w:eastAsia="Arial" w:cs="Arial"/>
        </w:rPr>
        <w:t xml:space="preserve">entire tree. By the way the craze for slim artificial xmas trees is similar to the current craze for slim conical christmas decorations.  </w:t>
      </w:r>
    </w:p>
    <w:p>
      <w:pPr>
        <w:pStyle w:val="Normal1"/>
        <w:rPr>
          <w:rFonts w:ascii="Arial" w:hAnsi="Arial" w:eastAsia="Arial" w:cs="Arial"/>
        </w:rPr>
      </w:pPr>
      <w:r>
        <w:rPr>
          <w:rFonts w:eastAsia="Arial" w:cs="Arial"/>
        </w:rPr>
        <w:t>Conical decorations are very much identified with retro seventies sty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YLE TIP #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of the first rules of fashion and also interior decorating is to break all the rules and the same applies to Christmas trees. This means deliberately ignoring christmas traditions with the idea of putting a new spin on them.  For instance instead of using the classic angel or star as a tree topper you could try topping it with a spray of fibrous waving multicolored diodes or a design that you have constructed using christmas rope lights. One interesting idea is to make a star out of red velvet and decorate it with peacock </w:t>
      </w:r>
    </w:p>
    <w:p>
      <w:pPr>
        <w:pStyle w:val="Normal1"/>
        <w:rPr>
          <w:rFonts w:ascii="Arial" w:hAnsi="Arial" w:eastAsia="Arial" w:cs="Arial"/>
        </w:rPr>
      </w:pPr>
      <w:r>
        <w:rPr>
          <w:rFonts w:eastAsia="Arial" w:cs="Arial"/>
        </w:rPr>
        <w:t xml:space="preserve">feathers, faux gems and gold bow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way to break a traditional rule is to decorate your tree with just one color. To be different you could also forget about putting largest decorations at the bottom and the tiny ones at the top, put the large ones on the top and the tiny ones on the bottom.  Another idea is to make all of your christmas tree decorations the same siz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big trend that has dominated Christmas style and design for the last few years is to hang your Christmas tree anyway you can think of, as long as it is not standing up. This includes hanging it upside down from the ceiling, suspending it sideways from the ceiling and buttressing it against a w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YLE TIP #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secrets to decorating christmas trees is that the more personal it is the better. A good example is the chef who decorates his tree using only plastic forks and knives or the new mom who decorates her tree with baby bottles and baby toys. If you celebrate the Chinese New Year you might want to decorate your tree with Buddha figures and fortune cook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great way to personalize your christmas tree is to use baked goods. Tree ornaments made of pink and yellow gumdrops and toothpicks look nice on an artificial white christmas tree for example. Home made gingerbread men and short bread snowmen would go well with a red artificial prelit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place to get inspiration is the candy store.  Choose your favorite candies that you loved as a kid. A smaller tree looks fantastic decorated in candies wrapped in foil. However once again the key is to be minimalist. Don't decorate the tree with seven or eight kinds of candy. Decorate it with two to three kinds to give it a kind of uniform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haven't figured it out by now one of the keys to decorating christmas trees is repetition on a single theme. If you like teddy bears than decorate the entire tree in teddy bears and one other design element, such as red glass balls. Keeping it simple yet elegant is the key to decorating christmas tr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