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Your W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men do not enjoy Christmas shopping or any kind of shopping at all. While they may generally dislike Christmas shopping, they especially do not like Christmas shopping for their wives. These men may love their wives dearly but the thought of purchasing Christmas gifts for their wives seems like a daunting task. Their wives most likely have no idea that their husband deals with the stress associated for Christmas shopping for them each year. They likely assume they are easy to shop for and that it is a piece of cake to select a gift for them. This article will examine why most men have so much trouble Christmas shopping for their wives and will offer some tips for gift ideas their wives are sure to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men attend a number of parties with their wives throughout the year. They may attend birthday parties for nieces and nephews, engagement parties for cousins or friends and housewarming parties for friends. They also likely arrive at most of these occasions bearing gifts, however, in most cases it is the wife who does the gift shopping. Most women enjoy shopping and do not mind always tackling this task. However, the women cannot help their wives when it comes to shopping for them at Christmas. These poor men have no practice shopping for presents and then all of a sudden they find themselves having to purchase Christmas presents for their wife without any help from her. Following are a few gift ideas your wife is sure to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scrapbook is a great idea for a Christmas gift for your wife especially if she is always complaining about never having time to organize the family photos. This idea may scare many men because they are afraid they have to be artistically talented to give their wife this type of gift. Fortunately for them there are many individuals in the business of making scrapbooks. All the husband has to do is round up several photos and sit down with the scrapbooking consultant to discuss what type of book he is looking for and his wife’s favorite colors and preferences. With this information the consultant can create a lovely scrapbook from the pictures the husband provi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spa gift certificate is another excellent idea for men who find Christmas shopping to be difficult. Most women enjoy being pampered and receiving treatments such as manicures, pedicures, facials, massages and other rejuvenating treatments. Even if you are not sure where she would like to go to receive these treatments you can purchase a gift certificate from a service which works in conjunction with a number of spas around the count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gift which many women will greatly appreciate is a gift certificate for a maid service. This is especially useful for women who work a full time job and do the majority of the housework. It can be quite difficult to keep the house in great shape will work 40 plus hours per week. Giving a gift of maid service does not imply you do not think the house is clean enough but rather sends the message that you realize how hard your wife works and want to make her life easier. An even better idea is to make up a homemade coupon book with items such as cooking dinner or cleaning the bathroom. If your wife typically does these chores she can cash in one of her coupons for a night off from this chore if she is feeling tir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9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