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welve Things You Never Knew About Christma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1.</w:t>
        <w:tab/>
        <w:t xml:space="preserve">Christmas trees were first lighted with actual candles, which presented a fire hazard. As a result containers filled with water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had to be kept near the Christmas tree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2.</w:t>
        <w:tab/>
        <w:t xml:space="preserve">Workers in the construction industry are responsible for the tradition of having a Christmas tree on display at Rockefeller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Center in New York City. They are credited with placing an undecorated tree at the site in the early 1930s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3.</w:t>
        <w:tab/>
        <w:t xml:space="preserve">Since the mid-1960s, The National Christmas Tree Association has maintained a presence in the White House at Christma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by donating a Christmas tree to the First Family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4.</w:t>
        <w:tab/>
        <w:t>The former Woolworth department store first sold manufactured Christmas tree ornaments in 1880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5.</w:t>
        <w:tab/>
        <w:t xml:space="preserve">Plastic became the primary material used to make tinsel after their use for decorative purposes was at one time prohibited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because lead was used in the manufacturing process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6.</w:t>
        <w:tab/>
        <w:t xml:space="preserve">The idea of Christmas greeting cards started in Britain in the late 1830s when John Calcott Horsley started to produce small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ards that had festive scenes and a holiday greeting written inside. Similar cards were also being made in the United State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t about the same time by R.H. Pease, in Albany, New York, and Louis Prang, who was a German immigrant. The idea of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sending the greeting cards during Christmas gained popularity in both countries about 10 years later when new postal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delivery services started.</w:t>
        <w:tab/>
        <w:t xml:space="preserve">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7.</w:t>
        <w:tab/>
        <w:t xml:space="preserve">The shortened form Xmas for Christmas has been popular in Europe since the 1500s. It is believed to be derived from th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Greek word 'Xristos' which means Christ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8.</w:t>
        <w:tab/>
        <w:t xml:space="preserve">According to the National Confectioners Association, for 200 years candy canes were only made in the color of white and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it wasn't until in the 1950s that a machine was invented that could automate the production of candy canes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9.</w:t>
        <w:tab/>
        <w:t xml:space="preserve">The day after Christmas is called Boxing Day in England and it is a national holiday. Several stories exist for th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origination of the name. It is believed to have originated from the practice of boys who would be about collecting money in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lay boxes. Another thought is that the term is derived from a custom in the Middle Ages, about 800 years ago, when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hurches would open their 'alms boxes' and distribute the contents to poor people on the day after Christmas. Alms boxe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re boxes in which donations of gifts and money would be placed. Yet another belief is that it comes from a custom of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masters giving their servants Christmas presents in boxes on the day after Christmas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10.</w:t>
        <w:tab/>
        <w:t xml:space="preserve">Evergreen trees had special meaning in winter to people, particularly in Europe, before Christianity started. Ancient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peoples would hang evergreen branches over their doors and windows because evergreens were believed to ward off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witches, ghosts, evil spirits and illness. For worshipers of the sun god, evergreen plants were a reminder of all the green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plants that would grow with the return of summer and the sun god being strong again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11.</w:t>
        <w:tab/>
        <w:t xml:space="preserve">In ancient times, many people worshiped the sun as a god in December because they thought winter occurred yearly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because the sun god had fallen into ill health. They therefore celebrated the winter solstice because it was a sign that th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son god would begin to regain strength and return to good health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12.</w:t>
        <w:tab/>
        <w:t xml:space="preserve">Legislators in Congress did business on Christmas Day in 1789, which was the first one to be observed under the country'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new constitution. The reason for the Congressional session was because it had become unpopular then to observe and tak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part in English customs following the American Revolution. And when Christmas celebrations were barred in Boston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earlier in 1659 to 1681, it became a costly thing to be seen participating in any event or activity related to Christmas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Anyone caught doing so had to pay five shillings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sectPr>
      <w:type w:val="nextPage"/>
      <w:pgSz w:orient="landscape"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bidi w:val="0"/>
    </w:pPr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/>
      <w:shd w:fill="auto" w:val="clear"/>
      <w:vertAlign w:val="baseline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