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reating a Themed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giving gifts to your family and friends it is very important to many people to buy something that they will obviously love! However, for those people that you know well, be it your family members or close relatives, one great present to give them is a gift basket. There are many different ways that a gift basket can be presented, but one of those ways involves creating a themed gift basket. You don't want to just choose any theme, however, you'll want to think about what the individuals' interests, likes, and dislikes are so that you'll know what and what not to include in their gift basket that you'll be creat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here are also a couple choices that one has when giving a themed gift basket. There are all sorts of gift baskets already on the market that have themes running through them, but chances are that the gifts inside the basket won't be as personal as the ones you could pick out for you close friend or family member by yourself. Here are a few suggestions when creating a themed gift basket, and few ideas of gifts to include with that the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po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person you are buying the gift basket for loves college or professional sports, it would be a great idea to pick out some of their favorite teams and include those in the gift basket itself. For example, when it comes to college football many people have an Ohio State and Michigan rivalry. Obviously those who love Ohio State should be given a themed-Ohio State gift basket, while those who love the Michigan football team should be given a gift basket that's filled with Michigan football memorabilia. A couple examples of the gifts that one could include are a signed mini-football by one of the most important players of the team, the team's official hats, as well as a jersey that can be included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giving a gift basket for children it's also important to pick out some of the things that little boy and little girls would like. For example, buying small toys is a great idea when you place them neatly in a gift basket for the child to see. There are many creative ways that a gift basket could be given to a child that is filled with toys and anyone who wants to attempt a toy gift basket will more than likely have a whole lot of fun wi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se couple suggestions are only the tip of the iceberg when it comes to creating a themed gift basket. The possibilities are virtually limitless when it comes to giving gift baskets to your family and close friends, but perhaps the most important thing that one can include is the favorite items that you know your family or close friend will love. For example, if someone loves movies and goes to see movies regularly then filling a gift basket with DVD movies, popcorn, and other movie theater candy can also be created into a themed gift basket. All in all, though, there are many great gift basket ideas to use for your family and friends and there is pretty much no end to the way they can be presented!</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