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Why Crafts Are Still A Wonderful Holiday Gif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ther it is a birthday, an anniversary or even a federal holiday, the number one thing on everyone's mind is: what on earth am I going to give away this year? Most of us when trying to figure out our holiday gift idea first think of how much money we have, and what that money can buy. Yet a few of us out there start to see all sorts of possibilities of what we can make to give our special someone(s) that is sure to be cherished more than a store-bought it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rst type of person looking for a crafty holiday gift idea is what I like to call the needle worker. Needle workers enjoying sewing, embroidery, or other such needle arts. Depending on the occasion, they may choose something small, such as sewing napkins and potholders or cross-stitching a magnet or a small, simple picture or a key-chain. For occasions that require a bit more, embroidering a larger picture or sewing a cherished item like a handbag or bath robe are great holiday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next crafter are those who knit or crochet. Holiday gift ideas that a quick and inexpensive would include, but are not limited to, winter hats, scarves, gloves and/or mittens. A more intimate gift would be a poncho or slippers. However, for those who have the time and want to give a larger gift, afghans are the way to go. With all the different ways one can incorporate color, texture, and different designs into their afghans, the holiday gift idea is sure to be cherished for many ye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sides the crafting arts considered more on the feminine side, there are also those holiday gift seekers who are into woodworking. Some examples they may come up with are small picture frames, carving a small statue of something their friend or family member would be quite fond of, such as fish, birds or even a caricature of themselves. Larger projects for holiday gift ideas would be creating a headboard for a child's bed, a jewelry box for the wife, or even a spice rack for the cooking enthusi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ngents of woodworking would be wood-burning and basket-weaving. Wood-burning may not seem like such a great holiday gift idea, but when you receive your name or favorite saying as a sign you can display, you realize how personal the gift truly is. And we all know that gift baskets are always a crowd favorite when it comes to holiday gift ideas - but how many people can truly say that the basket itself was made specifically just for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last crafting area I would like to offer as holiday gift ideas: The painting arts. These arts include such things as oil and water-based canvas paintings. Having an art piece creating by an endearing friend is sure to be passed down in the family, and the painting will always be worth much more than any mere price tag due to the love put into it. Yet another painting art would be airbrushing. A still hot holiday gift idea is airbrushed T-shirts, and when one is created by someone you know, it feels just a little better when wearing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point to all these options is this: taking the time to make something for someone else will always beat out anything that is merely bought. It may not always appear that way at first, but over time the gifts that leave the most lasting impression are those made for us by those who loved us enough to make their very best holiday gift ideas for us.</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