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6 Perfect Christmas Gift Ideas For 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6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w can you shop for a woman who already owns everything she wants? It’s not as difficult as you may think because there’s always a unique approach at buying for the woman who seemingly has a closet full of clothes or a box full of jewelry. Besides, there’s always room for one more outfit or piece of jewel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er #1: Diamo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iamonds are timeless and always in style. The most commonly found are white diamonds, but what about a blue, cognac or black diam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Christmas gifts for her,Christmas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w can you shop for a woman who already owns everything she wants? It’s not as difficult as you may think because there’s always a unique approach at buying for the woman who seemingly has a closet full of clothes or a box full of jewelry. Besides, there’s always room for one more outfit or piece of jewel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er #1: Diamo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iamonds are timeless and always in style. The most commonly found are white diamonds, but what about a blue, cognac or black diamond? These are becoming more readily available and are quite stunning. They are certainly not something that you see at the local jewelry store without seeing a huge price tag to match. If you’re looking for a nice selection of jewelry for Christmas gift ideas, at an affordable price, browse around the internet and compare pr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er #2: Snuggly Paja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ing that Christmas falls in winter, it’s always nice to have a pair of snuggly pajamas for those chilly evenings. Fleece pants come in a variety of adorable designs and, matched with a cotton t-shirt, are perfectly comfortable for an evening at home and make wonderful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er #3: Naming a Star in Her Hon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she is the star in your life, let her know by naming a star in her honor. There are quite a few novelty stores online, which offer star naming services. For a set price, you can name a star, give it a dedication date and present it as a gift to the special lady in your life. Along with a star information kit, the buyer receives a certificate suitable for framing and a map to indicate the location of the star. The specialty store usually offers a framing package, but you can save some big bucks if you buy a nice frame at a local store and frame it yourself. It’s almost certain that she doesn’t already have her own star, so this will be a truly unique Christmas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er #4: Foot Massag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many times does she say how nice it would be to sit down? What if, while she was sitting, she could get a foot massage? There are plenty of foot massagers, especially near the holidays, that are made available for sale. Some have water to give a spa-like treatment while others allow you to slip your foot inside just as you would a slipper. Either would make a nice gift for the woman who’s on her feet all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er #5: Personalized Birthstone R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sonalization is always a nice Christmas gift idea. Consider a personalized birthstone ring or a ring which includes the birthstones of the special people in her life. An initial pin is also a great way to go and a classic addition to a turtleneck sweater,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er #6: A Gift Certific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all else fails, consider a gift certificate or gift card for use at her favorite store. This option is terrific for the woman who is truly impossible to shop for because, this way, she can do the shopping for herself. When selecting a store, make sure it’s one that she frequents so that you know it’s a favorite. A box of her favorite chocolates, or other candy, would also make a thoughtful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