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reating a Gourmet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cultures have a tradition of giving gift baskets. The traditional gift baskets started out as fruit baskets, though, and they were usually given at a house warming party or even at somebody's wedding as a gift. Gift baskets that contain fruit can even be set out on the table so that it can be enjoyed by everyone who enters the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trying to decide on the perfect gift basket for one of your friends or acquaintances, though, a gourmet gift basket can be a good thing to give. Many people like receiving chocolate and in the American culture many people gift chocolate as a gift anyway. In addition, when creating a gourmet gift basket the first idea that probably popped into your mind was filling it with types of gourmet chocolate in the beginning. On the other hand, there are also a variety of other gourmet products that can all be safely purchased and gathered together in one small, or larg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Gourmet Product: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l kinds of varieties of gourmet chocolate to choose from and picking a few of your favorite gourmet chocolates to fill the gift basket with should be done in order to leave room for the other gourmet products. Nevertheless, a few of the gourmet chocolate brands around include The Godiva Chocolate Company, Christopher Norman Chocolates, MarieBelle New York gourmet chocolates, and Romanicos Chocolate. All of these can be great additions to your gourmet gift basket and will give anyone a great taste of the chocolates they have perhaps never experience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ond Gourmet Product: Coff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urmet Coffee is just as important to include in a gourmet gift basket. There are all sorts of brands of gourmet coffee to choose from. Whether you want Gevalia gourmet coffee, Jamaican coffee, Columbian gourmet coffee, or some of the other hundreds of types of coffee on the market, they are all available to include in the gourmet gift basket you're creating. In addition, if you want to get more creative you could always buy other coffee products too, such as espresso and latte mix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hird Gourmet Product: Chee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ough it doesn't seem like cheese should be combined with coffee and chocolate, the gourmet cheese will stay with the theme of a gourmet gift basket. A few examples of gourmet cheese that can be added to the gift basket include Baby Gouda, Brie, Cabot, and Red Leaf Chedd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hree of these gourmet products are great to include in a gift basket if creating one that is made out of gourmet products. Another suggestion here, though, would be to take the gourmet gift basket idea one step further by creating three separate gift baskets filled with the gifts described above. That way the recipient will have three separate products to choose from, except they’ll have more of it. All in all, though, they are the perfect gift for any family member, friend, relative, or acquaintance if you're not sure what to ge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