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Your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the Christmas holiday season starts to approach, a large number of individuals and families start decorating for Christmas. While just about anything in the home can be decorated, a large amount of focus is placed on the Christmas tree. Since there is a good chance that you may want to purchase a Christmas tree this year, you may be wondering about your decorating op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the most common Christmas decoration used on a Christmas tree is lights. Christmas lights are a small set of lights that tend to be multicolored or white, although different color combinations can be purchased. A large number of Christmas tree owners use Christmas lights to decorate their Christmas trees. What is nice about Christmas lights is that you have options when using them. Depending on the type of Christmas lights you use, if you choose to use them at all, you may be able to set your lights to sing a Christmas tune or flash in a certain patter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ide from Christmas lights, Christmas ornaments are another one of the most commonly used Christmas decorations, for Christmas trees.  Christmas ornaments come in a wide variety of sizes, shapes, and styles.  On average, most Christmas ornaments are in the shape of a ball.  They are typically colored red, green, silver, or gold; however, many Christmas ball ornaments also come designed with unique messages or Christmas symbols.  Christmas ornaments are most commonly hung from Christmas tree branches using ornament hooks, yarn, or threa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tree toppers are another item that can regularly be found on a Christmas tree. While Christmas tree toppers, like all other Christmas decorations, come in a wide variety of different sizes, shapes, and styles, they are most commonly sold as angels. Despite the fact that most Christmas tree toppers are in the form on an angel, other popular toppers include stars, crosses, and Santas.  In addition to coming in different sizes, you will find that many Christmas tree toppers are designed to light up, with Christmas lights, and some may even play a musical Christmas tu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o Christmas tree toppers, Christmas lights, and Christmas ornaments, garland is also used on many Christmas trees. In fact, it is sometimes rare to find a decorated Christmas tree that does not have garland on it. Garland, when used to decorate a Christmas tree, is often intertwined with Christmas lights.  Christmas garland also comes in a number of different styles.  Popular garland styles include floral garland and beaded garland.  It is also possible to find pre-light garland. Pre-light garland is garland that has Christmas lights attached to it already.  The main purpose of pre-light garland is to reduce the amount of time it takes to decorate a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interested in decorating your Christmas tree with Christmas lights, Christmas ornaments, Christmas tree toppers, or garland, you may need to purchase these items, unless you are using your decorations from last Christmas.  Since all of the previously mentioned Christmas decorations are widely used on Christmas trees, you should be able to find these items from a large number of retailers, both on and offline.  For affordable Christmas decorations, you are urged to check your local dollar stores, discount stores, or department stores.  For the largest selection of Christmas tree decorations, you are urged to shop online or at a local specialty Christmas sho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61</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