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Alternatives To Gift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searching for the perfect gift for one of your family members or even one of your friends there is usually a whole lot of pressure to buy the right thing simply because you don't want to disappoint anyone. There are times when you just don't know what to buy, and everyone has those experiences as well. Some people choose to take their time when buying gifts while others like to get it done as quickly as possible. One route that many people take when they find that buying gifts is too difficult is to purchase gift baskets for their friends and families. Gift baskets can be good gifts for multiple reasons; one of them being that the recipient will receive a whole plethora of smaller gifts instead of o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ever, some people may consider gift baskets to be some of the most impersonal gifts they could ever get (even less so than cash!) just because it shows that the person who's buying it doesn't really know him or her at all. Of course, this doesn't go for gift baskets that have a theme running through them, like sports memorabilia and the like. But simply because gift baskets can be seen as impersonal means that if you aren't sure what to get for your close friends or family then maybe it's time to finally ask them what they've always wanted. Until you know that piece of information, though, here are some ideas to check out that can be used as alternatives to gift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oard Gam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nless you know the person really well and know that he or she doesn't like the thought of board games, buying a board game usually always is something that plenty of people enjoy. Whether it's buying a relatively older game with a new twist, such as a new version of Monopoly, or buying one of the latest games on the market that is also fun, such as Mad Gab, there are plenty of choices in retail stores that you'll have to make. Nevertheless, though, hopefully you can see how board games can be used as alternative gifts to gift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n though gift cards are essentially a trade of cash, buying gift cards for your friends and family can be a unique thing to do. Of course this requires knowing exactly where the recipient likes to shop, but these are the perfect alternative to a gift basket. Instead of putting your money into one large basket that may contain a bunch of things that your friends and family dislike, placing all of the money that you'd be spending on the individual on a store gift card is a great idea! Of course, you may just want to include a little bit more money on the gift card than you would have actually spent, but buying a gift cards is a great present for someone whom you don't know what to bu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there are plenty of other perfect gifts that are great ideas and alternatives to gift baskets. Oftentimes gift baskets come in big, bulky packages anyway so buying something that is less cumbersome is a good idea!</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