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Having a Christmas Party?  Why You Should Decorate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you recently made the decision to host a Christmas party this year or even next?  If so, it is likely that you have your party all planned out or, at least, you should be looking to develop a plan soon.  Regardless of whether you have already started planning your Christmas party yet, have you thought about decorations?  Christmas decorations are an important party of the holiday season, but they are an even bigger party of a Christmas party. That is one of the many reasons why you should want to decorate your home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previously mentioned, Christmas decorations are an important part of Christmas, as well any type of party.  There is just something about Christmas that makes everyone want to celebrate it, particularly with Christmas decorations. The same can be said for a party.  Party decorations, even Christmas party decorations, makes a party, well, seem more like a party.  Having Christmas decorations at your Christmas party will likely make your party more enjoyable.  There is just something about Christmas decorations that brings out the Christmas spirit.  Therefore, if you are looking to make your Christmas party a festive one, one that your guests will never want to forget, you are advised to decorate your home for your Christmas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Christmas parties come in all different forms, popular Christmas party forms includes parties that are for children or parties that are for family.  Regardless of whether or not you have adults and children present at your Christmas party or just children, one thing is for sure; children love the Christmas season.  One of the reasons for that is because of the pretty decorations.  If you are a parent, yourself, you likely already know first hand how much children enjoy looking at Christmas decorations.  In fact, the decorations are sometimes the first thing that children notice.  Therefore, if there will be children that will be attending your Christmas party, it may be a good idea to decorate your home for the eve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previously mentioned, Christmas parities are often associated with friends and family.  That is why there is a good chance that you or your guests would want to document the holidays. This documentation is often done with a video camera or a picture camera.  Regardless of which is being used, you will find that Christmas decorations make the perfect backdrop for video footage or pictures.  In fact, it may also be a good idea to decorate and designate an area of your home for pictures. This may not only put your decorations to good use, but it will also encourage your guests to document the holiday with pictur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reason why you should decorate your home, for your Christmas party, is because, in most cases, you will find that your guests expect your home to be decorated.  A Christmas party really isn’t a Christmas party without Christmas decorations. In fact, the decorations are often what sets a Christmas party apart from any other party.  Since parties, especially Christmas parties, are often associated with decorations, you will find that your guests expect to see them.  Perhaps, that is one of the most important reasons why you should decorate your home for your Christmas party; you don’t want to let your guests down d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you can easily see, there are a number of different reasons why you should decorate your home for your Christmas party.  If you are looking to find the largest selection of Christmas decorations or a particular type, you are advised to start your shopping early, preferably in late October or early December. As Christmas approaches, you will find that many retail stores sell out of their Christmas decorations and very few replenish their stock. Therefore, if you are planning on decorating your home for your Christmas party, you will want to get started soon.  In fact, as soon as the Christmas decorations hit the store shelves, it may be a good idea to, at least, start purchasing your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ord Count 668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