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Buying Gift Baskets for Family and Frien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all sorts of gifts for your family and friends that may seem like the "right" gift, but there are some times throughout your life that you may just pass up on practically everything that you see because nothing seems right or like the perfect gift for the person you are buying. There are all sorts of reasons why you may be hesitating to buy a gift for your family member's birthday or your friend's Halloween party. But being in a difficult spot shouldn't hinder you at all from eventually picking up the right gift. One route that many people take in their lives is to buy gift baskets for their family and friends no matter what occasion it is. From Halloween to Christmas to birthday parties, gift baskets can be filled with a range of gifts that are perfect for any occas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amily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gift basket for your family member is considerably a lot different than gift baskets for your friends. However, some of the same gifts could be used for each, but the reason for saying that was to make note of the fact that your family's gift baskets should definitely be more personal than the ones for your other friends simply because they're your family and they usually deserve something extra special. For this reason, though, there are a plethora of family gift basket ideas, such as including pictures of family events, decorating the gift basket with shared memorabilia, as well as including things in the gift basket that would only be remembered by you and the other family member. Chances are that if you have this good of a relationship with your other family members then you won't even be purchasing a gift basket, but nevertheless these are some great ideas for family members'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iends'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 the other hand, chances are that your friends' gift baskets will take on a whole different meaning. Think about the times, though, that you've tried to find the perfect gift (other than a gift basket) for one of your friends. If they are a relatively new friend or acquaintance then chances are that you might not know enough about the person to get them what they truly want, which is another reason that should be added to the list of why gift baskets are good ideas! They truly offer an in-between style present for the person you are buying it for. If this is going to be for your friend, though, you may want to include some small gifts that you think they'd like, but also include some others that you may not be too sure about just to be on the safe sid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things considered, creating a gift basket for your family, friends, and acquaintances doesn't have to be that difficult at all. However, it only takes a little bit of time and consideration before packing it all together to think about what type of gifts you'll be including. Whether you'll be including large gifts, like reading books or small electronic gadgets, or smaller gifts like electronic accessories or other type of small gifts is really dependent upon your relationship with the other person. All in all, though, making sure you have the right gifts in a gift basket is very importan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