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s Best Selling To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6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is holiday season has sent parents in droves to find the ideal gifts for their sons and daughters. So, what is it that your children are dying to ha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biggest sellers this year is anything to do with Stars Wars! With the release of the final prequel on DVD, children are prepared to fight the dark side with lightsabers, action figures, and Darth Vadar voice changing masks. For boys and girls alike, this is a guaranteed pleas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so making an appearance 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gifts, holiday toys, Christmas gifts, Kwanzaa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is holiday season has sent parents in droves to find the ideal gifts for their sons and daughters. So, what is it that your children are dying to ha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biggest sellers this year is anything to do with Stars Wars! With the release of the final prequel on DVD, children are prepared to fight the dark side with lightsabers, action figures, and Darth Vadar voice changing masks. For boys and girls alike, this is a guaranteed pleas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lso making an appearance on Christmas lists this year are the dolls and accessories from the movie, "Barbie and the Magic of Pegasus". Mattel Entertainment manages to perfectly time the release of their Barbie series movies every year to play in perfectly with the holiday season. This year has been no different. Little girls everywhere will be waking up to Princess Annika and her flying hor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younger children, Fisher-Price's Tumble Time Tigger is a must for this holiday season. This loveable Winnie the Pooh character does cartwheels, stands on his head, and dances. He is also sound-activated, so he will keep going with your child's laughter and cla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RATZ dolls are also big with girls this year. Not only do they have the regular line, but the secondary line of BRATZ Big Babyz is a new twist on an already popular trend. However, some parents are resisting their daughters' pleas, as these dolls are known for their scantily designed clothes and controversial trade na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remember the hysteria over Tickle Me Elmo a few years ago (like anyone can forget), then it should be of no surprise that Elmo is big again this year with the "Shout!" Dancing Elmo Doll. This adorable Sesame Street native is getting kids moving with his rendition of "Make Me Wanna Shout!" and a dance to go along with it. No one can resist such a cute little mons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quadoodle is another ingenious gift idea by Spinmasters. This is a large pad that allows children to draw with a "magic" pen filled with water, which disappears in a short time. Therefore, there is no mess to clean up and this pen will not end up decorating your wa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VTech V.Smile TV Learning System is an answer to the video game craze, but is targeted more toward education. These games teach children from ages 3-7 math skills, English, reasoning, and science and plug directly into your television for convenie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various LeapFrog Learning products are also an option for making learning fun. With several choices to focus on different age levels and information categories, you can find exactly what will be most beneficial for your child. You can choose laptops, reading systems, or math games to give the gift of knowledge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