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Loans Are Not Just For Christmas.  Surviving The Holiday Debt Hang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coming - A time for decorations, songs, over-eating, gift giving, visiting the family, consumer spending and the increasing of personal debts. Bah humbu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most people see Christmas as a joyful period there are many who see it as a time of financial worry as they cannot afford to buy presents for everyone. For these people it is often the doorstep lenders who will be getting fatter rather than them and their family. The temptation is to simply put the ex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ersonal loan, personal loans, loans, unsecured loan, secured loan, Moneynet, moneynet.co.u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coming - A time for decorations, songs, over-eating, gift giving, visiting the family, consumer spending and the increasing of personal debts. Bah humbu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most people see Christmas as a joyful period there are many who see it as a time of financial worry as they cannot afford to buy presents for everyone. For these people it is often the doorstep lenders who will be getting fatter rather than them and their family. The temptation is to simply put the expenses on the credit card or take out a loan to be paid back on the never-never. Unfortunately this can lead to disastrous results in the long-term, as the recent increase in the number of repossession order applications are testimo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 few simple rules can help to prevent a post festive period financial hangover tho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rstly, don’t ignore the problem. The longer you leave a debt problem, the worse it will bec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things seem desperate then contacting a free organisation such as National Debtline (0808 808 4000) can help by giving debt advice over the phone, or by providing booklets and fact sheets, as well as helping to set up personalised debt management pla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ext, maximise incomings and minimise outgoing expenditures. Look out for anywhere costs can be reduced. Online retailers don’t have to pay for expensive premises, and so buying presents online rather than in the shops is often a great money saver. Be alert for shop sales and make the most of th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lready have debts, then you need to be wary of borrowing more money without some serious consideration and qualified professional independent financial adv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aking out a low rate secured loan to cover previously unsecured debt may seem like a sensible idea, however, should you fail to meet the payments you could lose your house. If you have unsecured loans, your home may not be safe either. Debt counselling charities have recently become increasingly alarmed regarding a growing trend by some of the high street lenders to issue “charging orders” on borrowers’ homes in order to recover bad debts. This means that by going through the courts, the lender can change an unsecured loan agreement converting the debt to be secured on the borrower’s house, whilst still charging unsecured interest rates. A consolidation loan may seem sensible; however this will mean borrowing more money, over a longer period this will mean more interest to pay in the long ru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ecide to take out a loan, then you need to ensure that you are getting the best rate that is available. The big banks like Barclays ( http://www.barclays.co.uk/loans-index/ ) have online facilities showing their current rates , and other online finance companies such as Moneynet ( http://www.moneynet.co.uk/loans/index.shtml ) provide free facilities to compare rates for hundreds of secured loans, unsecured loans and even adverse loans.</w:t>
      </w:r>
    </w:p>
    <w:p>
      <w:pPr>
        <w:pStyle w:val="Normal1"/>
        <w:rPr>
          <w:rFonts w:ascii="Arial" w:hAnsi="Arial" w:eastAsia="Arial" w:cs="Arial"/>
        </w:rPr>
      </w:pPr>
      <w:r>
        <w:rPr>
          <w:rFonts w:eastAsia="Arial" w:cs="Arial"/>
        </w:rPr>
        <w:t>Never use a doorstep lender no matter how desperate things seem. Radio 4's Money Box recently highlighted the plight of people in Southampton where the typical doorstep lender’s APR was a massive 177%. For people on low incomes trying to regain control of their finances, this will lead to further problems and cause existing debt to spiral out of all control. Recent initiatives for people who have had problems getting affordable credit, known as Community Development Finance Institutions (CDFIs), have started springing up around the country. These are funded by a collaboration of public and private money including some of the major banks, and specialise in providing personal adverse loans and small business loans to people who have previously been turned down by the banks. CDFIs usually charge an annual interest rate of up 24%, which is higher than many standard non-adverse high street loans due to the increased levels of risk and additional advice involved with this kind of lending but it is also much lower than the unregulated altern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you look at paying off existing debts, you need to decide which are the most important and deal with your priority debts first. Ensure mortgage and rent bills are covered first, next pay off essential utility bills and council tax, before trying to pay off any unsecured loa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well as reducing any monetary outgoings, it is also important to ensure that you are getting all the incoming money that you are due. Checking with the local Citizens Advice can be useful for help on debt, benefit, housing, legal, discrimination, employment, immigration and consumer issues. They will be able to advise you on most areas of concern, including whether there are any government payments to which you could be entit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bt problems can seem insurmountable at the best of times, but over the Christmas period it can become completely overwhelming. Start by maximising your incomings, minimising your outgoings, and careful budgeting and purchasing. Ensure you are getting the best loan rates through free online information comparison at sites like Moneynet, and speak to free independent advice services like National Debtline and Citizens Advice; it is possible to retake control of your finances and have a happ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isclaimer:</w:t>
      </w:r>
    </w:p>
    <w:p>
      <w:pPr>
        <w:pStyle w:val="Normal1"/>
        <w:rPr>
          <w:rFonts w:ascii="Arial" w:hAnsi="Arial" w:eastAsia="Arial" w:cs="Arial"/>
        </w:rPr>
      </w:pPr>
      <w:r>
        <w:rPr>
          <w:rFonts w:eastAsia="Arial" w:cs="Arial"/>
        </w:rPr>
        <w:t xml:space="preserve">All information contained in this article, is for general information purposes only and should not be construed as advice under the Financial Services Act 1986.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are strongly advised to take appropriate professional and legal advice before entering into any binding contra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seful resources:</w:t>
      </w:r>
    </w:p>
    <w:p>
      <w:pPr>
        <w:pStyle w:val="Normal1"/>
        <w:rPr>
          <w:rFonts w:ascii="Arial" w:hAnsi="Arial" w:eastAsia="Arial" w:cs="Arial"/>
        </w:rPr>
      </w:pPr>
      <w:r>
        <w:rPr>
          <w:rFonts w:eastAsia="Arial" w:cs="Arial"/>
        </w:rPr>
        <w:t>Moneynet loan comparisons ( http://www.moneynet.co.uk/loans/index.shtml )</w:t>
      </w:r>
    </w:p>
    <w:p>
      <w:pPr>
        <w:pStyle w:val="Normal1"/>
        <w:rPr>
          <w:rFonts w:ascii="Arial" w:hAnsi="Arial" w:eastAsia="Arial" w:cs="Arial"/>
        </w:rPr>
      </w:pPr>
      <w:r>
        <w:rPr>
          <w:rFonts w:eastAsia="Arial" w:cs="Arial"/>
        </w:rPr>
        <w:t>Barclays loans ( http://www.barclays.co.uk/loans-index/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