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t Jewelry Trends for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ile this season's fashions are slim and feminine, jewelry has gone clunkier, chunkier and even a little retr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t Jewelry Trends for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ile this season's fashions are slim and feminine, jewelry has gone clunkier, chunkier and even a little retr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thing from a winter sweater to a little black dress can shine with the help of a few select pieces. So what can we expect to see at holiday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Ross-Simons Jewelers, long, layered necklaces that hit the waist are a must. Also big are those that can be wrapped around numerous times at varying lengths so that the same necklace can be used for different looks at different times of th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kewise, beads are back and bigger than ever, the jeweler says. You can wrap your neck or wrist in stunning strands and create an eye-catching acc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other trends that can be expected thi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reen in all shades, especially olive. Yellow gold also is back in vog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Necklaces of different shapes and sizes - worn at the same time. Each "layer" is a different length and of a different type. For example, one necklace might be beaded, another might be longer with charms, and the third might be longer still with a large pend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ameos that add a level of sophistication to the neutral or natural colors and flowing soft fabrics of this season's clothes. They can serve a dual purpose by acting as pins or penda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racelets, oversized and stacked, that mix and match textures and colors. Charm bracelets also are making a comeback from the 1970s. In fact, the more abundant and heavily charmed they are, the better. Layering different charm bracelets on one wrist is another popular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Rings that are big, bold and accented by diamonds. Stackable rings in tri-gold (white, rose and yellow) can be mixed and matched for an individual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Dangling earrings with beads. In a nod to the '80s, these accents are bohemian yet feminine and romant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