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1. Christmas Greetings and Good Cheer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reetings at Christmas extend beyond a mere wish of 'Merry Christmas'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'Happy Holidays.' Christmas greetings embody a wish that all will go well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atever preparations need to be made, and a genuine sentiment that much jo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ppiness and well being will be experienced by the individual and loved on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the seas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season of good cheer and wishes also reflect the jolly ho, ho, 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ature of Santa Claus. To the delight of children, it is very easy for them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un into many jolly fellows dressed as Santa Claus during the Christmas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 will quiz them about whether they have been good or naughty. Many times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iends, relatives and loved ones call each other during the Christmas season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will speak to the children and wish them Merry Christmas, but not without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rning that they had better be good or else there will be no present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nta Clau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children therefore, a greeting of Merry Christmas has the purpos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creasing their anticipation for the arrival of Christmas Eve and Santa's vis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leave toys and Christmas presents under the tre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ause children also take part in many traditions associated with Christma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 greetings for them is also a reminder of the fun they will have in do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ch activities as decorating the tree, helping to bake cookies and wra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sents. When children have these things to look forward to at Christmas,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eates a lasting memory for them and helps to make their childhood one on whi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y will later reflect on with much fondnes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more prevalent greeting of 'Happy Holidays' that is used today reflect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 the also prevalent nature to be politically correct in speech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mmunication. The greeting of 'Happy Holidays' can be given to anyone whe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not they celebrate Christmas. It avoids any offense being taken if someon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shed Merry Christmas when it's a celebration in which they don't particip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observ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ppy Holidays is also used to extend a greeting of goodwill beyond Christma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oming New Year holiday period. For procrastinators and the chronically l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eeting card senders, they can still drop a 'Happy Holiday' greeting card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mail to friends and loved ones close to Christmas Day or even after and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ill still be releva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greeting cards play a big role in communicating Christmas greeting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good cheer for the holiday season. It's a tradition that started in Brita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1840 with the start of the first public postal deliveries. The producti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arge numbers of Christmas greeting cards started about twenty years later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860 with the improvement of printing method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day, Christmas greetings and greeting cards have further evolved with mass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anges and development in technology. The computer, which has becom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cessary electronic equipment in just about every home, is commonly us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nd Christmas greetings through emailing an online greeting or postcard. Onli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eeting cards also have brought other changes such as being interactiv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imated and they can also be easily personalized with pictures of individua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families. Online greeting cards can be sent from websites that are accessib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o everyone or they can be easily created on a home comput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way in which Christmas greetings are sent is by mailing gift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sents to relatives and friends who live elsewhere. Except for the dreaded tax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, there is no other time when post offices become more crowded than dur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hristmas season. Post Offices therefore play an important role in relay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greetings by handling thousands of greeting card mailings and gif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ackages for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just about everyone having a cheerful spirit for the Christmas season,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omes very easy to pause for even a brief conversation and extend a gree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goodwill to friends, acquaintances, colleagues, neighbors and oth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