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for Christmas:  Should You Buy Your Decoration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Christmas, are you like many other Americans?  If so, there is a good chance that you will be decorating your home for this coming Christmas season. Although a large number of individuals use the same decorations each year, there are others who like to buy new decorations every so often.  If you are in the market for a new set of Christmas decorations where do you plan on shopping?  With the recent increase in popularity of online shopping, there is a good chance that you may be interested in buying your Christmas decorations online.  The only question is should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previously mentioned, when it comes to shopping online, the popularity of it has rose in recent years.  In fact, it seems as if the popularity of online shopping as skyrocketed.  This has led many individuals, maybe even you, to believe that shopping online is the best way to shop. However, before you go right out and start buying your Christmas decorations online, you need to know that there are advantages and disadvantages to shopping online; advantages and disadvantages that may reaffirm your to decision to shop online or not t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haps, the biggest advantage to buying your Christmas decorations online is the selection of products that you will have to choose form.  Online, you can, literally, find an unlimited number of retailers and individuals who specialize in selling Christmas decorations.  You can easily find all different types of Christmas decorations online, including Christmas trees, Christmas tree ornaments, Christmas lights, Christmas figurines, and much more. In fact, in addition to the style of shopping, you will also find a wide variety of different pric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prices that you can find, while shopping for Christmas decorations online, is another one of the many benefits to buying your Christmas decorations over the internet.  As previously mentioned, you can easily find a number of low-cost decorations, as well as top of the line, elegant decorations. Therefore, whether you are shopping for Christmas decorations that are affordable or Christmas decorations that are the best out there, you can easily find what you are looking for online.  You can do so with a standard internet search. Your internet search will likely lead you to the online website of an online retailer or an individual who specializes in making or selling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the selection of Christmas decorations you will have, as well as the costs, you will also find that shopping online saves you time. What is nice about online shopping is that you can search for online retailers, search for Christmas decorations, place your order, and pay for your order, all while sitting from the comfort of your own home.  You can save yourself a fairly large amount of time by finding and buying your Christmas decorations online, instead of having to drive around to multiple retail sto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mentioned above, there are also a few disadvantages to shopping for Christmas decorations online. In fact, there are very few disadvantages.  One of those disadvantages is the shipping.  When you order your items online, the items will be delivered directly to your door.  Unfortunately, there are no guarantees as to how your item will arrive.  You need to think about this when making a large online Christmas decoration purchase.  It is best to double check and make sure that your package will be insured.  Insurance will help to protect you from finically being responsible for a damaged package.  With buying Christmas decorations online, it is also important to be cautious of the cost of shipping. Some online retailers charge more money for shipping than they need to.  If the cost of shipping seems too high to you, you may want to refrain from making the purchase. With a little bit of research, you should easily be able to find the same or similar products with affordable shipping cos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ince there are a number of advantages and disadvantages to buying your Christmas decorations online, you will need to determine whether you can, personally, benefit from doing your shopping online.  In most cases, you will find that you can. In addition to buying your Christmas decorations online, you may also be able to find valuable tips and information on how to decorate your home for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71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