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Cards and Holiday Invit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4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a wonderful time to send a personal letter to old friends and new friends. There are a great variety of holiday cards to send depending on what the occasion is. Holiday cards don’t need to be sent just at the end of the year either. There are holiday cards to send year round. And with holidays, also come holiday parties, so don't forget about holiday party invitation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holiday party card, holiday greeting cards, holiday cards, discount holiday cards, christmas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a wonderful time to send a personal letter to old friends and new friends. There are a great variety of holiday cards to send depending on what the occasion is. Holiday cards don’t need to be sent just at the end of the year either. There are holiday cards to send year round. And with holidays, also come holiday parties, so don't forget about holiday party invitation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nd of the year is the most popular time to send holiday cards. If the sender is sending Christmas wishes or hosting a Christmas party, there are numerous types of cards and invitations available. There are many themes for holiday parties including traditional Christmas elements such as Christmas trees, wreathes, and presents. Other elements may include poinsettias, snowmen, and bells. For a Hanukkah celebration, there are many wonderful invitations and cards featuring traditional menorah or Drad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lots of other holidays year round that may call for sending a card or throwing a party. Independence Day invitations or 4th of July invitations are very popular. The summer time is a great time to get guests together for an outdoor barbeque or picnic. There are some great invitations that feature the flag or fireworks. Halloween is also a great opportunity to send cards or throw a costume party. Halloween invitations have some great themes like pumpkins, ghosts, and trick or treat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nce you will often need to order lots of invitations or holiday cards, it is important to find a distributor that offers a discount. Many distributors will offer a discount for orders over 25 or 50 invitations. Others offer a discount for ordering invitations online. Look for discounts like 25% off or free shipping. These types of discounts can help save a bundle, especially helpful at the holiday times when money can be spent on other th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no matter when or what the occasion, cards and invitations can always come in handy. Choose the best theme for your party and find discount cards and discount invitations to stay in a budget. And most importantly, hav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