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ypnotize Yourself Into The Ghost of Christmas Fut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47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Ever wondered what it would be like to be taken into your future to see different possibilities of your life? Well today you can learn how to do that for yourself, as if the Ghost of Christmas future was taking you there him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ypnotize, Yourself, Hypnotise, Imagin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You will begin to realise why this exercise is called the Dickens Pattern (with reference to the ghost showing Scrooge some different futures) as you notice that the idea of this exercise is to hypnotize yourself to be aware of two very real possibilities for your future. Two distinct pathways that you could take for your life this very 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ave a think about something that you do that you are maybe not motivated to change about yourself. Prior to running through this technique, just have a think about something that you know you need to be doing, but are not. Then with that thing in mind, follow these simple step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ep One: Get yourself nice and relaxed and settled. Concentrate on your breathing, engage in the moment and spend some time being still, quiet and drift inside of your own mind. Hypnotize yourself he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ep two: Use your imagination to imagine walking down the path of your lif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k, I know that some of you just cried out "but I can't visualise!" First up, if you believe you can't then of course you can't. Second up, just imagine these things. They do not have to be in cinema screen perfect detail. You can remember what colour what your front door is, right? You can remember what your childhood bedroom is like, right? That is your imagination doing that. You know the sound that your feet make when you walk across gravel don't you? You can imagine it, but you are not hearing it in your ears, are you? Just imagine these things as best as you can. Failing that, pretend that you are imagining them and that will do the trick.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as you imagine walking along the path of your life, notice that every step forwards is a minute, an hour or a day into your future. If you look back, you will notice that your past is there; everything you have ever done or experienced is behind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come aware of the temperature, the sights, the sounds and enjoy walking along the path of your life. Make it sensory rich and get comfortable with the idea. Imagine the feeling of your feet walking along the path and the sound they make. Engage with the idea of really being the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ep Three:  Imagine that a few more steps ahead there is a place where the path splits, where is goes off to the left and off to the right. Pause here for a few moments and have a think. Here, there are two different pathways, two possibilities, two ways that you could choose to g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were to choose the path to the left, life is pretty much the same as it is. You carry on doing the same things, living the same way and dealing with this thing in the same way as you have been do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were choose the path to the right, the right path, there are new possibilities, achievement, freedom of mind, positive and progressive implications. Think about that as you stand at this place where the path splits. You want to make a decision and commit to one of these paths. Before you make that decision, we are going to see what each path holds for your futu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ep Four: Step out on to the path to your left. Where there is no change. Briefly imagine that you are not going to live and discover your unfulfilled dreams. Instead, you continue doing what you have in the past. What will life be like in 10 years tim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ep out, every step you take you get older, days pass, weeks pass. Notice how your body is, how your mind is, how you feel about staying on this path. Walk out into your future to the 10 year point. Walk out 10 years into your future and feel how it feels to carry on doing the same th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path is just like today, with one difference: you have 10 fewer years remaining in your life. I want you to think about how you will feel in 10 years if you continue doing the exact same things you have done to date. What will your daily life be li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ally experience that. See what you see, hear what you hear, feel the feelings. Disappointment? Anger? Frustration? Failure? How does that feel? How do you affect those around you? How do they feel? Absorb every aspect of this path that you can take today if you so choose. Notice everything that you need to know about what it will be like if you carry on with the same behaviour, putting off chang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Drift back to where the path spli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tep Five: Now take a step out on to the path to the right. This is where you create powerful, progressive change. Notice the sense of freedom in your thoughts, the sense of accomplishment and walk out 10 years into your futur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magine you are 10 years into the future but this time it’s different. Why? Because starting today you actually begin making changes in your life. Specific intentional changes are not easy. They are intentional because these changes are changes that you are choosing and they are the changes that will cause you to live the life you want to live and dream. They often mean leaving the perception of security in order to discover your personal freedom. These are the changes that will bring happiness and satisfaction into your lif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Just go there now. 10 years out… having made a decade of changes. Imagine living the life you want to l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ow does that feel inside? Do you feel that you have lived life? See the people of your life and how they feel about you and how they react to you. This is the path of a different choice, a different decision. You have the freedom to be how you want to b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bsorb all you need from this moment in your future and the positive things that you can learn consciously and unconsciously and then drift and float back to the place where the path spli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Six: Now that you know and have experienced the two contrasting futures. Now that you know what your future holds as a result of what you do this very day, you can make a decision. You can compare and contrast those two futures that can be yours based on a decision that you make about how you are going to live your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magine reaching deep inside you for all the strength and wisdom that you need to make this decision today. As you do so, imagine that when you choose to make that decision that deep inside your mind you are switching off the alternative path, you are switching off the opportunity to drift back to that plac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n step out and take your future pa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bsorb yourself in the sensations, the feelings, the sights, the sounds and of course continue to engage in your future the way I have discussed in previous articles on this blo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ep Seven: Open your eyes and begin to plan your future and take action to achieve that outcome. Your unconscious mind now knows what it is working tow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at is the exact sequence of events that will take you to where you want to be? Have a think consciously of what you need to do. Every outcome begins with the first step. When you decide you want to have a romantic meal for two, there are many steps that you need to perform in order for that to happen. (Check the fridge, do you have what you want to serve up? No? Find keys, open garage door, drive car to the supermarket etc. etc.) You need to determine the exact sequence of events and write it dow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egin with the outcome in mind. Write without stopping. 10 years from now, I plan to be living in a… at…. With…. Get really detailed about it. Why? Because you are hooking up the neural connections in your brain. You must improve upon, clarify and make clear just exactly who and what you are going to be doing, experiencing, living and having in 10 years. This is the first step of the proce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 Notice how you felt excited and optimistic when you did this? The reason is simple. It’s the life you are designing instead of the one that was given you and that you have lived with less intention and purpose to d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is is the beginning of creating the life that you want to live. Know what the future holds for you as a result of the choice you can make to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ave some fun and hypnotize yourself to be your very own "Ghost of Christmas future" and see what the future holds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