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o-It-Yourself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gift-giving season has many people scrambling to find the perfect gifts and presents for their loved ones, relatives, friends, business contacts, bosses, co-workers, employees, as well as for everyone else on the long list of people that presents have to be purchased for. Unfortunately the whole process of buying gifts when it comes to finding the right one is not always easy. There are some gifts that may be too expensive, too cheap, to gaudy, or to awkward to give that you may not know what to get at all. However, one gift that is always given every season by many people all over the globe is gift baske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there are still some gift baskets that may not be right for just everyone. Even though there are a plethora of gift basket companies on the market today that traditionally have their gift baskets setting out in grocery and retail stores across the nation, some of the so-called gifts that are included may be just a little weird to give to someone on your list. For this reason many people actually choose do-it-yourself gift baskets. These are the gift baskets that you can choose everything from the type of basket you give to what gifts are included with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purchasing the actual gift basket part of the present there are hundreds of styles to choose from in boutique shops and retail stores in shopping malls and other places that you regularly go to. Of course another obvious option that you may have is to make your own gift basket. There are plenty of instructions for making your own gift basket that can be found online, and the directions range from the different types of material that is used all the way to creating unique shapes for the gift basket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you've purchased the actual basket or made the basket it is then time to turn your attention towards filling it with gifts that are perfect for the person on your list to buy for. The gifts that go inside a gift basket don't have to be all that expensive at all either, which makes purchasing them all the more easier! A couple examples, though, of the gifts you may want to include in your do-it-yourself gift basket are gift cards, coffees, soaps, air fresheners, candies, accessories, as well as a variety of other smaller gifts that can be easily purchased in a retail department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putting the finishing touches on the do-it-yourself gift basket is also good so that a bit of personality and style can be added to it, and even a colorful gift tag can be attached to the outside of the basket as well. But chances are that after you've finished the gift basket for your friends, family, co-workers, employers, and other people on your list and have carefully chosen each gift inside the basket yourself then they will love everything that they receiv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