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5. Christmas Day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Christmas season and all its activities are geared to the big da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25, which is Christmas Day. The word Christmas is derived from Midd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glish 'Christemasse' and Old English 'Cristes maesse,' both of which mea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'Christ's Mass.' The day is celebrated by Christians as the day that Jesu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 was born, although the true date of Jesus' birth isn't really know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Given the religious significance of Christmas Day, it therefore follow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attending church is a big tradition on that day. It is seen as mandato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devout Christians and for others who are concerned about retaining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cred meaning of the day. Many people fear that the sacred aspects of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being lost and overshadowed amid the bustle of commercial activity n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ssociated with the entire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urch services therefore take place early on Christmas morning. Attend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ose services is the first official activity that many people do on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ay. Unlike the Midnight Mass and other earlier church services on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, Christmas Day services do not usually include the dramatization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irth of Jesus. They may be more subdued with a sermon that recounts the bir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Jesus and his purpose to save mankind. The congregation is then exalted to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giving as Jesus and to help out those who are in ne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onsequently, many people will take some time on Christmas Day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olunteer in a charitable activity such as serving dinner to the poor and hung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 a church, charitable organization or other social services center. Oth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ll also work with charitable organizations to distribute toys to need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ildren at shelters, hospitals and other plac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part of the religious aspect of Christmas Day, groups that sing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rols will also be out very early on Christmas morning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though Christmas Dinner is the most significant meal of the day, a larg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eakfast will also be served in most households that will be shared by 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mily members. The occasion of all family members having a meal together i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sappearing tradition in many American households and so Christmas is seen a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fect time to return to the tradition. Christmas Day after all, is all abo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amily, sharing and togethernes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roughout the day, greetings of 'Merry Christmas' will be exchanged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elephone calls with family, friends, acquaintances, and loved ones who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cated elsewhere in the country and overseas. It is a common occurrence for 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y people to be trying to make international calls to loved ones and friend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 Christmas Day that telephone communication systems to some countries oft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overwhelmed. The availability of technology and the Internet ease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what nowadays however, as emails and instant messaging can also be used 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ther communication channels to exchange greetings on Christmas Da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Day Dinner is undoubtedly the central activity of the day. Family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iends gathered for dinner take pleasure in enjoying and sharing a deliciou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eal and also are mindful and thankful for the opportunity to be able to sh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meal, to have each other and for the material things that make their liv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mfortable and give them happines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 of those material things are then shared in absolute delight as every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ll gather around or near to the Christmas tree after dinner to exchange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pen Christmas presents. It's an activity that is relished and which is fill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much laughter, happy chatter and merriment, especially by children who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usually much delighted to get a toy that they had wished fo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fter dinner and the exchange of presents, adults may have light conversation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y games or even watch a movie. Children are often taken up with experiment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playing with their new toys. It has also become a tradition on Christmas D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members of some families, such as teenagers and young adults, to e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Day by attending the movie theater on Christmas evening or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night to see a recently released film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