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Dinner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the stockings have been filled then emptied and after Santa has made his appointed rounds families around the globe begin the preparations (or in some instances continue them) to prepare the family feast that is most often associated with Christmas Dinner. There are many traditions around the world though sadly far too few families have the opportunity to experience some of the rich traditions and delicious foods that mark the Christmas holidays in other corners of the globe, or even across each individual n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certain parts of Italy, because of the Catholic tradition of abstaining from red meat on Christmas Eve day, there is a tradition of having fish for the evening meal. This is commonly referred to as a 7 fishes dinner and is a fascinating tradition for those who enjoy seafood. It's certainly a new and refreshing dinner idea for many people if you are looking for something a little different from the ordinary. Even if fish really isn't your food of choice there is no rule that says you can't prepare a nice Italian feast for your Christmas dinner. The important thing is that you have friends and family gathered near and prepare the food with love. You do not have to have turkey or ham in order for the meal to qualify as Christmas and there is no reason that you have to stick with traditions that you really do not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traditional German Christmas dinner might be a neat tradition to try in America as well if you are looking to introduce your family to various cultures or just want to do a little something extraordinary for Christmas this year. One thing to note is that many Germans have their Christmas Dinner on Christmas Eve rather than Christmas Day. A traditional German Christmas dinner often consists of dishes such as stuffed Christmas Goose, Potato Dumplings, Red Cabbage, and Baked Apples for dessert. Of course you do not have to choose a traditional Christmas dinner for your Christmas German cuisine there are plenty of great German dishes that can be enjoyed if you wish to bring a German theme to your Christmas table. Do whatever tastes good and it might be best to choose foods that are relatively easy to prepare rather than those that are time consuming so that you can enjoy time with friends and family rather than cooped up in the kitch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a taste of the UK is what you have in mind for your Christmas Dinner table then you might find the foods bring a flavor that is a little closer to home than you may realize. Popular Christmas dinner favorites in the UK include dishes such as roasted turkey, roasted potatoes, brussel sprouts, dressing, and pudding pie. One interesting tradition that is popular in the UK is that of Christmas crackers, which hold little gifts and goodies insid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interesting choice for your Christmas table may be to include your favorite Mexican dishes for dinner. Most Americans have a soft spot for Mexican cuisine and it is definitely warming to eat on a cold winter's day. The point is to make your Christmas dinner menu fun to eat, fun to prepare, and something that is likely to make your guests smile while building fond memories of your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ame may be said of most cuisines, even those from cultures that do not traditionally celebrate Christmas. Thai, Indian, Chinese foods make wonderful themes for a Christmas table if you are knowledgeable about the cuisine and willing to undertake the tasks of preparation as part of your Christmas dinner plans. The trick is really in finding dishes that are relatively simple to prepare, difficult to mess up, and can easily be skipped in the event that something does go wrong. There are tons of distractions on Christmas in most households and you do not want Christmas dinner ruined because one dish is proving difficult or impossible or (heaven forbid) gets burned, dropped on the floor, or eaten by the d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76</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