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itle: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olving Holiday Shopping Woe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Word Count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278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ummary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Finding the perfect gift for that hard-to-buy-for husband, sister-in-law, nephew or pal is an annual challenge for holiday shoppers. Searching through shopping malls or clicking through hundreds of Web sites can dampen even the highest holiday spirit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Keywords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olving Holiday Shopping Woe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rticle Body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Finding the perfect gift for that hard-to-buy-for husband, sister-in-law, nephew or pal is an annual challenge for holiday shoppers. Searching through shopping malls or clicking through hundreds of Web sites can dampen even the highest holiday spirit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ow at FindGift.com, gift-givers can connect with unique finds like OneShare.com, where you can buy a beautifully framed individual share of stock in one of 130 U.S. public companies. This gift doesn't require batteries or assembly, won't wear out, is never the wrong size and lasts a lifetime. The frames are engraved with the company's services, products, characters and history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New parents or first-time grandparents, for example, can celebrate a child's first Christmas with a first share of Disney stock. Instead of a box of golf balls, golf lovers will appreciate a share of Callaway stock. If you have a biker on your list, you can honor his alter ego with a share of Harley-Davidson stock. And for mothers, a share of Tiffany &amp; Co. or Martha Stewart is sure to pleas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hoppers can purchase one share of stock for $39, plus the price of the stock as listed on the stock exchange, in less than three minutes. Frame choices range from a complimentary hard matte paper frame to wood or brushed metal frames from $34 to $75. You can further personalize the gift with a special message on the frame's plaqu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is holiday season, OneShare will donate 1 percent (approximately $1) of each stock sold through Dec. 31, 2005 to benefit Women for Women International. Founded in 1993, the organization helps women in war-torn regions rebuild their lives by giving them financial and emotional support, vocational training, rights awareness, education and access to capital for business development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