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void Holiday Weight 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0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As the holidays approach, a feeling of dread creeps in. Not only is money getting tighter, but your pants are, too. It's the same old story. Colder weather keeps you stuck indoors, while the yummy holiday cooking fattens you up. Not this year. Not me! I refuse to gain those holiday pounds and you can, too. No, you don't have to sign any contracts at an expensive gym. You can get the body you want on a limited bud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not realize it, but workout videos are more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s the holidays approach, a feeling of dread creeps in. Not only is money getting tighter, but your pants are, too. It's the same old story. Colder weather keeps you stuck indoors, while the yummy holiday cooking fattens you up. Not this year. Not me! I refuse to gain those holiday pounds and you can, too. No, you don't have to sign any contracts at an expensive gym. You can get the body you want on a limited bud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may not realize it, but workout videos are more fun and exciting than they used to b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orkout videos are also much less expensive than a gym membership or buying home workout equipment like a treadmill or elliptical train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the thought of buying workout videos reminds you of leg warmers and striped leotards, you've got some catching up to do. You're not stuck with the boring workout videos of the 80s and 90s anymore. Believe it or not, the same sought-after trainers who get paid the big bucks to train celebrities can be on call to train you in your own home for pennies a 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me of the newest fitness trends are available on vide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all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e you always envied a ballet dancer's lean and graceful body? Several ballet videos are now available as workout videos. One of the most popular choices right now was created by the famous New York City Ballet. Although you won't learn to be the next prima ballerina training with exercise video at home, you will shape and lengthen your muscles for a graceful bod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lly Danc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himmy your way to a great waistline. Whether you want an instructional video to teach you proper belly dancing technique or you just want to exercise with belly dance moves, you'll find a wide variety of videos avail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xotic Danc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read that right. If you've ever thought it would be fun to learn sexy moves, then this is for you. In the privacy and safety of your own home, you can bump and gyrate to your heart's content. I have also heard that laughter is good for your abs, so you'll have that covered as well, especially if you have a mirror in your workout roo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ga or Pilat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e looking for a sleek, lean body, firm core, or more flexibility, then there are hundreds of yoga and Pilates videos to choose from. You'll find yoga for adults as well as yoga for kids. Yes, kids get stressed, too. Yoga is a great way to teach them to relax.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tness videos for ki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tentimes kids can be the best motivators. If you put in a Sesame Street dance video and your three year old asks you to dance with Elmo, you can hardly say "n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ce you've chosen a trend or video you are interested in, set a specific time each day to "meet" with your personal trainer. It's best to rotate at least two different forms of exercise (or videos) to avoid repetitive use strains. You can do different videos each day, or alternate a walk, bike ride or other activity you enjoy on your non-video days. As long as you are moving, you're keeping those spare pounds from firmly attaching to your bod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don't sign that costly gym membership agreement just yet. Blow the dust off the exercise videos in your cabinet, get some good walking shoes, or check out the hottest trends at your favorite online store. It's the frugal way to 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