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7. The Joy of Toys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though adults like to receive gifts, many will readily foreg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easure by sacrificing, if it means a small member of the family will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tally pleased and delighted with their Christmas gift. Seeing the sparkl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oy in children's eyes when they receive a toy or other Christmas pres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rtainly confirms that Christmas is for children. And after all, Santa bring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s for all the good little boys and girls, not for moms and dads or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ul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was very humorous, as parents once related how on Christmas Day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ir child opened a Christmas gift and was pleased, they pretended to be a b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ddened that Santa Claus didn't bring them any Christmas present. The chi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sponded, 'Because you bad mummy and daddy. You make me stand in corner.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oys are therefore a significant part of Christmas. Parents go all out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, they make the extra effort to give children something really spe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ch as what the child wishes, desires or longs for. It may be a toy such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ular type of doll, a dream dollhouse or an item like a bike or train set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motorized vehicle. The fun of getting a toy at Christmas begins earlier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as they start to make their wish list and anticipate getting on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ore of what they desir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or teenagers, the most desired toy may not be a toy in the real sens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word. A toy, in today's casual speech, can mean a favorite gadget such as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ltra-stylish cell phone, an iPod, MP3 player, electronic organizer or eve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mput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y sales at Christmas play a major role in the economics of retailers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y industry. Toy makers use the Christmas season to release new and upd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ducts with the hope of capturing a significant slice of the billion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ollars that consumers spend during the holid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trategy among toy makers has been to release a new product that hope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the 'must-have' toy for the season. Consequently, they try to create buzz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ut the product and have a specific release date, all with the hope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ents and other consumers will clamor for the item and even make it sold-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hard to obtain as the season progresses. Such driving demand can easi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ustify a spike in the price of the item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oys have also evolved beyond dolls, trains and cars to be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teractive and educational. The popularity of educational toys and the prese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increased technology have combined to produce many toys that are high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mputeriz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Receiving a toy as a gift at Christmas can play an important rol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ing a lasting memory. When a child gets the right toy - one that is high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sired or is surprised by a wonderful toy - he or she will remember the feel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brought for a lifetime and recall it whenever there's talk of which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s a favorite. It also helps to create a tradition as the child becomes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ult nd wants to recapture a similar feeling by seeking to do the same for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r her own chil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, there are the children with a wish list that's basically a hope to ge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thing, any toy at Christmas. Many companies, businesses, churches and so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ganizations arrange to have members donate new and age appropriate toy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distributed to children in need. Putting a smile on the faces of th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will create warm memories about Christmas and Santa Claus for them.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participating in a charitable effort, the donors are themselves Santa Cla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spreaders of goodwill and cheer that embody the meaning of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