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rFonts w:ascii="Arial" w:hAnsi="Arial" w:eastAsia="Arial" w:cs="Arial"/>
        </w:rPr>
      </w:pPr>
      <w:r>
        <w:rPr>
          <w:rFonts w:eastAsia="Arial" w:cs="Arial"/>
        </w:rPr>
        <w:t xml:space="preserve">Title: </w:t>
      </w:r>
    </w:p>
    <w:p>
      <w:pPr>
        <w:pStyle w:val="Normal1"/>
        <w:rPr>
          <w:rFonts w:ascii="Arial" w:hAnsi="Arial" w:eastAsia="Arial" w:cs="Arial"/>
        </w:rPr>
      </w:pPr>
      <w:r>
        <w:rPr>
          <w:rFonts w:eastAsia="Arial" w:cs="Arial"/>
        </w:rPr>
        <w:t>Best Gift Ideas For Her And Him This Holiday Season</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Word Count:</w:t>
      </w:r>
    </w:p>
    <w:p>
      <w:pPr>
        <w:pStyle w:val="Normal1"/>
        <w:rPr>
          <w:rFonts w:ascii="Arial" w:hAnsi="Arial" w:eastAsia="Arial" w:cs="Arial"/>
        </w:rPr>
      </w:pPr>
      <w:r>
        <w:rPr>
          <w:rFonts w:eastAsia="Arial" w:cs="Arial"/>
        </w:rPr>
        <w:t>399</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Summary:</w:t>
      </w:r>
    </w:p>
    <w:p>
      <w:pPr>
        <w:pStyle w:val="Normal1"/>
        <w:rPr>
          <w:rFonts w:ascii="Arial" w:hAnsi="Arial" w:eastAsia="Arial" w:cs="Arial"/>
        </w:rPr>
      </w:pPr>
      <w:r>
        <w:rPr>
          <w:rFonts w:eastAsia="Arial" w:cs="Arial"/>
        </w:rPr>
        <w:t>Holiday shopping can be crazy—there are too many crowds, too many cars on snowy or rainy highways, and too much shopping stress where there should be holiday fun. Remember when gift giving WAS fun? It can be again, with a little help from online coupons. Online coupons are your ticket to easy shopping and FUN gift giving this year. A single mouse click on a coupon could be your ticket to great giving.</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One of the big worries at holiday time is what to buy that special someo...</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Keyword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Article Body:</w:t>
      </w:r>
    </w:p>
    <w:p>
      <w:pPr>
        <w:pStyle w:val="Normal1"/>
        <w:rPr>
          <w:rFonts w:ascii="Arial" w:hAnsi="Arial" w:eastAsia="Arial" w:cs="Arial"/>
        </w:rPr>
      </w:pPr>
      <w:r>
        <w:rPr>
          <w:rFonts w:eastAsia="Arial" w:cs="Arial"/>
        </w:rPr>
        <w:t>Holiday shopping can be crazy—there are too many crowds, too many cars on snowy or rainy highways, and too much shopping stress where there should be holiday fun. Remember when gift giving WAS fun? It can be again, with a little help from online coupons. Online coupons are your ticket to easy shopping and FUN gift giving this year. A single mouse click on a coupon could be your ticket to great giving.</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One of the big worries at holiday time is what to buy that special someone in your life. Men and women alike, struggle over what to buy each other. Instead of wringing your hands in the shopping malls, take a fun internet stroll over the wide variety of choices. For a man, try clicking on the Consumer Electronics section. You were probably planning a trip to Best Buy anyway, but now you can shop for the hottest Xbox games and IPod accessories online, thanks to your online coupon! What are the savings like? Everything from a selection of gifts for just under fifty dollars to rebate coupons for hot products like the latest Satellite Radio gadgets!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The man in your life will love your online coupon savings choices—and you’ll love the free shipping offers. With this particular retailer it’s important to act fast and forget the “late gift” tradition—many of the current coupons expire at the end of the holiday season. Other coupons may not expire at all, or have very long validation times, but remember the season and the often-longer mailing time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For that special woman on your holiday shopping list online coupon selection is almost too much! Start with some of the more obvious choices, including that holiday favorite; the jewelry section. Delia’s, Diamond International and Fingerhut are just a few of the many choices. Your savings in this area can range from twenty percent off offers to triple-digit savings on select items. Men, you can’t go wrong with a gift with that diamond sparkle! If you’re looking for coupons with lots of smaller gifts in mind, try the Cosmetics and Fragrance section for even more savings. Does your special lady enjoy Eternity perfume by Calvin Klein? Check out the saving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Your online coupons will do your wallet a world of good this holiday season, and bring a big smile to that special someone’s face</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sectPr>
      <w:type w:val="nextPage"/>
      <w:pgSz w:orient="landscape"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ar-SA"/>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bidi w:val="0"/>
    </w:pPr>
    <w:rPr>
      <w:rFonts w:ascii="Arial" w:hAnsi="Arial" w:eastAsia="Arial" w:cs="Arial"/>
      <w:b w:val="false"/>
      <w:i w:val="false"/>
      <w:strike w:val="false"/>
      <w:dstrike w:val="false"/>
      <w:color w:val="000000"/>
      <w:position w:val="0"/>
      <w:sz w:val="24"/>
      <w:sz w:val="24"/>
      <w:szCs w:val="20"/>
      <w:u w:val="none"/>
      <w:shd w:fill="auto" w:val="clear"/>
      <w:vertAlign w:val="baseline"/>
      <w:lang w:val="en-US"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