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ps to Keep Your Pet Calm During Holiday Celeb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1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s one family member that many people forget about during holiday family gatherings: the p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the hustle and bustle of the season, many dogs and cats get overly excited when friends and family gather. This not only can annoy your visitors, it also can be harmful to your p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ips to Keep Your Pet Calm During Holiday Celeb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s one family member that many people forget about during holiday family gatherings: the p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the hustle and bustle of the season, many dogs and cats get overly excited when friends and family gather. This not only can annoy your visitors, it also can be harmful to your p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you don't have to keep your animal crated or locked in a room in order to avoid problems. The following tips will help your pet stay calm enough to not miss out on the holiday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ive your pet an extra workout. According to the American Humane Association, taking your pet for an extra long walk or having a longer playtime can help tire your pet out before the party sta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Encourage guests to greet with care. As the partygoers trickle in, the American Society for the Prevention of Cruelty to Animals suggests asking your guests to calmly greet your pet. Giving an excited greeting can encourage your pet to do the s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Relax your pet with a supplement. Many experts say that calming products, such as Pluto Pet's Pet Calming Spray, can help your pet relieve hyperactivity. After two to four squirts in your pet's mouth, Pet Calming Spray acts quickly to relieve restlessness, fear, nervousness and aggression and helps antsy pets sleep throughout the n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muse your pet with a toy. To distract your pet from jumping up on guests or getting into things, the Humane Society of the United States recommends using toys as a distraction. For dogs, toys with hiding places for treats are suggested. Catnip toys will keep cats bus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Reward good behavior a few times during the event. The American Humane Association suggests keeping treats handy. Encourage your guests to refrain from feeding your pet "people food." Using it as a treat can lead to your pet begging for more at your guests' f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