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Food Binging May Not Be Sa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2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People generally don't feel that something bad is going to happen to them if they eat larger-than-usual amounts of food during the Holidays.However,there are risks to eating so much in so little time, particularly for those who do not normally eat that much food in one sit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tress, nausea, side effec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Starting from around Thanksgiving to roughly the end of Christmas, people eat more than they usually do at any other time of year. This period of time is sometimes nicknamed the “season of gluttony,” where even the most health and weight-conscious individuals forget about the stress of watching what they eat and dig into whatever happens to be on the table at the time. For some, avoiding the stress and anxiety that comes with turning down food during the Holidays is often enough to make them go on eating binges until the 25th comes around and all this insanity e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fter all, a little indulgence during this relatively short amount of time isn't going to have any harmful side effects on the body, is it? Well, medical science may have something to say about that assumption. For most, the worst things that can happen are things like indigestion, a hang-over (for those among you who drink), and the need to get looser-fitting clothing. However, science says that there may be more drastic side effects than that, some of which may appear immediately, while others may manifest later 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immediate effects usually come in the form of flatulence and bouts of indigestion that vary in terms of intensity. Putting on a few extra pounds after a couple of meals is perfectly understandable and, for some people, even expected. Other, more dangerous side effects can appear, however. For example, it is quite possible for someone to experience nausea and drowsiness while driving home after a particularly big Thanksgiving or Christmas dinner. Pain in the gallbladder and a mild dulling of alertness and reflexes can also come because of massive meals. However, these are just the preliminary things that people have to worry ab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igher the quantity that was eaten and the more fat content it had, the longer it takes for the meal to actually finish being dissolved by stomach acids. This causes an extra load to be placed on the body, forcing the circulatory system to pump more blood into the digestive system to keep up with the load. This deprives over areas of the body their regular supply of blood and nutrients, which results in things like nausea and drowsiness. For the average system, this is not a major problem, but for people with already strained cardiovascular systems, this can result in things like heart attacks and higher blood pressure leve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ability of the human mind to ignore things like being full is an evolutionary mechanism that allows humans to stock up on body fat in times of plenty. This, in theory, allows people to have a larger energy reserve when food is scarce. The body and mind does place limits on things like these, but during the Holiday season, most people are able to ignore this impulse in favor of eating more food. People find it much harder to turn down food during the Holidays, especially if they're not participating in the usual family conversations that happen during these times. However, reducing the amount of food eaten can be critical in avoiding a number of complications that may arise from over-eating during the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