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ntrepreneurial Holiday Guilt for Creative Professio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Guilt, guilt, guilt.  Guilt is a terrible feeling and is often self-inflicted by creative entrepreneurs, especially during the holidays.  Find out how to overcome your holiday guilt and still have the business you want and the life you deser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business, entrepreneur, marketing,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Guilt, guilt, guilt.  Guilt is a terrible feeling and is often self-inflicted by creative entrepreneurs, especially during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people who work for themselves say they chose to do so because they wanted to "control their time."  People who value time over money, recognize that time is a precious commodity that cannot be created, bought, or borrowed.  You have to use it wisely or else it is g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ing the luxury to control how, with whom, and where you spend your time is one of the bonuses of working for yourself.  So, why is it that an overwhelming number of female entrepreneurs also say they feel guilty when they are not working on their businesses or with a client between the hours of 9 am to 5 p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be truly happy and successful as an entrepreneur, you must break the corporate-created walls of time and learn how to set your day according to your needs and the needs of your clients.  There is no law chaining you to your desk eight hours a day between 9 am and 5 p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my advice: stop feeling guilty about when you are working and when you are not, and ditch the idea of playing by rules set up by other organizations.  Make sure you benefit from the freedoms of entrepreneurship and maximize your time by performing regular activities such as food shopping at off times like 10 am on a Tuesday or having your teeth cleaned at 2pm on a Monday.   You will spend less time waiting in line, you will be less stressed, and actually have more time to devote to your clients and other activities, then if you went on a weekend or during a busier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be sure to take a day or two off completely during the holidays to go gift shopping, ice-skating, or for decorating your home.  Give yourself permission to enjoy your life and do something for yourself, even if it is on a week day between nine and five.  You deserv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