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lidays With Childre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45</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Holidays with children can often by difficult to plan.  You want to find that perfect vacation location for your kids that is kid friendly and fun for the entire family.  When trying to find this perfect location for your holidays with children, then you need to keep several things in mind.</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1.  Kids would list the most wanted vacation location as Walt Disney World.  This resort has something for everyone, no matter what age.  Your children can enjoy the many kid friend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kids, holidays with children, ocean trip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Holidays with children can often by difficult to plan.  You want to find that perfect vacation location for your kids that is kid friendly and fun for the entire family.  When trying to find this perfect location for your holidays with children, then you need to keep several things in mind.</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 xml:space="preserve">1.  Kids would list the most wanted vacation location as Walt Disney World.  This resort has something for everyone, no matter what age.  Your children can enjoy the many kid friendly activities, restaurants, and experiences ad they spend time with Mickey Mouse, the Princesses, and other characters.  There are four different theme parks that your family can choose from and two water parks, so that you can find the right activities for your family.  You will be amazed at how much there is to do at this resort.  The only problem will be fitting everything in!   </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 xml:space="preserve">2.  If your holidays with children are much more fun when relaxing on the beach, then you will want to consider the Atlantis Resort in the Bahamas.  This beautiful resort has many different activities for every age of child.  It is the ultimate in kid friendly with the many different pools, snorkeling, golfing, and other activities.  They even have a camp for children that are younger than 12 years old that can allow them to learn more about sea life through activities and visits to the aquarium on site.  For you parents, there are many activities as well, including a comedy club, dance clubs and shopping.  No matter what age your family is, there are sure to be activities that everyone will enjo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3.  If snow is more your family’s desired vacation spot, then you will want to think about a vacation to Snowbird Resort in Utah.  As far as your kids, they can ski free at the resort, but there are other activities that you can do, too.  Families can take part in activities like luging, snowshoeing, snowmobiling, ice skating, snowboarding, and more.  You will never run out of snow-oriented activities.  Kid friendly ski camps and schools are available for your kids and there is childcare if you want to slip off to the spa or fitness club.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4.  If you and your family enjoy adventure, then you will want to think about visiting the Treesort that is located in Takilma, Oregon.  This is a wonderful trip for those Swiss Family Robinson lovers, because it features 18 different tree houses for you and your family to spend the night in.  There are also platforms, forts, wooden swings, and swinging bridges for your family’s fun and enjoyment.  There is also a 160-foot zip line, a fresh water swimming pool, and lots of scenery to enjo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5.  If you prefer to take your kids on a trip where they can learn as well, then you will want to try out Williamsburg, Virginia.  Kingsmill Resort has many kid friendly activities that you can enjoy, from golf and tennis to a marine and more.  There is even a Kids Camp that will allow your children to swim in a kid friendly environment and they can spend time in the game room.  Busch Gardens is not very far away and you can visit Williamsburg, too.  For the perfect mix of knowledge and fun, Williamsburg has it a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