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1. Christmas Music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music in the form of carols, songs stringed or instrument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nditions, is constantly heard during the Christmas season. Music form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ckground against which everything else takes place to make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 different from all others. Christmas music plays such a significant ro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during the entire season, other popular music temporarily disappear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adio. That may be the reason for all the different types of Christmas music -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cred, secular, popular and traditional - that have emerged througho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ea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Popular and secular renditions of Christmas music has been develop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sical artists and performers who 'make over' classic styles of Christmas mus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their own personal touch. One reason for popular make overs of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sic may be because regular popular music is not heard during the holi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 so pop musicians and artists do Christmas music to keep their voic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ways in earshot of their fans and the general audience. It could also be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y want to capitalize on the popularity of Christmas music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atever the reason, it has become a trend for popular musical artist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lease new Christmas or holiday music albums during the season. Since varie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the spice of life, it means there are more variations of secular, sacred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ssical or traditional and popular renditions of Christmas music that can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ear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usic at Christmas time is important to create the right mood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valence of Christmas music is what helps to create the special holiday typ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feeling or spirit that is present everywhere and among everyone. Everyone h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ular Christmas songs and carols that are favorites, maybe for the melod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lyrics or because they are reminders of special memori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most popular Christmas song is said to be 'White Christmas,' which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pular even in warm and tropical climates where people sing of 'dreaming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te Christmas,' which in reality they would not want. Other popular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ngs and carols are: Away in a Manger, which tells the Nativity story in song;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 Holy Night, Silent Night, Joy to the World, Hark the Herald Angels and Ange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 have Heard on High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l of those songs are sacred and are all about the story of Jesus' birth.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e also is Handel's  majestic 'Hallelujah Chorus,'  which is a favorite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oirs like to sing because of the splendor embodied in the music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t King Cole's 'Chestnut Roasting On an Open Fire' is a classical favorite.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fies categorization as it isn't sacred but is also not considered secular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song such as 'Sleigh Ride.' Among secular Christmas songs, there are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unny ones such as 'I Saw Mummy Kissing Santa Claus Underneath the Mistleto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ast Night' and Rudolph the Red-Nosed Reindeer. The availability of a w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music selection makes it possible to choose ones for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ccasions, such as for general use at home, for a fun or informal party or for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mal dinner. As an example, selections can be made to create the right mood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tart of a party, followed by more lively music when the party is in fu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wing, and then selections to slow down the pace when the party is nearing i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's also important to note that professional groups such as choirs, symphon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orchestras will also record performances of Christmas music on albums.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very serious and critical music aficionados, these albums will prov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nderful listening pleasure and also make good Christmas presents. Listen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sic from those groups is also a way of enjoying their performances if doesn'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et the opportunity to attend a live concert by the professional group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atever selections of Christmas music are made however, it's likely that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create a festive mood and spirit among all who hear or are listening t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sic. 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