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Taking Jesus Out of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1089</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In an effort to try and appease and not offend this small minority, many in the political, academic and social fields are literally trying to take out the true meaning of Christmas - the celebration of the birth of our Lord and Savior Jesus Christ. And surprisingly, many liberal Christians are now in this secular cam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Jesus,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I am sure you have all heard by now how the secular forces in our country are attacking the true meaning of Christmas. These secular forces are trying to literally replace the term "merry Christmas" with "happy holidays." They are trying too re-name our traditional Christmas tree as the "holiday tree." They are trying to take out the baby Jesus, Mary and Joseph from the manger scen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resident Bush himself has taken out the term "merry Christmas" from his yearly standard Christmas card that he sends out in an attempt to try and be politically correct. Many of our major department and retail stores have also replaced the term "merry Christmas" with "happy holidays" for fear of offending the minority in our country if they are not Christia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n the last poll I saw taken, it has been estimated that 80-85% of the people in our country still consider themselves to be Christians. We are thus looking at 15-20% of our population either being atheists, agnostics or of another faith and religi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n an effort to try and appease and not offend this small minority, many in the political, academic and social fields are literally trying to take out the true meaning of Christmas - the celebration of the birth of our Lord and Savior Jesus Christ. And surprisingly, many liberal Christians are now in this secular cam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 have seen many of them on the local news and cable talk shows. They are telling the rest of us conservative and traditional minded Christians that we are getting too upset over nothing, that we should be willing to completely separate Church from state, that we are too thin skinned and that we need to go along with this secular agenda and take our faith and belief right out of any kind of public arena.</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s a result of this dark side attack, many Christians have risen up and have done battle with the secular forces trying to remove Christianity from the public square. We have been successful in some of the court battles along with some of the battles against some of the schools who are also trying to remove every tenant of Christianity in their teaching system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For those of you who don't know what the word "secular" means, Webster's Dictionary describes it as follow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ldly, profane, heathen. Relating to worldly things as distinguished from things relating to church and religion; not sacred or religious, tempora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nother term that you will often hear is the phrase "secular humanism." Webster's describes this term as follow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Humanism that systematically opposes the introduction of religious ideas or standards into the functions of the state, especially into public education. A system of doctrines and practices that disregards or rejects any form of religious faith and worship."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Remember this word. You will be seeing a lot more of this demonic movement in the coming yea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er the series of articles I have done on all the end time events that will be occurring before Jesus returns to us for His second coming, one of the heavier signs that will be occurring will be the moral disintegration of many people from all walks of lif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Bible tells us that in the latter days many people will become lovers of self, boasters, proud, blasphemers, unthankful, unholy, slanderers, brutal, without self-control, headstrong and lovers of pleasure rather than lovers of God. The Bible also tells us that some of these people will be falling for "doctrines of demo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here is no doubt in my mind that the secular agenda and their basic philosophy is a demonic doctrine straight from the pit of hell. Not only do they not believe in God - but they want to try and take Him right out of any kind of pubic arena - even if they are considered to be in the minority!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ou thus have liberal judges, teachers, professors and politicians who are doing everything they can to try and remove God from all of the public areas of our life. They are doing everything they can to try and remove the Bible and the Ten Commandments from every major public area of our liv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any of our school children have literally lost their faith in God and Jesus by the time they graduate from some of these liberal and secular colleges. If that child has not been raised up with a good, solid Christian upbringing, he will become easy prey for some of these demonic professors who are teaching them that man does not need a God to answer too and that man and science can eventually solve all the world's problem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at you will find that is really funny in all of this is that these secular forces are not attacking any of the other false religious faiths and beliefs. They are not attacking any of their holidays or trying to take out any of their system of beliefs out of our public aren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reason for that is that all of these other false religions and beliefs are not considered a threat to them and their beliefs. Christianity is the only faith and religion that will draw a major battle line in the sand and call out things the way they really are. Christianity is the only faith that will call man as he really is - a sinner in need of a Savio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ecularists don't want to be told that they are all sinners. They don't want to be told that they need God's grace and mercy through the death of Jesus Christ in order to receive redemption and a pardon for their sinful states and natur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y don't want to be told what they can and cannot do. They want total freedom of expression and they don't want to have to answer to a real live living God for the moral decisions they want to make with their lives. In other words, they do not want any moral absolutes dictating how they should live in this lif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is is why you are seeing such a fierce and relentless attack on Christianity in every area that they think they can get away with. With us now approaching what I believe are the latter years as told to us in the Bible, I am afraid that not only is the secular movement not going to be going away, but it will be getting stronger in the coming years, eventually leading up to a real live antichrist who will literally be ruling this entire world for the last 7 years on this eart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