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7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 gift baskets are a preferred choice for most occasions, Christmas, birthday, anniversary and Thanks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your friends and loved ones savor your thoughtfulness with a holiday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rporate holiday gift baskets range from elegant wine and gourmet baskets to simple gifts. You can select a corporate gift basket that is elegant and speaks volumes of your taste or a Savory snack gift basket would be a great gift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a gift basket for corporate cli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gift baskets, holiday shopping, christmas, online gift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 gift baskets are a preferred choice for most occasions, Christmas, birthday, anniversary and Thanks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your friends and loved ones savor your thoughtfulness with a holiday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rporate holiday gift baskets range from elegant wine and gourmet baskets to simple gifts. You can select a corporate gift basket that is elegant and speaks volumes of your taste or a Savory snack gift basket would be a great gift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a gift basket for corporate clients, you can pick a holly and pine basket with hot cocoa mixes, biscotti bites, cinnamon cookies and Irish whiskey cake. Select gift baskets with fresh almonds and pistachio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are exciting presentations for corporate holiday gift baskets, and will leave an lasting impression on the recipient. You can also Select gourmet food gift baskets to send across to your friends for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rprise your friends with a gourmet holiday gift basket designed with beautiful silk floral accents and ribbons. Chocolate gourmet gift baskets are an all-time favorite with all. You can choose from assorted baskets with different varieties of chocolates, milk, toffee, hazelnut, almond and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a looking for holiday gourmet gift baskets, look for ones that fall within your budget. These gift baskets can range from $25 to $100. Looking for more options? You can select gift baskets online at Full Moon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gift giving is an excellent way to build or maintain business relations, whether with an important client or a valued employee. Before sending corporate gifts, be sure to check the corporate policy on gift giving. Some companies have strict policies concerning gift 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companies have strict policies concerning gift giving. For example, many companies place restrictions on the value of the gift or on the situations in which gifts may be given. Ask the personnel department for the company's guidelines. Once you have checked the corporate policy on gift giving, keep in mind that gifts should reflect careful attention paid to the recipient's tastes. Try to choose gifts fitting to the client or employee's hobbies, interests, or employ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Occasions...While the holiday season is the standard time of the year for corporate gift giving, many other occasions merit gift giving and will make an impact on the recipi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