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Homemade Christmas Tree Ornaments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A fun family project during the holidays is to make your own Christmas tree ornaments. Here are some easy crafts that will soon have you making your very own ornamen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inecone Orna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e C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ds, glitter or sequins, yarn and small buttons to decorat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b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 a 6" length of ribb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 into a circle and glue the tied part to the pointy tip of the pine c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t the cone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paint is still wet sprinkle with the gl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paint is dry you can decorate with beads and sequins to look like ornaments on the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paint the tips white to look like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ng on your Christmas tree as an ornament or you can place it on a shelf by putting it into a small clay decorated po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ce Cream Cone Ornament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These are fun to make and anyone over 3 yrs of age can make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ies you will n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ther the cake or the sugar ice cream c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lid colored ball ornament big enough to sit on the c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acrylic 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y glass b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e or hot g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y acry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b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 the cone by the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glue all along the inside rim of the c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the ball ornament on the cone with the hanging side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the ornament is dry before doing the next part. (hot glue works fas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zzle white paint on top of the 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kle glass beads on top of the wet white p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this dry over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ly spray the cone part with acrylic. DO NOT GET TOO CLOSE TO THE CONE WHILE SPRAYING as this may melt the cone. This will seal the c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 a colorful ribbon through the loop of the orn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ornament i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NOTE***** if you want to write the child's name and date on the base of the cone before spraying with acrylic it is a nice t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oon Tree Orna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oons that are small and 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quid St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spaper cut into little pie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 s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 pa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w up the balloons until they are the size to fit into the palm of you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ar the starch all over the balloon (you can use paper mache if you w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 pieces of newspaper all over the starch and then let d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 this procedure until you have 3 l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newspaper is completely dry you can use a pin to pop the ballo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orate using the seeds and g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t it with the gold p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 lace onto the m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 match inside the ornament to be the h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 the ornament onto the Christmas tre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3:35:00Z</dcterms:created>
  <dc:creator>Laura Quintile </dc:creator>
  <dc:description/>
  <dc:language>en-US</dc:language>
  <cp:lastModifiedBy>Laura Quintile </cp:lastModifiedBy>
  <dcterms:modified xsi:type="dcterms:W3CDTF">2007-10-21T23:51:00Z</dcterms:modified>
  <cp:revision>4</cp:revision>
  <dc:subject/>
  <dc:title>Homemade Christmas Tree Ornaments</dc:title>
</cp:coreProperties>
</file>