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Art Of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hopping for Christmas presents is one therapeutic way to release stress and at the same time release some kind of imagination when choosing the perfect gift for a certain person. But the question is, have you mastered the art of purchasing Christmas gifts? It is really quite easy to master but you have to do it fast because Christmas is just around the corner. You don't want to be late in giving those gifts now do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order for you to do that, compiled below is a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australianjade on-line coupons, Adore Beauty coupon, fungifts.au coup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hopping for Christmas presents is one therapeutic way to release stress and at the same time release some kind of imagination when choosing the perfect gift for a certain person. But the question is, have you mastered the art of purchasing Christmas gifts? It is really quite easy to master but you have to do it fast because Christmas is just around the corner. You don't want to be late in giving those gifts now do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order for you to do that, compiled below is a list of tips that you will find useful in the long r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rst and foremost, budget is major issue here. You will obviously be spending a lot of cash. So make sure that you set your priorities straight or else you will find yourself rushing to withdraw some money on your time deposit. Shopping budget is way different from food budget and decoration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think that this friend is worthy of expensive gifts because he or she has been with you through thick and thin, then go on and buy something that he or she deserves. If he or she does not deserve anything from you, then you have no worries h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ifesty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lifestyle of the recipient is of utmost concern. If you are giving him or her something that is of no use, then what's the use of giving that something at all? That is exactly the point. On the other hand, if he or she is a workaholic then giving him or her a spa voucher is a fine gift. It will give him or her the relaxation that he or she needs. Just hope that he or she can find the time to even open your gift, let alone celebrat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ttitu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have to do some research and know if he or she is the high-maintenance type. What are the odds that he or she will be sad instead of happy upon receiving th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yway, you will surely know his or her personality. After all you are friends and you should know each other's personality as well as likes and dislikes. If you have an artsy musician of a friend there, even unusual little knick-knacks can make his or her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ist Dow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that you have read and hopefully considered the three tips listed above, you should be able to come up with gift ideas. That will make it easier for you to pick out which ones you will really bu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corporate Your Personal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next step is to make it known that you are the giver by injecting a bit of your style to the gift. When choosing the gift, you should not only think of the recipient, but also of yourself as the giver. Try choosing the gift that comes in your favorite color. Just make sure that you yourself as the giver also like th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 Early St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your Christmas shopping as early as possible which also means that you will need to save as soon as possible. This is to avoid the holiday rush and the hassles of going through long queues and later on finding out that the shop has ran out of stock of the item you are looking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