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Jewelry Christmas Gifts That Sparkle and Shi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353</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e joyous season of Christmas is steeped in tradition, and gift giving is one ritual that is inseparable from this holiday. Who hasn’t had difficulty at one time or another in choosing a suitable present for a beloved family member or a dear friend? Fortunately, jewelry Christmas gifts are widely available and there is an endless variety of styles from which to choose. Twinkling and shining, they reflect the nature of that season to be jol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gifts, jewelry for christmas, jewelry as a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The joyous season of Christmas is steeped in tradition, and gift giving is one ritual that is inseparable from this holiday. Who hasn’t had difficulty at one time or another in choosing a suitable present for a beloved family member or a dear friend? Fortunately, jewelry Christmas gifts are widely available and there is an endless variety of styles from which to choose. Twinkling and shining, they reflect the nature of that season to be jol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parkling and glittering are two words that would describe diamonds. Browse through the World Wide Web and you’ll see a plethora of online stores that showcase jewelry Christmas gifts. Imagine a woman’s pleasure at the shimmering sight of diamond snowflake dangling earrings or a glittering diamond bracelet adorned with traditional symbols associated with Christmas. Men, on the other hand, will surely appreciate flashing yet tasteful diamond cuff links. Other gemstones make wonderful jewelry Christmas gifts. Sapphires or rubies set in gold, sterling silver or platinum will gleam subtly from rings or necklac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Not all jewelry Christmas gifts that glitter need to be expensive, though. Whimsical and unique designs at an affordable price for the holiday season abound. For instance, brightly colored, rhinestone encrusted pins shaped like Christmas trees are widely available. For young recipients, bracelets, necklaces or anklets made from gold- or silver-plated metals, engraved with their names for a personal touch, will fit snugly in any Christmas stocking. Stores or web sites that specialize in vintage and antique items also offer bright jewelry Christmas gifts. Take your pick from pieces such as brilliant poinsettia-shaped hairpins or nativity-inspired pendants dotted with Swarovski crystal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or many centuries, men, women and children have been eagerly counting the days until Christmas morning, when everyone would rush to the Christmas tree to open their presents. The giving of gifts is a time honored tradition, and the selection of presents that will be appreciated and enjoyed by those whom we love is no trivial task. Scintillating jewelry Christmas gifts have always been part of that tradition and they continue to contribute to the glow that the holiday season bring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