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ombating Christmas Shopping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fast coming upon us with all the attendant stress. How do you cope? Five New Jersey residents share their unique perspectives on how they manage holiday season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holiday shopping, Thanksgiving, Christmas, New Years, happy holidays, reta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nne Gadsden handles Christmas shopping the "new fashioned" way. She puts on a CD of classical music such as Pachelbel's Canon in D, logs on to the internet, and starts surfing. The Newark mother of three says, "I've already done the store thing and now its time for me to get gifts for family members who don't live in New Jersey. I visit Amazon and Buy.com; between the two companies I usually find something that I need. Besides, shipping is free if I spend at least $25 and that isn't hard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asha Crimson shops early. Very early. "I shop all summer long starting when we go to the shore after July 4th all the way up to Labor Day. That's when I'm done. I don't have to put up with the hassles, I shop at my own speed, and I don't have to freeze as I run from my car to the store!," the East Orange grandmother of eight chuckl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Wanaque, Bob Caprioti has his own style of shopping. Or not. He simply has his wife pick up everything for her family, his family and for their three children. "She knows I hate to shop. Fortunately, Rita loves to shop; why not let her do what she wants to do and let me do what I want to do?" So, does Rita buy gifts for herself and mark them from Bob? "No, I won't go that far. My mother loves to shop so I go out with her to the Willowbrook Mall and we find what I need for Rita. Mom knows what Rita likes and makes it as painless as possible for 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gela Rodriguez of Fair Lawn laughs when asked about her shopping methods. "I don't begin to shop until the day after Christmas. My family is from Peru and we celebrate the Feast of the Three Wise Men when we get together in early January. We're scattered all over the place and it is too difficult to meet up on Christmas. So, instead of shopping ahead of time, I wait 'til after Christmas and get all the markdowns." When asked what she does on Christmas Angela replied, "I'm single and work in New York. I hang out with friends and co-workers who are by themselves for the holidays. Then, on New Year's Day I fly to Florida for a week to be with my family. I ship everything out ahead of time, so I'm not lugging all the stuff through the air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mara Williams loves to shop, especially in crowds. The Hackensack resident replied, "I do a little bit in early December, but I really don't get going until a few days before Christmas. The best prices can be found then and it just seems more like Christmas." When asked how close to Christmas she shops Tamara answered, "I usually don't finish up 'til Christmas Eve. One year, while I was working at Stern's at the Bergen Mall I got off at 2 p.m. and began my shopping. When the store closed at 6 p.m. I made my final purchase and went home! I was working at the store and attending college full time. My finals were done only the day before, so my first opportunity to shop was on Christmas Eve. I start late, but not that late any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