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yeClops Night Vision Infrared Stealth Goggles</w:t>
      </w:r>
    </w:p>
    <w:p>
      <w:pPr>
        <w:pStyle w:val="Normal"/>
        <w:rPr/>
      </w:pPr>
      <w:r>
        <w:rPr/>
        <w:t xml:space="preserve">What child doesn’t love a little adventure and exploration? Why not give your child a tool that encourages their inquisitive minds to seek adventure and knowledge? It’s easy when you give them their very own pair of EyeClops Night Vision Infrared Stealth Goggles! </w:t>
      </w:r>
    </w:p>
    <w:p>
      <w:pPr>
        <w:pStyle w:val="Normal"/>
        <w:rPr/>
      </w:pPr>
      <w:r>
        <w:rPr/>
        <w:t xml:space="preserve">EyeClops Night Vision Infrared Stealth Goggles combine state of the art technology with kid-friendly materials to help your children see and explore under the guise of darkness. EyeClops Night Vision Infrared Stealth Goggles uses infrared light, along with a microscope perched on top of the goggles to assist your children in discovering animals and insects that they normally wouldn’t see any other time of day. </w:t>
      </w:r>
    </w:p>
    <w:p>
      <w:pPr>
        <w:pStyle w:val="Normal"/>
        <w:rPr/>
      </w:pPr>
      <w:r>
        <w:rPr/>
        <w:t xml:space="preserve">EyeClops Night Vision Infrared Stealth Goggles allow children to see over 50 feet when using the infrared technology. The light is only visible to them, so they won’t scare animals or anything else they’re trying to explore away. </w:t>
      </w:r>
    </w:p>
    <w:p>
      <w:pPr>
        <w:pStyle w:val="Normal"/>
        <w:rPr/>
      </w:pPr>
      <w:r>
        <w:rPr/>
        <w:t xml:space="preserve">EyeClops Night Vision Infrared Stealth Goggles are also useful in others ways. For example, EyeClops Night Vision Infrared Stealth Goggles can be used to help children navigate their way in the dark. This is especially helpful when they’re playing games with other children. They can also use their EyeClops Night Vision Infrared Stealth Goggles as a flashlight. </w:t>
      </w:r>
    </w:p>
    <w:p>
      <w:pPr>
        <w:pStyle w:val="Normal"/>
        <w:rPr/>
      </w:pPr>
      <w:r>
        <w:rPr/>
        <w:t>Or, children can use EyeClops Night Vision Infrared Stealth Goggles in science class. The attached microscope allows children to see microscopic organisms like bacteria at a magnified level, increasing the value of their education.</w:t>
      </w:r>
    </w:p>
    <w:p>
      <w:pPr>
        <w:pStyle w:val="Normal"/>
        <w:rPr/>
      </w:pPr>
      <w:r>
        <w:rPr/>
        <w:t>EyeClops Night Vision Infrared Stealth Goggles comes with several accessories that you child will need to make their adventure complete, including  a fully-adjustable headband, a safety breakaway power cord and a battery pack designed to fit comfortably  on the goggles.</w:t>
      </w:r>
    </w:p>
    <w:p>
      <w:pPr>
        <w:pStyle w:val="Normal"/>
        <w:rPr/>
      </w:pPr>
      <w:r>
        <w:rPr/>
        <w:t>Children are natural explorers and observers. Luckily, there are plenty of things in the world for them to explore. Why not help your child foster that interest in exploration and adventure with their very own pair of EyeClops Night Vision Infrared Stealth Goggles. The EyeClops Night Vision Infrared Stealth Goggles are designed to grow with your child, so it’s not something that will be used for a year or two and then tossed aside. No, EyeClops Night Vision Infrared Stealth Goggles are a good investment in the education of your children.</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7:58:00Z</dcterms:created>
  <dc:creator>Meagan</dc:creator>
  <dc:description/>
  <dc:language>en-US</dc:language>
  <cp:lastModifiedBy>Meagan</cp:lastModifiedBy>
  <dcterms:modified xsi:type="dcterms:W3CDTF">2008-10-29T07:58:00Z</dcterms:modified>
  <cp:revision>2</cp:revision>
  <dc:subject/>
  <dc:title/>
</cp:coreProperties>
</file>