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4. Shopping During the Prime of the Christmas Seaso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saying that goes, 'The early bird catches the worm,' is in part tru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ose who get Christmas shopping off to an early start before the sea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tually begins. Most of us however, are likely to be average shoppers who wa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ntil that time when the season officially begins. Maybe we don't have any ti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fore then and we have to wait for a day off from work after Thanksgiving.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ybe we simply procrastinate and can't get going until the frenzy starts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ntil when the stores are all fully decorated and Christmas songs and Carol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ying non-stop to put the thrill and magic into the festive season that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verage Christmas holiday shoppers go out in force and are primari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tivated by the sales that occur during the official Christmas shopping seas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se shoppers fully believe they are getting good prices and bargain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and holiday sales. But it is unlikely that retailers will offe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owest prices during a time that is prime shopping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lesson for the average and for all shoppers during the tradition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hopping season is to carefully evaluate prices and consider i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em is fairly priced when compared to a the price during other times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ear. If items are simply snapped up during Christmas and the holidays becau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are being offered in a 'sale,' the shopper may end up busting his or 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udget or having 'buyers regret' about a purchas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ose who are average and early shoppers have some time however to ge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ver any unwise purchases because such purchases can be returned and a bet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oice can be mad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re is however another type of shopper. The late or chronically l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er is stuck with hoping that 'Aunt Sally' or Grandma will like the gif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lected, even if the buyer had second thoughts about it after the purchase w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de. The late shopper is one who realizes that there us a mere five (5) days -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ess than a week to go - before Christmas and not a single gift has been bought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orse off than the late shopper is the chronically late Christmas shopp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o is in a mad frenzy two (2) days before Christmas and faces a crisis whe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sired gift such as a book has to be ordered and won't be shipped in time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hile those shoppers can get comfort from knowing they will likely benef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the lowest markdowns of the period, they will also find scanty selectio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some items, primarily clothing, that appear a bit worn from all the look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ver and handling done by the hordes of Christmas shoppers. But even these l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ers, who are often procrastinators and who can only be spurred into act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y a looming deadline, can execute a strategy to make their Christmas sho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ccessful. Such a strategy involves more don'ts than things to do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ate Christmas shoppers should try to avoid having lists that have unusual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rd-to-get items that will need to be ordered. While retailers will off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ipping in time for Christmas, orders usually have to be made before a certa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me, for example at least 36-72 hours before Christmas. If items aren't order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in that timeframe, there is no guarantee that they will arrive for the bi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ose who do their Christmas shopping late should also be prepared to fi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ems on their own in stores and not expect to get 'hand-holding help'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les clerks. With only days to go before Christmas and with everyone trying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et their last minute shopping done, it is impossible for most retailers to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ough staff to offer expert or even meaningful help to please the majority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shoppe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oon after the excitement of Christmas Day passes, what frequently i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pic of conversations and what remains memorable in the New Year, is what gif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ere received and given. So, in the coming days, it may be worth it to asses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type of shopper that you are and create a plan and strategy to make sure you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be a perfect Santa who will deliver the right gifts to friends and lov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n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