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nique Christmas Tree The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2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 are a style maven who is a bit bored with the traditional then you might be interested in unique christmas tree themes. Here are some unique suggestions for christmas tree themes that are sure to be real conversation star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tree themes, ceramic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 are a style maven who is a bit bored with the traditional then you might be interested in unique christmas tree themes. Here are some unique suggestions for christmas tree themes that are sure to be real conversation star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Cocktail Party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christmas tree theme looks great on both big and small trees. First, if your tree is not a prelit tree try stringing it with a string of novelty lights instead of the usual egg shaped lights. You can buy plastic novelty lights in the shape of Chinese Lanterns (for a 50's feel), chili peppers (for that modern martini bar feel) and Pink Flamingos (for that Tikki cocktail party atmosp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try decorating the tree with tiny cocktail parasols and multicolored cocktail picks. If your tree is really big you could also decorate it with plastic champagne glasses into which you have glued sequins or glitter.  Miniature chocolates filled with liquor also make nice tree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ingerbread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most gorgeous of christmas tree themes never goes out of style. It looks best on a green or red tree.  Decorate it with gingerbread man cookies, red glass balls, tons of candy canes, red velvet bows and homemade paper snowflake ornam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tree looks great accented it with white or gold beaded garland or a bushy red or white tinsel garland. or icicle-look garland. Top it with a Christmas themed stuffed white or brown teddy b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ocolate and Gold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is probably the trendiest of the christmas tree themes described here. It looks great on a red artificial tree.  The color scheme in this case is reds, browns and golds. Tiny twinkling gold and red lights look best. Think of the eighties when you decorate this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e this tree with walnuts, pinecones and chocolates wrapped in foil. Gold  coins are a nice touch. Then tie large transclucent gold and red  ribbons, using the kind of ribbon that has bendable wire inside onto the ends of the trees.  The ultimate effect of this tree should be very opulent and lu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w Baby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celebrating the birth of a child or a child's first birthday this is a great tree to honor how happy you are about the new arrival in your home.  The decorations suggested look great on any kind of tree but you could consider buying a small blue or pink artificial tree.  This is a good idea so any toddlers or infants around can't get ahold of any shed needles. Also if you buy prelit artificial trees then you don't have to worry about them yanking lights and pulling the whole thing down. If you have lots of toddlers around then you might want to opt for a small ceramic christmas tree until they are old enough not to grab at decorations and xmas tree limb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ink, mint green, lavender and blue frosted glass christmas balls look particularly nice on pink or blue artificial trees. You can also decorate these trees with baby toys, baby bottles filled with candy, teddy bears, baby booties and socks, pacifiers and wooden alphabet blocks. Little stuffed animals look great on this type of tree and a larger teddy bear or soft plush toy makes a great tree topper. If the baby is a girl you might want to consider topping the tree with a doll dressed as an ang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eppermint Twist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ost minimalist of christmas tree themes  looks fantastic on a bright white, prelit artificial tree. The color scheme of this is red and white but you can add a touch of green in the lights that you string around it. Purists however think that keeping the whole thing red and white in every way looks b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it comes to the decorations stick with red and white round glass balls. Red and white frosted glass balls look much better than the conical ones. Also festoon the branches with as many red and white peppermint candy canes as you can find. Remember too that you can also stripe red or white christmas balls with white or red glitter by simply adding some glue in a striped shape to the ball and rolling it in the glit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accent this look with red and white ball shaped peppermint candies.  A large lollipop with red and white striping and surrounded by a sunburst bouquet of candy canes makes a great tree top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ea Side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ost unusual of christmas tree themes looks best on artificial trees in aqua or light blue colors. However it would also suit any tree that has a coral color such as light orange or pin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tree is decorated with treasures from the sea including seashells, sea horses, and ornaments made from aquarium decorations (treasure chests, coins and corals.) Strings of pearls can be used as a garland and novelty lights shaped like seashells or even fish can be strung to enhance the aquatic the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now and Ice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is one of the most unusual of christmas tree themes as it is white and icy blue instead of the more familiar red and green. First decorate it with a garland of novelty lights shaped like icicles or snowflakes. Your decorations should be made of see through plastic or crystal so it looks like the tree is dripping with frozen, glittering shapes. Instead of cotton batten, drape the tree with faux spider webs or cotton shreddings to simulate boughs heavy with snow. You can even mound this cotton at the ends of the bough so it looks like it has been clumped the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final step is to spray the whole thing down generously with flocking. Flocking is simulated snow that comes in an aerosol can. You can spray this stuff on just about any kind of tree including artificial prelit christmas trees and ceramic trees to make them look frost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treatment is stunning on a white artificial tree but it also looks great on red, purple, blue or other artificial trees as all of the white provides a nice contrast to the tree's original col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