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Your Home with Elegant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ach year, millions of Americans decorate their homes for the upcoming holiday season, namely Christmas.  Are you one of those individuals?  If so, which type of Christmas decorations do you plan on using?  While you might not necessarily think that there is a difference in Christmas decorations, there is. This difference is often the overall quality, as well as the design.  If you have yet to start decorating for Christmas, you may want to think about decorating your home with elegant Christmas decorations, you will find that there are a number of benefits to doing s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just mentioned, there are a number of benefits to decorating your home with elegant Christmas decorations.  Before you focus on those benefits, it may be a good idea to further examine elegant Christmas decorations, namely what they are and where they can be purchased from.  When it comes to elegant Christmas decorations, you will find that different individuals have different views.  Despite these different views, you will most commonly find that elegant Christmas decorations look better than most other decorations.  For instance, instead of using cardboard to create a table centerpiece, an elegant Christmas decoration would likely include a ceramic or glass centerpiece and so 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the appearance of elegant Christmas decorations, you will also find that their cost is quite different.  In most cases, you will find that elegant Christmas decorations cost more than most traditional decorations.  Aside from the better quality, you will find that this has to do with where the decorations can be purchased from. Most elegant Christmas decorations can be purchased online, from specialty retailers, or from specialty Christmas stores.  These retailers are almost always priced higher than most others. One of the reasons for that is because most elegant Christmas decorations are handcrafted.  A large amount of time, skill, and money go into creating handcrafted Christmas decorations; thus the increase in cos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that you know what elegant Christmas decorations are and where they can be purchased from, you can begin to start focusing on the benefits of using them to decorate your home. Perhaps, the greatest benefit of using elegant Christmas decorations to decorate your home is the feel that will be created. As you likely assumed, elegant Christmas decorations tend to create an elegant feel or environment. If you take great pride in your home, especially the design and cleanliness of it, you may also be proud with the results created by elegant Christmas decorations, as your guests will likely be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spite the fact that we often associate Christmas decorations with personal home use, that is not their only purpose. If you are planning having a Christmas party or dinner in your home, you and all of your guests can greatly benefit from having elegant Christmas decorations, especially if your party or dinner will be elegant or formal in nature. It is no secret that decorations are the key to any party.  The decorations that you use will likely have an impact on the mood of your party; therefore, if elegant and formal is what you were going for, elegant Christmas decorations may do just the trick.</w:t>
      </w:r>
    </w:p>
    <w:p>
      <w:pPr>
        <w:pStyle w:val="Normal1"/>
        <w:rPr>
          <w:rFonts w:ascii="Arial" w:hAnsi="Arial" w:eastAsia="Arial" w:cs="Arial"/>
        </w:rPr>
      </w:pPr>
      <w:r>
        <w:rPr>
          <w:rFonts w:eastAsia="Arial" w:cs="Arial"/>
        </w:rPr>
        <w:t>Although there are a number of benefits to decorating for Christmas with elegant Christmas decorations, you do not have to.  Since your home is your home, your own personal space, you are advised to decorate with what makes you feel the most comfortable. If elegant Christmas decorations are that then great, but if they are not, you have an unlimited number of other Christmas decorations to choose for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95</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