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oing Christmas Shopping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rising cost of gasoline, many Christmas shoppers are turning to the internet to find some of the items on their Christmas shopping list. With the aid of the internet search engines, it is possible for Christmas shoppers to pinpoint the location of hard-to-find items and have them shipped exactly where they need to go. Finding discounts from online retailers is an easy thing to do too and people love the convenience that internet shopping provide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 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uperToBuy deals, Brandsplace coupon, Kmart barg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rising cost of gasoline, many Christmas shoppers are turning to the internet to find some of the items on their Christmas shopping list. With the aid of the internet search engines, it is possible for Christmas shoppers to pinpoint the location of hard-to-find items and have them shipped exactly where they need to go. Finding discounts from online retailers is an easy thing to do too and people love the convenience that internet shopping provide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 shopping for Christmas gifts can be fine-tuned to fit the needs of every family. To find clothing items in a specific age range, an internet shopper can find great sales and the latest styles in everything from jeans to party dresses that will be worn for Christmas dinner and church on Sunday by using the address line on their home computer to shop at a brand name store that they tru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rough the internet, Christmas shoppers can find decorations for the home at a fair price and feel confident that they can return what does not fit to the retailer. Some people wonder how they can do this because they think the retailer is so far away. Online shoppers know all the rules about shopping online, especially after they have spent some time carefully reviewing the store's return policies online at their web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Christmas shopping online is fun and convenient to do, there might still be some skeptics in the world that worry about the security of the websites and the personal information that they are asked to provide. The security features online have been strengthened to meet the needs of today's smart shoppers, and the retailers have spent a lot of their own cash purchasing encryption software that ensures that all credit card and banking information is kept safe alw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Christmas shoppers choose to start shopping for Christmas early in the year. They know that there will be many holidays before Christmas and those holidays will bring great discounts to shoppers. With specific items in mind, they can access the internet and look for discount coupon codes that can be used to buy the items that they need, while still taking advantage of the major discounts offered because it is a holiday sales peri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s are a specific time of the year that online shoppers can mark on their calendars as days to save money and time. To budget conscious shoppers, the holiday shopping represents a chance to gain a foothold on holiday expenses and define what the payments will be on any credit cards that they make their holiday purchases with. By shopping for Christmas online, shoppers can keep track of all of their holiday spending and know first hand what to include on the budget for th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ther factor that makes shopping online so fantastic is that holiday shoppers can find great deals on a variety of items and be exposed to unique items that they might not have considered but realize are perfect for the special people in their lives. They can also save a lot of cash by shipping items directly to people that live out of town and save money on gasoline that they would have used by driving all over the town to get their Christmas shopping finish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