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o Keep Your Kids Entertained Ove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2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is idea will work well as part of a school Valentine party or children’s holiday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Make or buy plain cupcakes or cookies for each person who will be attending the holiday party. Buy one or two per person and allow for extras in case of less-than-perfect quality contro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You will also need two or three kinds of frosting, a variety of holiday sprinkles, mini M &amp; Ms, tiny chocolate chips, toffee pieces and nuts. Choose the ones you want for the cookies or cupc...</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s,holiday,travel,accommodation,spain,italy,london,australia,us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is idea will work well as part of a school Valentine party or children’s holiday par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Make or buy plain cupcakes or cookies for each person who will be attending the holiday party. Buy one or two per person and allow for extras in case of less-than-perfect quality contro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You will also need two or three kinds of frosting, a variety of holiday sprinkles, mini M &amp; Ms, tiny chocolate chips, toffee pieces and nuts. Choose the ones you want for the cookies or cupcakes you will be decora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Be sure to bring or provide containers for the toppings and knives, paper towels, waxed paper, and a small paper plate for each chi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Prepare a holiday cookie or cupcake menu for each child. Each child will check a box or line for kind of frosting and sprinkles desired. There should also be a space for their name. Have each child fill out the menu and collect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Choose a holiday foreperson. This person is in charge of holiday decorating crews, job assignments and quality control. The child chosen should be able to work well with the other childr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Assign children to groups of four or five. Introduce them to the foreperson and explain that they will be filling the holiday cookie or cupcake menu requests. You might want to complete one of the cookies or cupcakes as an examp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7. Give the first group four or five holiday menus to complete. Each child will have a job, a kind of frosting or a specific type of sprinkle or topping to apply. Make sure they understand what their job is and that it is important to listen to the foreperson and work toge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8. The foreperson will make sure each person does their job and that the assigned menus are completed successfully. Explain to the foreperson the importance of being firm but kind and encouraging. Help them understand the power of positive role-model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9. Have an activity planned for the groups that are waiting to decorate the holiday treats such as a puzzle, crossword or game. This will keep everyone busy and having a good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0. When all the holiday treats are frosted and sprinkled, take each child’s menu and pass out the cookies or cupcakes. It’s fun to see if everyone gets the treat they ordered. Let the children know the good things you noticed while they were working toge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activity can be tailored to any holiday celebration and is fun and a good way to provide a learning experie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