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se Christmas Merchandise Catalogs For Onlin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 year around the first of November, Christmas catalogs start to show up in the daily mail. Rather than toss them into the trash with the other second class mail, they almost always are opened. Going online to shop is a convenient option to the annual shopping mania that seems to be a ritual this time of the year. There is no stress involved to page through a directory or browse the logically organized categ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the internet to shop offers several advantages 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nline christmas catalogs,christmas catalogs online,christmas ornament catalo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 year around the first of November, Christmas catalogs start to show up in the daily mail. Rather than toss them into the trash with the other second class mail, they almost always are opened. Going online to shop is a convenient option to the annual shopping mania that seems to be a ritual this time of the year. There is no stress involved to page through a directory or browse the logically organized categ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the internet to shop offers several advantages and additional perks from the traditional method of shopping besides the obvious one of not having to drive from store to store or mall to mall. You can even go to a rating website first to see if there are any reviews from customers that used certain Christmas merchandise catalogs. These sites usually have some type of rating system so they may help you on your sear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looking on the internet at home through any Christmas ornament catalogs looking for some ideas for your tree, always be sure that they have a privacy policy, terms and conditions links, and logo icons such as VeriSign that signify you are at a valid website and they encrypt all sales data for your prote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is is your first time using Christmas merchandise catalogs, take a minute and read over their policies concerning cancellations and refunds. It is wise to read over the fine print before pressing the order button so you know for sure what to expe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ine catalogs have a folder and file arrangement so you can first start at a generalized category and click through to the next level to narrow it down to just what you are looking for. When you find the item you are interested in, you can then usually click on the photo to see a larger picture, or it will list all the details including it's size, weight and of course, it's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are confused on what present to buy, it is so much easier to browse on the internet instead of searching through a shopping mall to get ideas. Just click through page after page or category after category to see hundreds of items. Before you know it, you will have loads of great ideas. Then you can start to narrow down your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advantage to internet catalogs is they most often carry unusual or rare items that are hard to find at the local store. These would make wonderful gifts to your special close friends or relatives. It is very possible that you will find some bargain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far as bargain hunting goes, be sure to checkout several on the net just to make sure you are getting the best price possible, instead of driving all over town, if not through several towns. You can do it all right at your compu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save all your gas money for running to the grocery store for your holiday food, and use a catalog for most of your gift selections this year and you will finally enjoy your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