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Tree Themes:  Are They Really Wort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 celebrate Christmas?  If you do, chances are you will celebrate the holidays with a Christmas tree. Each year, the majority of Americans purchase a Christmas tree for their homes. Whether that tree is real or an artificial one, it is often decorated with Christmas decorations. Different individuals decorate their Christmas trees in different ways.  Many choose to theme their Christmas trees.  If you are planning on decorating your Christmas tree this year, you may be wondering whether or not it is really worth it to decorate your Christmas tree with a theme.  In all honesty, it dep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you can start to determine whether or not it would be worth it for you to decorate your Christmas tree with a theme, it is important to note that different individuals have different views on themes.  There are many Christmas tree owners that choose to theme their Christmas trees by having everything a particular color.  For instance, there are some who choose to have a white Christmas tree with gold and red decorations. All of the decorations typically match.  While many take this simple approach, there are others who take it a step further. There are some parents who tend to focus their Christmas tree theme around a cartoon character or something else that their kids enjoy.  The decorations used are all typically associated in one way or an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type of theme that you would like to use, if you choose to use one, will help to determine whether or not you should go through the hassle of decorating your Christmas tree with a particular theme.  For example, it was mentioned above that many just theme their Christmas trees with a particular set of colors.  While this can still be difficult to do, it is one of the easier ways to have a Christmas tree theme, especially if the colors are traditional holiday colors. Anything different and you may spend days or even weeks searching for Christmas tree decorations; Christmas tree decorations that may be more than you are willing to pay for.  So, if you are interested in decorating your Christmas tree with a theme, but without having to go through all of the hassle, you are advised to take the simplest approac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 decide to decorate your Christmas tree with a particular theme, you may want to think about shopping for your Christmas tree decorations early. Around the months of October and November, the majority of individuals start shopping for Christmas decorations.  When this occurs, the selection of decorations available drastically decreases.  When you want to theme your Christmas tree, there is a good chance that you will want certain types of Christmas tree decorations, such as lights and ornaments.  If you want to make sure that you get exactly the Christmas tree decorations that you were looking for, you are advised to start purchasing Christmas decorations as soon as they become available or as soon as you make the decision do decorate your Christmas tree a certain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unable to find the Christmas tree decorations that you were looking for in one of your local retail stores, you are advised to give online shopping some thought. In fact, if you are planning on having a somewhat unique Christmas tree theme, you will find it easier to find what you are looking for online. When searching for themed Christmas tree decorations online, you will want to perform a standard internet search.  For instance, if you were planning on having the theme of your Christmas tree be a popular cartoon character or a well-known Christmas symbol, such as an angel, you will want to tailor your search to exactly what you are look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everything that was mentioned above, it is also important to examine the time that it will take to theme a Christmas tree. When it comes to themed Christmas trees, most tree owners want to get their Christmas trees exactly as they envisioned it in their minds. Unfortunately, that can take a lot of time and experimenting. It does not mean that you shouldn’t theme your Christmas tree this year, it just means that you many want to examine whether or not you really have the time to do 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13</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