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35. Christmas Decoratio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various types of decoration used at Christmas are what gives a pret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sparkling look, and what puts some splendor into the season. Th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 with its myriad decorations is a standard and central decorative element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. But the presence of the Christmas tree is also enhanced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ecorations such as wreaths, garlands, lights and figurin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reaths have a round or circular shape and are often used a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ve piece on the front of a door. Variations of wreaths include berr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apevine, poinsettia and snow. The berry wreath will have individual and sm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usters of red berries, holly leaves with features like a gold tint, pine con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needle styles. A grapevine wreath has a vine-like look and may have pi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rigs and clusters of red berr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insettia wreaths showcase leaves that are red or different shades of red,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y have glittered fruits such as pear, apple and grape clusters throughout i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ructure. Based on the size of a poinsettia wreath, it may also have large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mall pine cones, pine sprigs and holly leaves. And then there are snow wreath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have an icy look from pine cones that are sprinkled or covered with sn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which are scattered throughout the wreath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Garlands are primarily used to decorate stairways, banisters and mantel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arlands also have variations such as those that have a lighted Christmas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ok with twinkling lights and tiny ornaments or tinsel to sparkle. Others suc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a mixed needle lighted garland would have branches of wide and thin pi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eedle and Christmas ligh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lights come in various forms and are also used in numerous wa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make homes and business places shine and sparkle during the holiday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lights may be colored or plain, may or may not twinkle, and may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ngle-stringed or have multiple strings to be hung to create a look li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cicles, which makes them very flexible in how they can be us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o beautify houses during the Christmas season, Christmas lights may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rung around the roof line, in shrubs, placed at windows to form differ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tterns and placed on patios or porches to hang as icicles. Lighted candles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lso used in windows to make them visually appealing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type of lighted decoration seen during Christmas is in the form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igures that are placed on lawns. It's a matter of personal taste that decid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w many figures to place on lawns, whether a lot or a few pieces or sometim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ust a single one may be attractive enough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s are the standard decorative elements that are mandatory dur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eason. They may be real or artificial and can be placed inside or outsid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f placed outside, they should be lighted and also in a sufficiently lit b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bdued lighted area to maximize their visual beauty. Christmas trees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nderful to decorate because the entire family can participate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ve process by placing the ornaments, baubles, lights and tinsel o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. Some ornaments may even be personal, such as hand-made items or treasur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keepsake mementos. When these are placed on the tree every year, it can becom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 that is kept in the family and which creates a special memory as eac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comes aroun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ab/>
        <w:t xml:space="preserve">Poinsettia flowers, with their flaming red leaves, are also a stap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on at Christmas time. They can be placed wherever it's suitable to pla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nts. Poinsettias are commonly used around offices in general and person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ork spaces during the Christmas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ab/>
        <w:t xml:space="preserve">If there's snow and a lucky 'White Christmas,' especially 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Day, then it's worth it to bundle up and with the children jump in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now to make a 'Frosty Snowman.' While a smiling snowman on a lawn i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emporary decorative feature during Christmas, it's always a surprise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light because it means that children were out playing in the snow and hav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u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Given the many types, variations and ways in which Christmas decoratio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 be used, everyone can have some pleasure and be creative in arranging s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m of Christmas decoration to add their own sparkle and twinkle to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iday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