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for Christmas: Decorating Your Whole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e you looking forward to Christmas this year?  If so, there is a good chance that you cannot wait until it arrives. While it is difficult, in fact impossible, to make Christmas come any sooner, there are ways that you can bring the Christmas spirit into your house before the holiday actually arrives. You can do this by decorating your home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 comes to decorating for Christmas, there are many individuals who place a focus on one room and one room only. That room is likely the room in which their Christmas tree is in. While it is important to decorate your Christmas tree and the room that it is in, you should also think about decorating the rest of your home.  In a small amount of time, you can easily show your appreciation for Christmas, in each and every room of your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ince, the room in which your Christmas tree is in was already touched on, it is best to focus on other rooms, besides your living room, family room, or den.  Perhaps, it is best to focus on the bathroom. After all, it is one of the most used rooms in any home.  If you are interested in decorating your bathroom for Christmas, you can often do so with a few small, yet affordable Christmas decorations.  You can hang a Christmas picture in your bathroom or replace some of your bath towels with Christmas bath towels.  If you want to, you could even replace your bathmat or shower curtain with one that has a Christmas the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kitchen is another room that you could easily decorate for the Christmas holiday season. With the kitchen, like the bathroom, there are a number of low-cost ways that you can go about getting your decorating done. For instance, did you know that you can purchase Christmas themed potholders, over mitts, and kitchen towels for only a couple of dollars each?  If money is not an issue, you may want to think about adding some Christmas themed kitchenware into the mix. For a little bit more money, but still a relatively affordable price, you should be able to find matching sets of bowls, plates, and cups that come with pre-designed Christmas them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may also want to decorate the bedrooms in your home, especially if you have children.  One Christmas decorating idea that all children love is Christmas lights. In fact, there are some children who decorate their rooms with Christmas lights all year long. Simply by hanging Christmas lights along the perimeter of your child’s room, you could easily help to create a Christmas-like feel in their room.  If your child would prefer not to have Christmas lights in the bedroom, you could easily hang a small Christmas picture in their room. This picture can be a nice framed one or it can be one of the Christmas cardboard cutouts that you can purchase in a package at most dollar stor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In addition to decorating the rooms inside your home, you may also want to think about decorating the outside of your home as well.  If you are looking for a simply way to showoff your Christmas spirit, you could easily run Christmas lights along the outside of your home. There are special Christmas lights that are developed just for this purpose.  If you would like to do more, you could also decorate your lawn for Christmas.  A few Christmas yard signs may be nice; however, you can go even larger than that.  There are a number of retail stores that sell large inflatable Christmas trees, reindeer, or Santas.  No matter how much or how little decorating you do outside of your home, it may be a good idea to showcase your love for Christmas to your entire neighborh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bove mentioned Christmas decorating tips are just that, tips. If you want to decorate your whole home for Christmas, go right ahead; you will likely be pleased with your decision to do so.  However, you don’t have to. For some individuals a simple Christmas tree is all the Christmas spirit that they need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87</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