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hopping for Yourself While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knows that Christmas is all about giving but most of us are also tempted to shop for ourselves when we are out Christmas shopping for our beloved friends and family members. While some people may be tempted to pass up on purchases for themselves during the holiday season because they feel guilty making these purchases, there are others who feel there is absolutely nothing wrong with taking advantage of the huge sales which take place during the Christmas season to purchase a few items for themselves. Still others argue that Christmas time is the best time to shop for yourself in terms of finances because you are shopping at a time when most items are on sale. This article will take a look at the concept of shopping for yourself while Christmas shopping and will offer some advice for doing this without distracting from your regula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o opt to shop for yourself while you are Christmas shopping it is important to remember to keep your budget in mind while you do your shopping. If you do plan on shopping for yourself during the Christmas shopping it is important to budget for these expenditures. Whether you opt to include yourself in the Christmas shopping budget or create a separate budget for your personal shopping, you should make some plan for how you will deal with these additional financial concerns. One way to do this is to include yourself on your Christmas shopping list and set aside some money for your personal purchases when you are working on your Christmas budget. Another way to deal with the financial concerns is to plan on paying for gifts for everyone else on your Christmas list in cash and to make your purchases for yourself on a credit card. This is helpful because it does not reduce the amount of money you would otherwise spend on your friends and family memb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roblem which often arises when you opt to shop for yourself when you are doing your regular Christmas shopping is that you may become distracted and not complete your Christmas shopping on time. Consider purchasing a sweater for your sister. You may look through the racks of sweaters and quickly choose one in a color, style and size you think will be appropriate for your sister. You might spend some time looking at the different colors and styles and trying to decide which size will fit best but in general it doesn’t take more than a few minutes to select a sweater and make your purchase. Now consider purchasing a sweater for yourself during the Christmas season. You may select several different styles you like in one or two sizes and a few different colors. You can take the items to the dressing room and try on each one to determine which style, color and size you like best. You might even try the sweaters on with a few different styles of pants or skirts which you think will match well. It is easy to see from this comparison how a shopper can easily spend a half hour to an hour buying a sweater for themselves and less than ten minutes purchasing the same sweater for someone else. It is also easy to see from this example how shopping for yourself while doing your Christmas shopping can prevent you from completing your shopping in a timely manner. For this reason it is wise to leave your personal shopping until after you have completed all of your Christmas sho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96</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