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Feathered Wreaths and Christmas Trees Ensure a More Natural L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6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Feathered Christmas trees are natural looking. Their branches aren't exactly the same. There is instead a natural variation in branch size. Feathered Christmas trees, whether artificial or real, look more natural than those not feathered. Trees aren't the only xmas decoration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feathered christmas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Feathered Christmas trees are natural looking. Their branches aren't exactly the same. There is instead a natural variation in branch size. Feathered Christmas trees, whether artificial or real, look more natural than those not feathered. Trees aren't the only xmas decoration that could use some feathered effects either. You can choose online from a number of feathered Christmas wreaths, for natural looks and beautiful ornamentation of your home or doo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e found some stunning feathered Christmas wreaths and trees made of pine. The wreaths were wired and beribboned. The designer started with a faux pine wreath with a realistic feathered look that was approximately 18 inches in diameter. Its frame, double wires, was 14 inches wide. This wreath was made with feathered pine that looked airy and light. Its needles gave it the feathered affectation that was also designed into the Christmas trees. The wreaths looked amazingly realistic, with pinecones and twigs placed through out the wrea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vendor offered a variety of 18 inch feathered Christmas wreaths, the perfect doorway complement to your Christmas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first displayed beautiful Christmas ribbon with caricatures of Ol' Saint Nick running through it. The second, as lovely as the first, sported a red ribbon with festive candy cane motif. Another of these feathered Christmas wreaths was decorated with a sheer ribbon of pale blue with beautiful snowflakes running through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ant to choose a larger wreath to accompany your feathered Christmas tree there are a number that are 22 inches in diameter, some with realistic looking snow hanging onto their limbs and gorgeous holiday bow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