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1. All About Rudolph and Santa's Other Reindeer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aybe it's the undeniable alliterative appeal of Rudolph the Red-Nosed reindee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at makes him the most known or popular of all Santa's nine flying reindeers. 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t certainly doesn't seem as easy to come up with a similar catchy descriptio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or the others - Dasher, Dancer, Prancer, Vixen, Comet, Cupid, Donner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litzen - as named in the song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story of Rudolph whose glowing red nose made him a standout, first appear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n 1939 when Montgomery Ward department stores distributed about 2.4 millio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ooklets with the poem in the form of a story about "Rudolph the Red-Nos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eindeer." It was written by Robert L. May, who worked in the store'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dvertisement or marketing department, to be used to attract more people in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store. When the booklet was reissued in 1939, sales soared to more than 3.5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illion copies. But it wasn't until a decade later, in 1949, that the stor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eally gained immense popularity when Gene Autry sang a musical version of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able. As a Christmas song, it is second only in popularity to 'Whit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hristmas.'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udolph, the ninth reindeer whose lighted nose guides Santa's sleigh through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night, is now known worldwide as the song has been translated into more than 20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ifferent languages and an animated television movie has also been based on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tory. Rudolph and his noticeable nose have also become the subject of jokes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parked more interest in reindeers which has led to much research into Santa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he flying reindeers who pull his sleigh through the sky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long with the catchy rhythm of the lyrics, Rudolph's story is also appeal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ecause of the moral lessons it contains. As the story goes, Rudolph w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stracized by the other reindeers, which laughed and teased him about his shin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ed nose. But on a foggy night, when Santa must have been concerned that he ma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not be able to deliver his Christmas gifts around the world, Santa spotted him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kindly asked if he would step to the front as the leader to 'guide my sleigh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onight.' His shiny red nose would after all be very useful in lighting the way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anta thought. From then on 'all of the other reindeers loved him," and rightl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predicted that he 'would go down in history.'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mong the moral lessons the story can impart is that an attribute that i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erceived as negative or as a liability can be used for a positive purpose, or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ecome an asset. It also makes the point that an individual should not let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negative behavior of others define him or her and limit expectations of what ca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e achieved. And it also illustrates how quickly opinions and attitudes about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person can chang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question still lingers however of where Rudolph came from. He is commonl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egarded as the son of Donner (or Donder), one of the original eight reindeer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ut the Snopes.com site rejects this however, saying that he dwelled in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eindeer village elsewhere and it was there that he was seen by Santa who ha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lready started on his Christmas Eve journey to deliver gifts. And in a mo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odern evolution of the story according to Wikipedia.com, an animation by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ritish Broadcasting Corporation (BBC) introduced a son, named Robbie,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Rudolph. That son has now become the tenth reindeer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t's also interesting to note that the idea of Santa's sleigh being pulled b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eindeers was originated in the poem, 'Twas The Night Before Christmas.' Th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oem tells the story of St. Nicholas, who is Santa, calling his eight tin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eindeers by their names, as previously mentioned, just before he came down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imney of a house to start filling the stockings from a sack full of toys 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arried on his back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