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5 Perfect Christmas Gift Ideas For Hi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6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t’s holiday time again and what should you get for him? He has everything, so what else could there possibly be? Don’t give up yet because there are plenty of unique ideas for the man who’s difficult to shop f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Idea For Him #1: Naming a Star in His Hon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the man in your life is also a star in your eyes, let him know with the perfect Christmas gift idea. There are many online novelty stores, which offer star naming kits. For a set price, you can have a star n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Christmas gifts for him,Christmas gift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t’s holiday time again and what should you get for him? He has everything, so what else could there possibly be? Don’t give up yet because there are plenty of unique ideas for the man who’s difficult to shop f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Idea For Him #1: Naming a Star in His Hon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the man in your life is also a star in your eyes, let him know with the perfect Christmas gift idea. There are many online novelty stores, which offer star naming kits. For a set price, you can have a star named after the man in your life. The complete kits come with a certificate, a map so that he can locate his special star and other information about star naming and astronomy. You can also select a date in which the star was officially named. Maybe it’s an Anniversary or Birthday. Perhaps, it’s in honor of Christmas. The star naming service will imprint any date that you choose on the certificate. Many of the stores offer custom framing, or you can find a frame at a local department store. If he’s into astronomy, of just to let him know that you think he’s a star, this is a great gift. In addition, it’s unlikely that most people would already have a star named after them so this would be very origin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Idea For Him #2: A Wat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want to let him know that you love it timeless, buy him a watch. It’s practical, thoughtful and carries a wonderful meaning. Slip a note inside the watch box, which reads "Time flies when I’m with you." Gold watches are nice and they don’t always have to be expensive. Shop around at some of the online stores and browse their huge selection of watch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Idea For Him #3: Too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the gentleman in your life is also the home’s handyman, consider a toolkit. There are some terrific kits, which contain hundreds of items, which are available and make wonderful Christmas gift ideas. When searching for the perfect toolkit, keep in mind what he likes to do. If he prefers to build things, look for a kit with the tools necessary for building. If he likes to repair, look for a kit with a lot of fix-it tools and spare gadgets. You know what they say - busy hands are happy ha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Idea For Him #4: Unique Sports Ite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 guy is a sports nut, consider the ultimate unique gift. Log on to his favorite team’s website and read about any construction or new projects being built for use by the team. Many times, during construction of a new facility or building, the teams will sell customized bricks to help with financing of the project. You could purchase a brick used for construction, have it engraved with his name and present a certificate to let him know that he will forever be a part of his favorite sports team. If his favorite team is building a new stadium or other brick structure, the brick would be used and forever remain as part of the facility. Talk about a homerun, this will be it! A better Christmas gift idea, for a sports fan, would be difficult to find. If he’s a race fan, check out the Auto Racing Hall of Fame &amp; Museum in North Carolina, where you can purchase actual race-used tires from some of NASCAR’s top drivers for less than $100.00, which includes the Certificate of Authentic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Idea For Him #5: A Gift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ve looked all around and still can’t find the perfect gift, consider a gift card. For the man that is truly impossible to shop for, let him do the shopping for himself. Gift cards are great because they give the recipient an opportunity to buy anything in the store, as determined by the value of the gift card, without spending a d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