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rPr>
          <w:rFonts w:ascii="Arial" w:hAnsi="Arial" w:eastAsia="Arial" w:cs="Arial"/>
        </w:rPr>
      </w:pPr>
      <w:r>
        <w:rPr>
          <w:rFonts w:eastAsia="Arial" w:cs="Arial"/>
        </w:rPr>
        <w:t xml:space="preserve">Title: </w:t>
      </w:r>
    </w:p>
    <w:p>
      <w:pPr>
        <w:pStyle w:val="Normal1"/>
        <w:rPr>
          <w:rFonts w:ascii="Arial" w:hAnsi="Arial" w:eastAsia="Arial" w:cs="Arial"/>
        </w:rPr>
      </w:pPr>
      <w:r>
        <w:rPr>
          <w:rFonts w:eastAsia="Arial" w:cs="Arial"/>
        </w:rPr>
        <w:t>Spread The Magic This Christmas With Magic Wallets</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Word Count:</w:t>
      </w:r>
    </w:p>
    <w:p>
      <w:pPr>
        <w:pStyle w:val="Normal1"/>
        <w:rPr>
          <w:rFonts w:ascii="Arial" w:hAnsi="Arial" w:eastAsia="Arial" w:cs="Arial"/>
        </w:rPr>
      </w:pPr>
      <w:r>
        <w:rPr>
          <w:rFonts w:eastAsia="Arial" w:cs="Arial"/>
        </w:rPr>
        <w:t>528</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Summary:</w:t>
      </w:r>
    </w:p>
    <w:p>
      <w:pPr>
        <w:pStyle w:val="Normal1"/>
        <w:rPr>
          <w:rFonts w:ascii="Arial" w:hAnsi="Arial" w:eastAsia="Arial" w:cs="Arial"/>
        </w:rPr>
      </w:pPr>
      <w:r>
        <w:rPr>
          <w:rFonts w:eastAsia="Arial" w:cs="Arial"/>
        </w:rPr>
        <w:t>There’s a definitive festive chill in the air. Carols can be heard and bright lights can be seen anywhere. It’s no other than Christmas. It’s the season to be jolly, for merrymaking, and for gift giving. If you haven’t started shopping for presents yet, it’s time to brave the cold and join the throngs of holiday shoppers searching for the perfect Christmas presents for their families and friends.</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Make a Difference</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Of course, it’s understandable. You’re a busy person. Yo...</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Keywords:</w:t>
      </w:r>
    </w:p>
    <w:p>
      <w:pPr>
        <w:pStyle w:val="Normal1"/>
        <w:rPr>
          <w:rFonts w:ascii="Arial" w:hAnsi="Arial" w:eastAsia="Arial" w:cs="Arial"/>
        </w:rPr>
      </w:pPr>
      <w:r>
        <w:rPr>
          <w:rFonts w:eastAsia="Arial" w:cs="Arial"/>
        </w:rPr>
        <w:t>Magic wallet</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Article Body:</w:t>
      </w:r>
    </w:p>
    <w:p>
      <w:pPr>
        <w:pStyle w:val="Normal1"/>
        <w:rPr>
          <w:rFonts w:ascii="Arial" w:hAnsi="Arial" w:eastAsia="Arial" w:cs="Arial"/>
        </w:rPr>
      </w:pPr>
      <w:r>
        <w:rPr>
          <w:rFonts w:eastAsia="Arial" w:cs="Arial"/>
        </w:rPr>
        <w:t>There’s a definitive festive chill in the air. Carols can be heard and bright lights can be seen anywhere. It’s no other than Christmas. It’s the season to be jolly, for merrymaking, and for gift giving. If you haven’t started shopping for presents yet, it’s time to brave the cold and join the throngs of holiday shoppers searching for the perfect Christmas presents for their families and friends.</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Make a Difference</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 xml:space="preserve">Of course, it’s understandable. You’re a busy person. You have a job to do with year-end reports to submit and last minute quotas to meet. You don’t have time to go traipsing around, shopping for Christmas presents and standing in line for hours in the city’s many malls. So once again, you shop at the very last minute, grab the same items that you did last year, and wrap it up hurriedly to give to your loved ones. As far as Christmas gifts go, however, you can only get away with giving the same things over and over for so long. After all, nobody needs that many sweaters or coffee mugs. </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This year, break out of the last minute shopping frenzy that you’ve gotten accustomed to. It’s never too late. A little more time and a tad bit more effort would make a difference this Christmas.</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The Magic You Can Find Online</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Being too busy to go Christmas shopping is no longer an excuse. In this day and age, you can shop anywhere, even from the comforts of your own home or office. With the many websites online you can go to to shop for presents, you no longer have to walk around aimlessly, searching for presents and standing in line for hours. Just a few taps on your keyboard and a few mouse clicks, you’re already Christmas shopping.</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 xml:space="preserve">So now that you’ve discovered the joy of Christmas shopping online, be a little bit more imaginative in picking your Christmas presents. Imagine how surprised your loved ones would be when you give each of them a magic wallet. A magic wallet works just as well as a normal wallet, except it has a bit of a twist. You can put the fun and the whimsical back in what would have been a boring, run-of-the-mill present with a magic wallet. </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Not Quite Like Santa</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 xml:space="preserve">Of course, a present is not a present unless it is wrapped. You don’t have to worry. Most online places where you can buy gifts online offer a gift wrapping service for a minimal fee. You can get a magic wallet wrapped up and sent directly to any of your loved ones. </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So if you’re sold on the idea of Christmas shopping online, you better start now because unlike Santa, these online gift shops can’t deliver the magic wallets in just one night. You have to give them time to spare for shipping and handling. It’s a minor setback, one that you can barely feel. But you’ll surely feel good knowing that this year you made the extra effort to give a little magic at Christmas.</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r>
    </w:p>
    <w:sectPr>
      <w:type w:val="nextPage"/>
      <w:pgSz w:orient="landscape" w:w="12240" w:h="15840"/>
      <w:pgMar w:left="1440" w:right="1440" w:gutter="0" w:header="0" w:top="1440" w:footer="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113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en-US" w:bidi="ar-SA"/>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Normal]"/>
    <w:qFormat/>
    <w:pPr>
      <w:widowControl/>
      <w:bidi w:val="0"/>
    </w:pPr>
    <w:rPr>
      <w:rFonts w:ascii="Arial" w:hAnsi="Arial" w:eastAsia="Arial" w:cs="Arial"/>
      <w:b w:val="false"/>
      <w:i w:val="false"/>
      <w:strike w:val="false"/>
      <w:dstrike w:val="false"/>
      <w:color w:val="000000"/>
      <w:position w:val="0"/>
      <w:sz w:val="24"/>
      <w:sz w:val="24"/>
      <w:szCs w:val="20"/>
      <w:u w:val="none"/>
      <w:shd w:fill="auto" w:val="clear"/>
      <w:vertAlign w:val="baseline"/>
      <w:lang w:val="en-US" w:eastAsia="en-US"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