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0. Christmas in the United States and Canada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ny of the celebrations in the United States that are associ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Christmas were traditions brought by German and Englis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migrants. Along with the well-known and practiced tradition o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ightly decorated Christmas tree, other traditions brought by the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migrants include Advent calendars, Christmas greeting card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ngerbread houses and gingerbread cooki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in the United States today can be seen as focu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ound family, travel, shopping and decor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amily and travel go together during Christmas in the Uni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tes because family members often have to travel fairly l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tances to be with each other at one location. The growth of cit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have primarily economic activity, suburbs for residences, as we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the fact of different industries being found in certain geograph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cations, are among the reasons that family members often live gre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stances from each other in separate stat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and its festivities therefore present a wonderfu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pportunity for many members of the family to gather in celebratio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e each other in an intimate setting. The traveling involved make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eason a busy time of the year for rail and air travel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occasion of seeing many family members at Christmas i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nked to the activity of shopping that is an important featur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in the United States. The Christmas season officially begi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the Friday after Thanksgiving, known as Black Friday and which n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anks second in shopping for a single day to the Saturday bef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of the shopping that is done is to purchase gift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 and family. Gifts for family members are usually exchang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dinner on Christmas day, when everyone gathers in the room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hristmas tree. Gifts are usually left at the base of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in the weeks leading up to Christmas 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fts may also exchanged before Christmas at parties hel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riends and parties held at workplac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econd to gifts, shopping is also done at Christma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s. While the Christmas tree may be the centerpiec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traction, garlands, wreaths, candles and decorative lighting plac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utside on lawns or along rooflines are also used to create a beautifu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 appearance for hom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anadians enjoy Christmas activities that are similar to th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d in the United States. That is so because in the 1700s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German immigrants in the United States migrated to Canada,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tinued to practice many of the activities associated with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geographical proximity of the two countries also means they sh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things, so similarities in Christmas traditions wouldn't be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xcep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e thing that accounts for the difference between the tw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ies however, is the Eskimo population in Canada. Eskimo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ada celebrate a festival during winter and have other tradi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are absent from American Christmas celebr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practice also exists in Nova Scotia in which small group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sked individuals march around about two weeks before Christmas. The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sked groups attract attention by creating stir with much bell ring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engaging in a noisy caper in an aim to get candy, sweet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oodies from onlook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is tradition bears some similarity to Jonkonoo celebration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neighboring islands of the Caribbean. Those celebration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volve masked individuals, including some that appear on stilt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them as tall as trees. The parade of Jonkonoo regale onlook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various antics and present a minor scare to some children, who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n calmed with candies and other trea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Nova Scotia, onlookers can try to calm the noise and rowdine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ust a little if they can correctly guess the identity of the mask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son. A correct guess puts an end to the noise as the mask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moved, exposing the individual. For their part, maskers also pl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ice by friendly nudging answers from children about whether they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en naughty or nice and handing out candies and treats accordingl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