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The Six Worst Gift Ideas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of us have heard at one time or another seller or buyer beware - but in this case, the saying now becomes gifter beware. Many of us give with the best of intentions, but never realize that the gifts we are about to give are truly nightmares - or worse - in disguise. No one ever means to make such a mistake, but these do occur and we are here to help you avoid these mishaps. The following are the six worst gift ideas ever to cross our pa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and biggest of the six worst gift ideas ever to give is the item that tries to give a subtle hint for what you consider a needed change in this person's life. We think this is a polite way of doing it, but all in all we cause more pain and trouble than it is worth. Some examples of these types of gifts are things like books for losing weight, an audio book on helping someone with their memory, or even a book on finding the right guy or girl. For the recipient, all they experience is you calling them fat, stupid, and unable to meet good people for relationships. The gift causes pain and depression - the opposite of the intention you had for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econd of the six worst gift ideas ever given is giving something that shows how little, if any, thought you put into your gift. This happens more often than people like to admit to, and this is why it is number two on our list. Some examples of these gifts would be giving body jewelry to someone who doesn't even have an ear pierced, an 'I believe in Xenu" T-shirt for a Christian, or even a box of chocolates for a diabetic. If you truly don't want to put your heart into giving gifts, then don't even bother - those you call friends will appreciat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hird out of six worst gift ideas ever thought of would be the extremely large books often referred to as coffee table books. The typical thought when giving these books is that the large wrapped item will make the person so much more happy - but upon opening this tome of a book, almost always the person is anything but happy. Books can be a great gift, but remember that in this instance, regular sized or even pocket sized is better than extraordinarily hu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urth of the six worst gift ideas ever attempted is giving a gift that the person has no way to exchange or even be able to give away. We all want the recipient to love our gifts, but we can't get it right 100 percent of the time. So please, do not give a gift from a specialty shop that does not exist in the recipient's part of the country unless you know for sure they want this item in question. If you don't, the person has the potential to be quite angry and disappointed in you and your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the six worst gift ideas ever to see the light of day, number five may appear harmless enough, but don't allow it to fool you. We all forget a holiday or special occasion and find ourselves desperate to come up with a gift. We know we don't have enough time to go out and purchase something, and making something is out of the question. So we look through what we own and give the special someone a gift we ourselves were given before, or even something we had bought for ourselves. The problem is the immense guilt you feel after the fact for doing so. Remember, even items that at first appear free to give away - there is always a c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the sixth worst gift idea ever is the one where you buy the item, actually wanting it for yourself, but you figure the recipient will not want it and will give it back to you. Please know this: this type of plan will always backfire on you, and is horrible to attempt in the first place! If you want the item, buy it for you - or you will be ending up buying two when you could have only bought it o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ways remember the golden rule: Buy for others, then buy for you as well. You will both be happy!</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