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re Toys &amp; Video Games The Right Christmas Gifts For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s the age of innocence when their eyes a little brighter and their smile are full of possibilities. Their minds are being shaped by everything around them and it’s important to make sure that those surroundings are positive and promote good character trai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question is are toys and video games the right Christmas gift for kids? The simple answer - y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ive Develop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ildren love toys and they love to play video games. Imagination is the greatest gif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 idea,Christmas gift,Christmas gift for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s the age of innocence when their eyes a little brighter and their smile are full of possibilities. Their minds are being shaped by everything around them and it’s important to make sure that those surroundings are positive and promote good character trai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question is are toys and video games the right Christmas gift for kids? The simple answer - y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ive Develop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ildren love toys and they love to play video games. Imagination is the greatest gift that we can give our children and toys are essential to their creative development. With so many toys on the market, it’s difficult to choose which are best for our little ones during this holiday season. The best way to know is to ask your child to write a Christmas list. Go over the list and make sure that everything will be a positive learning, or playful, experience for your child. Avoid buying anything with an implication of violence or negative influences, which is sometimes present in current video ga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omote Healthy Competition and Creativ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 the other hand... Video games can offer a very positive learning experience if selected carefully. They have the ability to promote healthy competition and creativity. If a child fails to achieve the next level in a video game, they are forced to come up with more creative ways to move forward. This creativity can lead to a wonderful imagination in all areas of life. Video games can also promote persistence and shows a child that patience is a key factor in achieving any goal. If a child begins playing a video game and stays with that game until he/she defeats it, this promotes patience, determination and intelligence. The child will learn that, if he/she works hard enough, they can achieve anything. This will carry over into other aspects of life and will be a positive experience. The most important thing is, that now, the child is simply having fun and doesn’t even realize how beneficial a creative mind can be. They don’t realize that they are learning and, to them, they’re just enjoying their to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omote Shar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ys and games are terrific Christmas gifts for kids also because they promote sharing while keeping the child entertained and happy. Some toys promote learning, such as math and board games. Others, such as building blocks, promote creativity and the ability to build things on their own. A karaoke unit could help a child overcome shyness while a Barbie doll will allow a child to make up story lines and create fictional ev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ge Recommend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fore choosing any toys or games as Christmas gifts for kids, make sure to read the age recommendations printed on the box or noted in the description. It’s important that the age recommendations match that of your child for safety reasons. If a toy needs batteries, don’t forget to include them in the box.</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conditional Lo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eping in mind that children are very influential, the best gift that we could ever give is unconditional love. Perhaps you can’t wrap it up or even add a fancy red bow, but that just goes to prove that the best things in life really are f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ppy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