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44. All About Santa Claus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It's only fitting that since Santa Claus has the magnificent capability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visit homes around the world in a single night that more than one place woul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laim to be his home. It's common belief that Santa hails from the wintry North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ole, but folks in Finland will also tell you that Santa calls that country hi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home. To prove it, the Finns will even invite you to visit Santa in his workshop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efore Christmas or during the year and talk with Santa Claus as he and hi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lves busy themselves for their end-of-year Christmas expedition around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glob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he popularity in America today of the images and legend of Santa Clau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an be traced to the poem, 'Twas the Night Before Christmas,' that was writte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y Clement Clarke Moore in 1822. In that poem, Moore described St. Nicholas as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jolly fellow who flew from house to house in a sleigh pulled by reindeers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aited for children to go to bed on Christmas Eve before he came down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imney to deliver Christmas presents for them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ollowing the distribution of that poem, the popular magazine Harper's Weekl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ublished cartoons by Thomas Nast between 1863 and 1886 that depicted Santa as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eerful fellow with a large round belly and long white beard who wore a brigh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red suit that was trimmed with white fur. In those cartoons, Santa also held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ack, which was filled with toys for boys and girls, over his shoulder.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artoons also showed Santa reading letters from good boys and girls, working 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his workshop with his elves, checking his list to make sure he had all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required toys and even showed his wife, Mrs. Clau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tradition of Santa Claus was brought to America however by Dutch colonist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ho settled in New York City, which was called New Amsterdam at the time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real St. Nicholas is said to be a minor saint from the 4th Century with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reputation for generosity and kindness that gave rise to legends of man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iracles that he performed for the poor and unhappy. One of the stories abou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legend of St. Nicholas is that he saved three poor girls who were sister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rom being sold into a life of slavery or prostitution by their father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ccording to the legend, Santa Claus provided the girls with a dowry so th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hey could get married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legend of St. Nicholas led to hundreds of people being devoted to him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onsequently thousands of European churches became dedicated to him. After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Reformation period however, widespread practice and worship of St. Nichol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isappeared in European countries that were Protestant, except in Holland whe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legend of St. Nicholas continued. St. Nicholas was known as Sint Nikola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ut that was later corrupted to Sinter Klaa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utch colonists took this tradition of Sinter Klaas to New York City where i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as adopted using the Englist name of Santa Claus. Over time, the Dutch lege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f the kindly saint was combined with old Nordic folktales about a magician wh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unished naughty children and rewarded good ones with presents to give rise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he stories that now exist about Santa Clau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red and white-trimmed suit of Santa Claus is believed to be the colors th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original St. Nicholas worebecause red and white were the colors of the robe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orn by traditional bishops. It is also believed that the Coca Cola Co. played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role in what is regarded as the popular look of Santa Claus today through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aintings by artist Haddon Sundblom that were placed in some of the company'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dvertisement between 1931 and 1964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