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Christmas Place announces the opening of its INN, Spring 20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2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hristmas Place in Pigeon Forge, Tennessee celebrates its 20th anniversary and announces the opening of "The Inn at Christmas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Place, Pigeon Forge, Tennessee,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Incredible Christmas Place at Bell Tower Square in Pigeon Forge, </w:t>
      </w:r>
    </w:p>
    <w:p>
      <w:pPr>
        <w:pStyle w:val="Normal1"/>
        <w:rPr>
          <w:rFonts w:ascii="Arial" w:hAnsi="Arial" w:eastAsia="Arial" w:cs="Arial"/>
        </w:rPr>
      </w:pPr>
      <w:r>
        <w:rPr>
          <w:rFonts w:eastAsia="Arial" w:cs="Arial"/>
        </w:rPr>
        <w:t xml:space="preserve">Tennessee is one of the country’s largest and most beautiful Christmas Villag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family owned and daily-operated business is celebrating its 20th year and wants to thank its guests for the privilege of having served them.  To celebrate this special occasion, the Christmas Place has announced the opening of a new property in Pigeon Forge in 2007, "The Inn at Christmas Place", offering the same old world charm, elegance and customer service you have grown to love from the shops at Christmas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lways, the Christmas Place will have many new displays and attractions that make your visit to Christmas Place a memorable experience.  For those that missed our little train that ran around the mezzanine  – it is back all spruced up and good as new!  There will also be new train displays at the Toy and Train store for the enjoyment of our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
        <w:t xml:space="preserve">Our two custom service areas – Personalizing and Floral will be bigger to serve you better in 2006!  The Floral Department has been expanded and we are currently creating a Personalizing Emporium that will have the ability to embroider stockings, handbags, et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further information visit us online at www.christmasplace.com or call 865-453-0415/800-445-3396.   For updates on the progress of our Inn go to www.christmasplace.com/in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