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Entertaining Kids With Christma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remembers how difficult it was as a kid to be patient during the weeks before Christmas. There was just too much excitement about presents and candy and having fun with friends; well what was a kid to do? Here are some quick and easy craft ideas to help you entertain your kids during the pre-Christmas seaso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spending a lot of money buying commercial Christmas cards in the store, how about having your kids make Christmas cards to send out to family and friends? Cards are easy to make and can be done using craft material you can find around your home or purchase inexpensively in a local craft store. Here are some card ideas to get you star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hoto Christmas Cards: use photos you already have or take some specifically for the cards. These are great for grandparents, aunts and uncles because they love seeing updated pictures of the kids. Use card stock or construction paper for the card and cut out a rectangle, square, or circle in the middle of the front of the card. Lay a favorite photo of the kids on the inside over the cutout so that the photo shows through on the front of the card. Decorate the card with holiday stickers and crayon drawings from the kids and you have a winning card that anyone would treasure. Make sure you remember to place a poem or short holiday greeting on the inside of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ea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cardstock or construction paper to make the card and then find some winter scenes from an old magazine. Paste or glue the scenes on the front of the card. On the inside of the card tape an envelope of hot chocolate drink mix, dry soup mix envelope or a tea bag to the inside of the card. Write a warm greeting and place some XXX000 (Kisses and Hugs :-) and the child's n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eaths are special at Christmas time because they celebrate the circle of friendship. Make this season special around your home by decorating the doors with special holiday wrea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ea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ereal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white paper plate and have the kids paint with green non-toxic paint all around the outer edge of the plate (if no edge have them paint like an inch or two in). Once the plate is dry have them cut out the inner circle of the p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on hand colored cereal in different shapes. Glue the cereal pieces to the green part of the plate. Now attach a big red bow to the bottom of the plate and you have a beautiful handmade cereal wreath to display on one of your do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d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large piece of cardboard and draw a circle. Now cut out the circle and draw another circle in the middle so that you leave at least 6" all around the outside of the circle. This is your wreath. Now go get all those old Christmas cards you have stashed away in the attic from last year, and the year before, and the year before that. Have the kids go through this pile of old Christmas cards and pick out their favorites. Line them up so they encircle the wreath side by side. You can overlap the cards for a great affect. Now glue the card backs to the wreath where you want them until the entire wreath is covered with Christmas cards. Attach a holiday bow and you have a fantastic wreath for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better way to remember what your child wants for Christmas then to make a Christmas Wish List Tablecloth? They are fun for the kids to make and very useful for Santa when it comes to making those special gifts app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Wish List Tableclo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rchase a white plastic tablecloth at the store and make sure you have plenty of non-toxic markers on hand. Place the cloth on the table or floor and give the kids the markers. Tell them to draw pictures of what they want for Christmas or if they are older have them actually write out their list (in great detail), this should keep them busy for a while and you will end up with a Christmas craft you will treasure for year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