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hristmas Craft Gift Ideas For The Young And The Young At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lidays are special times when family and friends gather to celebrate with food, fun, presents and good cheer. Make your home festive with these colorful holiday craf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types of crafts from paper projects to yarn, tile, paint, clay and any number of other mediums. Take a stroll through your local craft supply store for some good inspiration. Crafts can be done to decorate the home, use as gifts or to keep hands bus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ere two fun Christmas crafts to try: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Craft Gif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work Magnet - Everyone loves magne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lothespins (the spring ki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net Str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t Stir S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1 - Paint the paint stir stick any color you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2 - Paint the 3 clothespins a matching color or a contrasting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3 - Wait for the paint to d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4 - Glue the 3 clothespins onto the stir stick ( one in the middle, one about 2" from each e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5 - Paint to decorate or use a marker to decorate. You can also write a message on the remaining sections of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6 - Attach the magnet strip to the back of the paint stir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7 – Wrap in holiday gift wrap and tie with ribbons and bow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okie Mixes in a J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big hits with all cookie lovers and are super easy and fun to make and deco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ies you will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on Jars for the number of gifts you are making (Quart size canning jars with li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p Fabric in Christmas colors and patte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 Rib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(to write the recipe 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cipe and the required ingred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1 - Make sure you carefully wash the jar and lid (even ones you just bought), then make sure you throughly dry the jar and 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2 - Pick your favorite rec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ing the 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1 - Gather together all of the dry ingredients for the rec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2 - Make sure you measure the ingredients accurately (small kids will need help with th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3 - Add each ingredient carefully to the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4 - Decorate the Jar with Christmas fabric and ribbons. Don't forget to decorate the lid by cutting out a circle of the fabric that is 6 - 8" across (trace a bowl if it is easi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5 - Next, place the round section of the jar's lid on the jar and center the fabric o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6 - Screw the other section of the lid in place to hold the fab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7 - Fluff out the ends of the fabric that sticks out from under the 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8 - Print out the recipe on a card/gift tag or index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9 - Punch a hole in the recipe card/gift tag or index card so that you can tie a ribbon throug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10 - Attach the ribbon and recipe tag to the neck of the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11 - You can secure the ribbon with a small dab of g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ift is great because it is its own gift wrapping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35:00Z</dcterms:created>
  <dc:creator>Laura Quintile </dc:creator>
  <dc:description/>
  <dc:language>en-US</dc:language>
  <cp:lastModifiedBy>Laura Quintile </cp:lastModifiedBy>
  <dcterms:modified xsi:type="dcterms:W3CDTF">2007-10-19T18:05:00Z</dcterms:modified>
  <cp:revision>6</cp:revision>
  <dc:subject/>
  <dc:title>Christmas Craft Ideas For The Young And The Young At Heart</dc:title>
</cp:coreProperties>
</file>