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Low-Cost Christmas Decor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re you planning on decorating your home for Christmas this year?  If so, have you completed the first step?  When it comes to decorating for Christmas, the first step is getting the decorations.  Unfortunately, in today’s world, many families are finding it difficult to afford “extras,” including Christmas decorations. However, there is good news.  If you are on a budget, there are still a number of different ways that you can get your home decorated for Christmas. You can do so with low-cost Christmas decoration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it comes to low-cost Christmas decorations, it is important to remember that different people associate low-cost with different things.  Just because you think a particular Christmas decoration is low-cost doesn’t necessarily mean that someone else will. For some individuals, a low-cost Christmas decoration is an item that only costs one dollar, for others it is five, and for others it can be fifty dollars.  That is why it is important, when looking for low-cost Christmas decorations, that you keep this in mind.  However, no matter what your view of low-cost is, there are still a number of different ways that you can go about decorating for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erhaps, the easiest way to save money while decorating for Christmas is to not buy any Christmas decorations.  If you decorated your home for Christmas last year or in recent years, did you save your old Christmas decorations?  If you did save your old Christmas decorations, you may want to think about using them again this year. Although it may be nice to have brand new Christmas decorations, they are not required.  Not only can you save money by using your old Christmas decorations, but you might not have to spend any extra money at a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n addition to using your own used Christmas decorations, you may want to think about using other people’s old Christmas decorations. During the summer and sometimes during the early fall, you may be able find local yard sales.  Yard sales are a great place to get used Christmas decorations for an affordable price.  If you are unable to find a yard sale, you can also purchase used Christmas decorations online. You can easily find a collection of used and sometimes even deeply discounted new Christmas decorations by doing your shopping on an online auction websit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lthough you can save a fairly large amount of money by buying used Christmas decorations, as previously mentioned, there is a good chance that you want new ones.  If this is the case, you still have a number of different options.  You should check your local dollar stores, discount stores, and even department stores. Many of these stores, around Christmastime, have a large selection of Christmas decorations, at an affordable price. If you are looking to save the most money, it may be a good idea to visit your local dollar stores. Some dollar stores sell really nice Christmas decorations for a dollar and sometimes even les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t might even be possible for you to make your own Christmas decorations, with items that you already have inside your house. In fact, this is how you can turn your old Christmas decorations into new ones.  Simply by altering your existing decorations in one way or another, for instance by adding a bow, you could make your old Christmas decorations like new.  You can also take a simple candleholder and turn it into a Christmas candleholder with a little bit of creativity.  The same can be said for a number of other items that you likely already have inside your home.  This is another way that you could avoid spending any money on Christmas decoration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you can easily see, there are a number of different ways that you can go about finding or making your own low-cost Christmas directions. Although you may be worried about the quality of those decorations, you shouldn’t be.  Most times, it isn’t necessarily about the Christmas decorations themselves, but they way that they are presented or arrang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665</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