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istory of Some Christmas Tradition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ians celebrate Christmas to observe the birth of Jesus Christ, which is an event and not a tradition. But many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ivities related to celebrating the Christmas season evolved from certain traditions, many of which are from other countri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articularly from peoples in Europ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mong common items used in Christmas decorations are the holly and the mistletoe. Both are used primarily in wreath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garlands. The Druids started the tradition of using the mistletoe as decorative items up to two hundred years before Christ.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 the winter season, the Druids would gather the plants and use them to decorate their homes. The Druids believe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stletoe would bring good luck and ward off evil spirits. They also believed that the mistletoe had a healing quality and c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ed for everything from healing wounds to increase fertility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Scandinavia, the mistletoe was seen as a plant of peace and harmony and was associated with Frigga, the goddes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ve. This association is probably what led to the custom of kissing under the mistletoe. In the Victorian period, the English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uld hang mistletoe from ceilings and in doorways during holidays. The habit developed that if someone was standing unde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stletoe, someone else in the room would kiss that person. Such outright behavior was not generally seen in Victorian societ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use of the mistletoe in Christmas celebrations was once banned by the church however because of its associations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agan traditions, and the use of holly was suggested as a substitut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oinsettias are another traditional decorative flower used at Christmas. It is native to Mexico and is named after Joe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insett, who was the first U.S ambassador to Mexico and who brought the plants to America in 1828. Mexicans believe the plan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re a symbol of the Star of Bethlehem and that's one reason they are associated with Christmas. There's also the story that a you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y was going to see the Nativity Play at a church but realized he didn't have a gift for Baby Jesus. The boy gathered some gr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anches, which others scoffed at. But as he placed them near the manger, a bright red poinsettia flower started to bloom on ea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ranch, which gave rise to their traditional use at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andy canes became a Christmas tradition not because their red and white stripes matched the colors of the season, but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ost unusual reason of discipline. that's because they were first used as treats that were give to German children to keep the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ll-behaved for the duration of church sermons. Over time, the legend of candy canes at Christmas came to be associated with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he strongest symbols and beliefs of Christianity: the Father, Son and Holy Ghost known as the Trinity, the Blood of the S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d, Jesus as the embodiment of holiness, purity and without sin and the Son of God as the shepherd of man. The candy ca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epresents these symbols respectively with its three stripes, its red and white color and its shap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ending greeting cards during Christmas and the holidays is as prevalent today as the custom of giving gifts. The tradi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sending Christmas cards started in 1840 in Britain with the start of public postal delivery service of the 'Penny Post.' Then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1860, large numbers of Christmas greeting cards started to be produced. The popularity of the cards increased in Britain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could be sent by the postal service for one half-penny, which was half the price to post a standard letter at the time, if they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n unsealed envelope. Religious pictures of Mary, Joseph , Baby Jesus, the angels, shepherds and Wise Men were traditiona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d on Christmas cards. Some cards today include scenes from the Nativity, but pictures of Santa Claus, winter scenery,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, gift packages and others are also depicted on contemporary Christmas greeting card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