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Decorating: Good for You or Added St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28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hat do psychologists have to say about holiday decora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December gives us the perfect excuse to pamper ourselves with holiday cheer. No matter which holiday tradition you celebrate, decorating your home is good for you. Psychologists report that change, planning, and entertainment make people happy. Change your environment for the holidays and plan to entertain yourself as well as gues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 decorations change stagnant rooms. When your accessories and mementos stay in the same place day after day, you soon get used to them and no longer notice your treasure in the same old location. Moving things around and adding holiday decorations to your spaces makes everything feel new aga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increase your happiness when you decorate your home for the holidays. If you take out the stress. When you make a huge production out of decorating your home for the holidays, you can easily become overwhelmed and turn a happy event into a stress-filled ordeal. Balance, the key to happiness, will help you keep holiday decorating FUN. Don't take on too much. It doesn't take a lot of decorations to instill holiday che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i&gt;Have you ever noticed that when you plan a party that the actual planning makes you happy?&lt;/i&gt; Psychologists say that's because people love to daydream and plan. An added bonus, the more time you take to plan a party, the more organized the event, and the better the resul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uests love to come to a home decked out in holiday splendor. The festive air created with candles, decorations, and music provides the backdrop for happy interactions. It's hard for someone to not be happy when they enter a home in celebration moo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ake some time for yourself and enjoy your holiday decorating. Pamper yourself and your gues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pyright © Jeanette J. Fis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