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welve Contemporary (Shopping) Days of Christma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ov. 24 – Black Friday – the day after Thanksgiving, you have time off from work and it's the official start of the Christmas seas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of Christmas shopping. Stores are open 3-4 hours earlier and they close later. Holiday sales begin, it's the first time that som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ems will be available…. but definitely won't be among the crazies up at 4am to get to the top of the line to make some wild dash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$99 flat-screen television or the Crazy Elmo toy. (Black Friday is the second single biggest shopping day for retailers and got i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ame because in the days of old so much shopping was done on this day that it would turn the tide for many stores and put them in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black, or, make them profitable.)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. 2 – First Saturday in December – weekends are important because it means free time to shop. The early holiday and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hopper should be more than halfway through shopping list. Average shoppers are just starting to brows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ec. 3 – First Sunday – weekend Christmas shopping can be done but stores close the usual earlier time on Sunday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. 7 – Pearl Harbor Day – it isn't recognized by most but is very important to war veterans. The President usually gives a speech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 Veterans group and lays a wreath in honor of those who died on Pearl Harbor Day and in World War II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. 9 – Second Saturday – only two full weeks to go before Christmas. Where did the time go and where did the year go? To you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isguised annoyance, you are starting to hear the ubiquitous phrase, 'Finished all your Christmas shopping yet?' Christmas shopp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has to pick up speed or panic will set in. You are running out of time to enjoy some quality Christmas entertainment with your family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. 10 – Second Sunday – go to church if you haven't been attending so that you won't look like a 'Christmas only attendee.' Ne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o squeeze in some shopping and must start sending out Christmas greeting cards this week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. 16 – Third Saturday, First Day of Hanukkah – it's unbelievable that there's only one full week to go before Christmas. Mak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upermarket shopping list for Christmas Eve and Christmas dinner preparation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. 17 – Third Sunday – exactly one week before Christmas. Make sure Christmas toys and presents in hiding are still undiscovered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Make final plans for family dinner on Christmas Day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. 21 – oh dear me!!! Only three days to go before Christmas. Do last minute planning, get as many chores as possible out of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ay, finish all Christmas and supermarket shopping. Assign final preparatory tasks to family members as necessary. Go over plans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mas Dinne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. 22 – First Day of Winter – My goodness!! you still have shopping to do!!? You dread going to the mall this weekend. Pray for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iracle to find one of those needle in a haystack salesperson who will hold hand and get you 95% through your Christmas shopp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lis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. 23 – Last Saturday before Christmas –  Now The Single Biggest Shopping Day of the Year!!!! The mall is absolutely crazy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re are no sales people anywhere.  It's a zoo everywhere – on the roads, in the supermarket, even at the gas station people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onking, hollering at the gas attendant to pump faster! But you know what … stopped at my favorite pastry store and was in and out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 nanosecond… there was no line!!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. 24 – Christmas Eve – downtown is glorious, everything is so splendid and magical…. will go to Midnight Mass…. Christmas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 Most Wonderful Time of the Year!!!!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