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etting Into The Holiday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1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comes to mind when you think about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 groan, feeling burdened by all you have to do? Do you dread going shopping for gifts or cleaning up after a Christmas or Chanukah celeb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do you feel a sense of fun, of delight, of joy in the celebrating, giving and rece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ch part of you is in charge of the holidays – your judgmental self or your loving 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for a moment about the little child in you – the child that loved the hol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hanukah, holidays, love, gratitude, joy, inner peace, self-help, personal development, stress, motivation, inner chi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comes to mind when you think about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 groan, feeling burdened by all you have to do? Do you dread going shopping for gifts or cleaning up after a Christmas or Chanukah celeb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do you feel a sense of fun, of delight, of joy in the celebrating, giving and rece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ch part of you is in charge of the holidays – your judgmental self or your loving 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for a moment about the little child in you – the child that loved the holidays. What delighted you about Christmas or Chanukah? Most kids are really excited about receiving gifts, but many children also feel equally excited about giving gifts. Did you enjoy decorating your ho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were the holidays a sad time, a time of heartbreak due to not having enough money? Or a time of loneliness due to the loss of a loved one? Were they a time of stress in your family? Was there abuse around the holiday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ever the situation of the past, you have an opportunity now, as an adult, to give your own inner child the Christmas or Chanukah he or she wants and deserves. You have an opportunity to move into gratitude for what you have rather than anxiety for all you have to do. Instead of choosing to dread or resist the holiday spirit, why not open to it, embrace it, feel the grace of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the child in you do the shopping for gifts. Let the child in you receive the delight of picking out just the right gift for a friend or loved one. Or let the child in you find some way to give, some way to share your love. Even if you are alone or poor, instead of feeling sorry for yourself, find a way to give your caring to someone who has less than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pirit is about gratitude and giving. Take the opportunity to notice how fulfilling it is to joyously give rather than to resist or be angry about the work involved.</w:t>
      </w:r>
    </w:p>
    <w:p>
      <w:pPr>
        <w:pStyle w:val="Normal1"/>
        <w:rPr>
          <w:rFonts w:ascii="Arial" w:hAnsi="Arial" w:eastAsia="Arial" w:cs="Arial"/>
        </w:rPr>
      </w:pPr>
      <w:r>
        <w:rPr>
          <w:rFonts w:eastAsia="Arial" w:cs="Arial"/>
        </w:rPr>
        <w:t>Take this opportunity to discover how full your heart feels when you choose to feel grateful rather than grump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eelings come from thoughts. If you choose to think, “Oh no, the holidays are here already. There is just too much work to do,” you may feel anxious and overwhelmed. If you choose to think, “What a drag to have to go out and buy presents,” you may feel resentful. If you choose to think, “Another holiday season and I am still alone,” you may feel depressed. If you choose to think, “This is just a commercial holiday so business can make money,” you may feel ang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if you choose to think, “How can I make this fun?” you may feel excited. If you choose to think, “How can I give to others this holiday?” you may feel open hearted. If you choose to think, “I get to buy things for the people I love,” you may feel grate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o do you want to be this holiday season? You can choose to be a Grinch, close-hearted and angry about Christmas. You can choose to be tense, anxious, judgmental, depressed, fearful, withdrawn, or resist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you can choose to be happy, peaceful, excited, grateful, loving, open hearted, and joyous. It is all up to you. How you feel is the result of how you choose to think about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not try an experiment this holiday?” Refuse to allow negative thoughts. Instead, make a list of positive thoughts and as soon as a negative thought comes up, imagine changing channels on a TV, switching to the positive channel. Then notice how you fe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