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arm Up the Holidays With Organic Gingerbr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7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at is the secret ingredient in savory pastries, muffins and other baked goods? Buttermilk, which lends a rich, hearty flavor with fewer calories than whole milk or cre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arm Up the Holidays With Organic Gingerbr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at is the secret ingredient in savory pastries, muffins and other baked goods? Buttermilk, which lends a rich, hearty flavor with fewer calories than whole milk or cre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ganic buttermilk, produced without using pesticides, synthetic hormones or antibiotics, is not only wonderful for baking, it is great as a base for soups and salad dressings or as a marinade. It also is often used to coat poultry and fish before frying or ba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ny enjoy drinking this versatile dairy product by itself; it pairs well with sweet fruits and desser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utumn Brennan, Organic Valley's food aficionado, provides the following holiday recipe for buttermilk gingerbread. The spicy, rich taste of old-fashioned gingerbread is at the heart of many holiday celebrations, she s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TERMILK GINGERBR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s 16 serv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1/4 cups all-purpose flour (sif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teaspoons ground cinnam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teaspoon ground ging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8 teaspoon ground allsp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8 teaspoon ground nutme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teaspoon baking sod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8 teaspoon sea sal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cup molas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3 cup raw sug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2 cup Organic Valley unsalted cultured butter, mel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cup Organic Valley cultured lowfat buttermilk, chilled and well-shak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Organic Valley Grade A extra large brown eg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heat oven to 325 F. Lightly grease an 8-by-8-by-2-inch metal baking pan. Sift flour, spices, baking soda and sea salt into a medium mixing bow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 large mixing bowl, whisk together molasses, 1/3 cup sugar, butter, buttermilk and egg. Fold in the dry ingredi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our gingerbread batter into the prepared baking pan. Place the pan on the middle rack of the oven. Bake for 25 to 30 minutes, or until an inserted tester comes out clean. Allow the cake to cool completely in the p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ut into 16 squares. Top with homemade whipped cream and garnish with candied ging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