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ift Basket Ideas for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a woman in your life whom you need to buy a present for whether it be Christmas, a birthday, New Year's, Thanksgiving, Valentine's Day, Sweetest Day, or any of the special days that you and her share then chances are that you will also have to give her a gift. Many men love showering the women in their life with gifts galore, but for some it can actually be quite a tough challe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is reason many men over the years have resorted to simply buying generic gift baskets that may be filled with unrecognizable perfumes, chocolate candies, as well as a variety of other soap and deodorant products. Indeed, these are some of the most common products and gifts that are usually included with pre-packed gift baskets, but chances are that there aren’t enough intimate gifts in these gift baskets to satisfy either you 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ng a gift basket doesn't have to be that difficult and there are plenty of ways that men can do it without a whole lot of extra fluff or worry, too. If you enjoy being creative on the other hand then you may have a few ideas of your own. Nevertheless, filling a gift basket with all sorts of products for her that will be well received should be done if you can not find any other suitable gift for the special woman in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fu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es, perfumes are some of the products that are thrown in generic gift baskets, but those kinds of perfumes are not the ones that are going to be carefully placed in the gift basket you are going to create. On the contrary, chances are that if you know your special lady well enough, be it your girlfriend or wife, then you also know many of the perfumes that you like to smell on her and that she loves wearing! The amount of perfume that you buy for the gift basket doesn't have to be a great amount considering that other gifts will be in the basket as well. But perhaps buying a 2-3 ounce perfume bottle will be good enough for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jewelry isn't usually placed in a generic, pre-packaged gift basket. But if you know that she loves jewelry and you have gotten jewelry for her in the past then this definitely is a definite must to place in the gift basket. Whether you want to invest in an expensive diamond ring to place in the center of the gift basket or you want to buy less expensive necklaces and rings to place throughout the gift basket itself, jewelry can be a great addition to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nger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ough you may never have thought about lingerie being placed in a gift basket for you special girlfriend, wife, or lover this can be a good piece of clothing for you and her! In addition, laying the lingerie out discreetly on the bottom of the gift basket itself will be like a whole other surprise in itself. The lingerie can be used as a gift basket bottom layer so that the other gifts can be set on 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in all, these gifts are great to be placed in a gift basket and chances are that she'll love every bit of it! Just remember: when making a gift basket for your wife or girlfriend stick to the most romantic gifts that you can think of to put in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