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kip the Lines; Rent Your Holiday Flick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full of errands and tasks to complete. There are cookies to bake, presents to buy and parties to plan. But when it's time to unwind and have some fun, many families turn to holiday movies to get into the spirit of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kip the Lines; Rent Your Holiday Flick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are full of errands and tasks to complete. There are cookies to bake, presents to buy and parties to plan. But when it's time to unwind and have some fun, many families turn to holiday movies to get into the spirit of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 survey conducted by Blockbuster, 75 percent of respondents said watching movies is a great way to spend time with family during the holidays; 68 percent said movies get their family into the holiday mood; and 61 percent said watching a particular movie or program was one of their holiday traditions. Eighty percent also said movies are a great way to relax from the stress of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holiday revelers want the convenience of online DVD rentals or the immediate satisfaction of an onsite, in-store rental, Blockbuster Online makes it easy to do both. By joining Blockbuster Online, you can build a queue of your favorite holiday movies and have up to three delivered to your home at a time; it's one less errand to run during the busy season. Or, if you do have the time and prefer to stop at your local store, an online membership provides subscribers with two free in-store rentals each mon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you're a member, you can keep the movies as long as you want; there are no due dates or late fees; shipping is free both ways; and the service starts at $9.99 a month. More than 40,000 titles are available, from classics to new releas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