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2. Eating Heartily but Consciously During Christmas Season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During the Christmas season, summer and its body-conscious state of mi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re distant memories. Hearty indulgence in the many foods shared at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refore doesn't produce the same feelings of guilt. Nevertheless, its not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leasant thought to start the New Year carrying any extra pounds. So why th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at yourself into a resolution to 'take off a few extra pounds' if you c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martly avoid it?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Whether it's sharing cookies and candies at work, or having an evening ou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t a party or dinner, you can have Christmas food and enjoy it. While you seem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be eating heartily with a smile, the key is to have a secret strategy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oderation. It involves sticking to a plan that can be called 'Eating on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Budget.'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'Eating on a Budget' is not about the cost of what is eaten, but about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quantity of what is eaten. It is important that a 'budget' or eating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oderation plan is developed because it is almost impossible to avoid exposu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a lot of cookies, candies and other sweets at Christmas. At work, you m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isk appearing like the Grinch who stole Christmas if your response will alway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 something like, 'Uh..no..bah humbug' all the time that some Christmas goodi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re offered. It will seem as if you aren't in the spirit of the holiday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specially since at that time of year everyone is usually in a festive and mo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laxed mood, and the pace at work is usually slower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 practical way to partake in Christmas goodies, for example, is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ubstitute some holiday cookies for say the bagel that you usually have wi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reakfast or for a mid-morning snack. And instead of just taking one cookie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om the platter, which is noticeable and likely will encourage a colleague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ell you to have more, take three instead. That's where the plan can come in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lay. You can then enjoy the cookies over two or more hours, because nobody wi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 watching how you really eat. You can always have a few candies, one cookie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 cookie and a half by your desk and that way it will seem as if you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eartily enjoying the holiday treats. 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nother strategy is to bring - bake or buy - low calorie Christmas cooki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candies to work to counteract others that are being offered. Since eat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ealthy is highly encouraged, health-conscious cookies will not be looked dow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upon so long as they taste great. A box of sugar-free Christmas chocolat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ndies for example will look just as delightful as regular chocolate candie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's interesting to note that in a poll sponsored by the National Confectioner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sociation in 2004, chocolate was the favorite food gift that Americans sai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y preferred to receive for the holidays. The lowly and much maligned frui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ke was last on the list. The second favorite holiday food gift was a frui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asket and a plate of cookies was third on the list, according to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sociation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an occasion such as a Christmas party or a dinner, including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inner, where larger quantities and selection of food is available, the 'Eat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n a Budget' plan means that serving portions and the choice of food select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hould be carefully watched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t a party where more desserts and sweets are likely to be available, a few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selections can be sampled. If the urge to try everything can't be resisted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n do so, but then second helpings have to be severely limited. The same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omewhat true for Christmas Dinners. One big difference is that the food serv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uring Christmas Dinner will be heavier, so by selecting portions wisely, on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n always say truthfully that the stomach is full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indeed, after a sumptuous Holiday Dinner, your body is likely to be fu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om food and your soul full of joy from sharing another memorable holid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radition with family, friends and loved on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