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w The Price Of Your Holiday Gift Idea Does Not Ma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ere to ever go out and ask what someone's biggest concern was when choosing their next holiday gift idea, you would find that the overall perception is one that price matters. That is to say, most everyone feels that the more something cost, the higher it's value to not only the person purchasing the one who had the holiday gift idea, but also to the person who is to receive it. This perception could never be more further from the tru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 off, when thinking of your next holiday gift idea, you must understand that money in and of itself is worthless. That is correct - the money you have to spend on a gift is worthless. Now, at first blow this might hit you as a bizarre statement that is hard to grasp, but stay with me. Think of this: If you were to go to another place where your currency was not accepted by the country you were visiting, what would you d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I know what you are thinking: But I am not traveling to another country that does not accept money for items to purchase. This statement does not pertain to me. I am here to tell you that yes indeed it does, and here's why: Even if you decide to give cash as the holiday gift idea to the recipient, is this -really- the gift in and of itself? No! The money is being given so that the recipient may buy something they really want. This is why gift cards have become such a hot commodity in our culture now more than ever before. It does not truly matter if it is $10, $25, $100 or even more - the fact of the matter is the reasoning and feelings behin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do not know of one person who has ever opened their gift to find a gift card inside complain that it was only good for $10. Unless the person is truly shallow, the reaction I have seen towards this holiday gift idea is that of joy and surprise. To them, this is free money to one of their favorite places. And even if it won't buy the expensive item they really want, it brings them closer to achieving that resul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let us not forget the physical holiday gift ideas as well. One thing I was taught by my own mother was that those who are wise know where to shop for deep discounts, but at the same time know when to keep quiet as to the price. Allow me to explain this statement a bit more. What my mother was saying is if you can find the item the person is wanting at a discount, don't feel bad about it - just buy it. When you give the item away, it doesn't matter how much it cost you. All that counts is the joy the item brings to the person receiving the holiday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places that have become popular for buying your holiday gift ideas on-line at discount include the Amazon bookstore, Overstock warehouse and New Egg computer store. These options help buyers purchase holiday gift items at a great deal - sometimes quite a lot less that purchasing at retail prices. Yet the biggest secret of them all when coming up with holiday gift ideas are dollar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llar stores have increased in popularity, and are always sprouting up almost as much as a new convenience store or fast food restaurant. What many people don't realize is that your holiday gift ideas can quite often be found residing in these stores for ridiculous prices  way below their original price. There are those who don't yet have these types of stores, so one last option exists for them: outlet mal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 outlet mall is a great way to say on your holiday gift ideas. Whether it is name brand shoes, clothes, and even accessories such as watches, purses or perfume, you are sure to find some fabulous deals at these locations. But not only clothing is available - Electronic goods, books, and even children toys will be found awaiting the smart shopper. So remember, it's not the price that counts with your holiday gift ideas, it is the meaning behind them.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