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eat The Christmas Rush With Personalized Mu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You’re hearing the carols and seeing the blinding bright lights everywhere. The air might be chilly, but the festive mood is so palpable that you can’t help but get into the swing of things. Christmas is coming. But before you even think about what presents are in store for you under the tree, have you wrapped yours y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at the Rush and Save Ca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sugar and spice and everything nice. It’s a time for family and friends, eating and drinking, and, yes,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ersonalized mu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You’re hearing the carols and seeing the blinding bright lights everywhere. The air might be chilly, but the festive mood is so palpable that you can’t help but get into the swing of things. Christmas is coming. But before you even think about what presents are in store for you under the tree, have you wrapped yours y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at the Rush and Save Ca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sugar and spice and everything nice. It’s a time for family and friends, eating and drinking, and, yes, giving and receiving. Christmas, however, is also the time for deadlines, meeting quotas, and year-end reports. You’ll find yourself busy, busy, busy. Too busy, in fact, that as a result, you find yourself doing your Christmas shopping at the very last minu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it’s time to change all that. A half-hearted attempt at giving is simply unacceptable. It ruins the very essence of Christmas. So before you find yourself in a mad rush to buy presents, why not start early? This way, you can take your time and beat the rush. Best of all, you won’t be subjected to the price increases that always seem to occur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Up Close and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know your friends and family best, so it shouldn’t be a problem to shop for Christmas presents that you know they’ll love. But if you’re strapped for time and cash, however, your choices are limited. Still, you have to remember that the best gifts are personal and should come straight from the heart. Consider giving personalized mugs to your family and friends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sonalized mugs are functional. After all, who wouldn’t want to have a nice steaming cup of coffee or tea from personalized mugs? Moreover, as the name suggests, personalized mugs are obviously personalized, showing that you care. Indeed, personalized mugs are proof that you took the time and painstaking effort to be up close and personal – a sentiment that won’t be lost on your family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feel that giving personalized mugs as gifts to your family and friends to be too generic, then why not wrap them up for your boss and colleagues? In a workplace where mugs go missing in the pantry on a regular basis, personalized mugs ensure that everyone has their own – with their names on it to boo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n Doubt, Personal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deed, personalized mugs make safe, yet still functional and intimate gifts this Christmas. The best thing about them is that they’re affordable and can fit anyone’s budget. You also get discounts for bulk orders. It’s a great way to make sure that everyone on your list is taken care 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sold on the idea of giving personalized mugs for Christmas, you should start shopping now. You need to allow a few days for customization. You can choose from many designs, as well as provide your own - from names to quotations, animals to cartoons. Gift wrapping and shipping also takes time. By shopping for Christmas presents early, you not only beat the rush, but you’ll know you’re also giving the b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