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appy Holidays With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Putting together a vacation is hard enough, but when you have to keep a group of kids happy while you’re at it, it could be quite a trial. Luckily, there are a few locations you can count on to fill all your vacation dreams and also the dreams of the younger members of your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is a list of five kid friendly destinations that are sure to please the children and in turn, allow the adults to enjoy their vacation time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lt Disney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kid in th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kids, holidays with children, ocean tr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Putting together a vacation is hard enough, but when you have to keep a group of kids happy while you’re at it, it could be quite a trial. Luckily, there are a few locations you can count on to fill all your vacation dreams and also the dreams of the younger members of your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is a list of five kid friendly destinations that are sure to please the children and in turn, allow the adults to enjoy their vacation time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lt Disney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kid in the world dreams of a trip to what is dubbed ‘the most magical place on earth’, Walt Disney World. The Central Florida Disney destination is not just one theme park, but has enough activities to keep the kids happy for a week or more, seeing new things every day. Walt Disney World offers four theme parks – The Magic Kingdom, EPCOT, Disney MGM Studios, and Animal Kingdom. They also have two water parks – Typhoon Lagoon and Blizzard Beach. In addition they have an indoor five-story arcade called Disney Quest where kids can go floor to floor playing games all day long for once price. If you stay in a Disney resort, there are perks including extra hours of time to play in the theme parks as well as special meal offerings, such as Character Breakfasts, where they can enjoy a meal with Mickey Mouse and his friends. For the adults, there are also fun rides and attractions at all the parks, as well as nightlife in Downtown Disney’s Pleasure Island, and endless shopping and dining experien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lantis Res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mythical looking resort is located on Paradise Island in the Bahamas. In addition to being your hotel, it boasts 11 separate pools with slides and rides for the kids to enjoy all day long. It’s much like having a water park right out the back door of your hotel. In addition, they have a massive aquarium exhibit that allows you to feel that you have made the journey to the bottom of the oce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nowbird Res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ooking for a colder climate? Try the Snowbird Resort in Snowbird, Utah. There is of course a lot of skiing (kids under 12 ski free) and you can also try your hand at snowboarding, snowmobiling, snow tubing, and ice-skating. If you think you’re really good, you can even join into one of the many competitions held at the res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ees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ve read the book Swiss Family Robinson, you can picture what you will find at the Treesort in Takilma, Oregon. This location offers 18 variations in tree house cabins for rent for holidays with children. When you’re not exploring the inside of your tree house, you can be outside on a swing, playing on the rope course, or cooling off in one of the fresh water swimming poo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ingsmill Res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ocated in Williamsburg, Virginia, the Kingsmill Resort has something for kids of all ages. For the little ones, there is a kids camp on property and historic Colonial Williamsburg is just a short distance away as is the Busch Gardens theme park. For the adults, the property has a golf course as well as tennis courts and a marina if you would like to take to the wa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