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Giving a Gift Basket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time comes once every year, but the fact that it comes only once a year makes buying gifts for the people in your family and circle of friends all the more difficult. Many people feel a certain kind of pressure to buy just exactly the right type of perfect Christmas gift that they may actually become too caught up in the commercial side of Christmas. However, this is not to say that buying the right kind of Christmas gift isn't important, because it really is. But there are all sorts of things on the market that would make for a "perfect" Christmas gift that how are you supposed to choose? One option that you have that you may not have thought about before is buying a gift basket for that hard-to-buy person. Gift baskets can be a wonderful thing to buy, especially for a Christmas gift, and many people choose to do this each ye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pre-made Christmas gift baskets are not your only choice when looking into this type of gift. On the contrary, a good thing to add to this gift would be your own personality and style, so creating an actual gift basket is something that a lot of people choose to do as well! Even though you may have trouble deciding what to put in the gift basket, here are some ideas for future holiday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rea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l sorts of people love a variety of breads and there are many types of holiday breads that you can fill your gift basket with. In addition, your whole gift basket could possibly be a variety bread basket, but chances are the person you're buying it or preparing it for will love it all the same. However, if you're going to make a variety gift basket filled with breads, like pumpkin or spice, one gift basket suggestion would be to actually fill the rest of the basket to the brim with other types of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ocking Stuff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is where small stocking stuffer gifts come in. Even though you may have the majority of the gift basket filled with breads to eat and enjoy, you may be left with a pretty empty void for the spaces in between. Stocking stuffers, such as lottery tickets, playing cards, pens, pencils, and other stationary gifts are perfect to put in your gift basket alongside the breads that have already been ma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there are many other choices that one has when creating their own gift basket and they're certainly not limited to stocking stuffers and breads for their holiday basket. However, these suggestions definitely are some of the better ones for your Christmas gift basket, but on the other hand you may also have other ideas for your friend or family member that you're buying for. If that's the case then one is always free to purchase a whole variety of other small gifts and put those in their gift baskets instead, but just remember that stocking stuffers and loaves of bread will usually always be well received as holiday gift baskets!</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