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Lights: The Ultimate Way to Decorate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lights; we have all seen them and most of us have used them before. When it comes to Christmas lights, we often associate those lights with Christmas trees.  While Christmas lights are most commonly used to decorate Christmas trees, did you know that they can also be used for much more?  If you are planning on decorating your home for Christmas this year, you are advised to examine what else Christmas lights can be used for. After a close examination, you will likely see that they can be used for a lot more than you may have originally thou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when it comes to Christmas lights, we often associate Christmas lights with Christmas trees. This is because a large number of individuals decorate their Christmas trees with Christmas lights.  What is nice about using Christmas lights on a Christmas tree is that the lights come in a number of different sizes and styles.  It is possible to purchase Christmas lights with small light bulbs, as well as large ones.  Traditional Christmas lights come white in color or with a combination of all different colors.  In recent years, the popularity of different colored lights has skyrocketed.  You can now purchase single colored Christmas lights or lights with a specific color combination. These types of lights are ideal for those who are looking to theme their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many individuals choose to use Christmas lights for their Christmas tree, as stated above, there are other uses for them as well.  One of those uses is for decorating the outside of your home.  Online and in many retail stores across America, you can easily find Christmas lights that are designed for outside use, particular around a home. These type of lights are often referred to as icicle Christmas lights.  Icicle Christmas lights allow the lights to hang off the side of a house.  While it is possible to find multicolored outdoor Christmas lights, you will find that they are most commonly sold in the traditional white col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decorating the outside of the outside of your home with Christmas lights, you can also decorate the trees outside of your home.  A number of homeowners, each year, decorate the trees outside their home, often exactly like their indoor Christmas tress.  Many times, these trees are relatively small in size; therefore, the same types of Christmas lights that can be used on a regular tree can also, sometimes, be used on an outdoor tree.  Decorating the small trees in your yard is a great way to bring a touch of Christmas to your neighborh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use Christmas lights to decorate any one of the rooms that can be found inside your home.  There are many individuals who hang Christmas lights along the top of their walls. This is a great way to bring extra Christmas spirit into the room that your Christmas tree is in, as well as other rooms. In fact, you can even use Christmas lights to decorate one of your home’s bedrooms.  This idea is often loved by teenagers and other children; many enjoy the bright lights and colors. Decorating your home’s bedrooms is a great way to bring the Christmas spirit into a room that you may have otherwise not decorated.</w:t>
      </w:r>
    </w:p>
    <w:p>
      <w:pPr>
        <w:pStyle w:val="Normal1"/>
        <w:rPr>
          <w:rFonts w:ascii="Arial" w:hAnsi="Arial" w:eastAsia="Arial" w:cs="Arial"/>
        </w:rPr>
      </w:pPr>
      <w:r>
        <w:rPr>
          <w:rFonts w:eastAsia="Arial" w:cs="Arial"/>
        </w:rPr>
        <w:t>As nice as it is to decorate your home for Christmas, you may also want to decorate your office or your workspace. Unfortunately, not everyone celebrates Christmas.  This may pose a problem, when it comes to decorating your office workspace.  However, you can still, in many cases, use Christmas lights to decorate your office.  In most cases, you will find that it is the decorations that scream Christmas that cause the problems, not the lights themselves. Therefore, if you supervisors approve, you could easily hang Christmas lights around your office walls or along the sides of your work de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n’t it amazing all of the different ways that you can use Christmas lights to decorate your home or even your office? What is even more amazing is the above mentioned examples are just a few of the many ways that you can use Christmas lights to bring the holiday spirit into your home or of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0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