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 Ideas For Those Less Fortun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holidays are a time to meet up with those you love and to celebrate your precious time together on the planet earth. All of us enjoy getting together with those we enjoy spending time with, and we appreciate the limited time we get to do so. However there is a sad side to our celebrating that many have no idea how to help wi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year there are those less fortunate souls who cannot afford to celebrate with their loved one's. Many of these people don't even have any loved ones left to visit, and thus they roam the streets alone. So many of us would like to show compassion and kindness to these people, but where do we even begin? How on earth can we make a difference in these people's l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greatest holiday gift idea we can give this holiday season that lasts much more than any game console or new exciting technological gadget is giving of our time. Volunteering at a local church, mission or food bank is a most rewarding experience, and I highly recommend it to all who read this. Watching these lonely, almost lifeless people light up with hope and joy, just because someone who cares and loves them has come into their life, is something amazing to beho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rving food and drink to these less fortunate souls is also an amazing holiday gift idea. This can be done at a soup kitchen, but if one does not exist in your city or town, then an alternative would be to make up some simple paper-sack lunches with a juice box, piece of fruit, and a simple sandwich inside. If you are a believer, you could also include a scripture of how God love's them, even in their time of need. Try this method and watch how blessed you feel when you know you have helped someone out who desperately neede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giving of your time this way is not possible, another holiday gift idea would be to use your talents to create a gift. Making simple scarves and hats are easy patterns to master, whether you knit or crochet with yarn, or even sew with fleece. Another needed item are blankets - you can find several non-profit organizations who will take donations of knit or crochet squares, or even finished quilt blocks, and then their volunteers sew the blocks together to make completed blankets. These blankets are so very needed for these unfortunate people, and your work will be greatly appreci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item you can make as a holiday gift idea to give away is stuffed animals. Unfortunately there resides several homeless children in this world, barely getting by while surviving with their parents on the streets and off of the trash scraps they find to eat that night. Many of these children are desperate for a compassionate person, and the volunteers who give these handmade teddy-bears will tell you how a child's eyes open up with renewed hope and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if you are not a talented creator, nor can you give of your time freely, consider helping other organizations such as Christmas Unlimited or Toys for Tots with your money or donated toys and clothing so that the parents who cannot afford to give their children gifts this Christmas will still have a miracle occur and Christmas be saved for their precious children. This can be an ultimate holiday gift idea - I should know. I was once one of these very children!</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