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>33. Holiday Parties at Home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ab/>
        <w:t xml:space="preserve">It can be very satisfying to cater to friends, families and loved ones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during the Christmas holidays. Taking the time to share food, fun and laughter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in a happy, jovial manner truly embraces the spirit of Christmas.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ab/>
        <w:t xml:space="preserve">In deciding to have a party at home, one of the first things to consider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is whether it will be formal or informal. Among the key things that need to be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considered are the number of people to attend, the menu, the preparation of food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and arrangement of decoration that is attractive and has themes for the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holidays. It's also important to make a note of how much, if any, help will be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available from friends or family members.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ab/>
        <w:t xml:space="preserve">A formal Christmas party likely would include a small number of people -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not more than 12 and likely fewer - who would be seated at a table for the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duration of the meal. It means that place settings and seating have to be done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and a decision made on whether the meal will be a three- or four-course dinner.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ab/>
        <w:t xml:space="preserve">The advantage of a formal dinner is that it is very organized, it has a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known content and everyone around the table usually engages in pleasant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conversation. It also usually provides a good opportunity to get to know and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hear from everyone present without having to initiate any small talk, which some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people are not comfortable doing. </w:t>
        <w:tab/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ab/>
        <w:t xml:space="preserve">As the host of a formal dinner, you will also have the responsibility of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keeping the meal flowing smoothly by having each course brought out at the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perfect timing and to also be aware of any special needs that a guest may have.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ab/>
        <w:t xml:space="preserve">In contrast, an informal Christmas party at home is organized in a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different manner and does not have the predictability of a formal one. The fun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and festive spirit of an informal holiday party comes from groups of people who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mill around, move about freely to have conversations, laugh and enjoy munching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on Christmas treats, goodies and other foods.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Despite the easy, fun-filled atmosphere, it is necessary to plan the use of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space and to think about the area that people will use or wander around. Making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such a plan will facilitate contact between partygoers so that the party spirit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will pervade everywhere and put participants in a livelier mood.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Another consideration to make for an informal Christmas party among friends and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family is if children will be present and about their ages, if they are allowed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to attend. Children, even older ones, always need careful supervision. If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children are going to attend a holiday party at home, arrangements should be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made for adequate supervision of them and special activities should also be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>provided that can occupy their attention.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An important feature that must be a part of a festive Christmas party at home is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the right mix of music. In selecting Christmas music, consideration should be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given to what will be played at the start of the party as guests are welcomed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and introduced to each other, the songs that can be played later to inject or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enhance liveliness and later to create the right mood as the partygoers bid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farewell with 'Merry Christmas' or 'Happy Holidays.'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Along with the music, Christmas decorations and even the food can also help to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enliven a Christmas party at home. Food that is interesting because it looks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'pretty' due to the color palette of items, infuses a mellow feeling among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guests and adds an intangible element to the level of enjoyment and excitement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>of the partygoers.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Christmas parties at home can also be personalized with special cookies, treats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and dishes that are ethnic. The presence of some ethnic food, but not an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overwhelming quantity, which isn't frequently enjoyed by guests will be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different and will add something that is unique to the host. And that is a part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of what a Christmas or holiday party at home is about. It's to entertain family,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friends and acquaintances with a personal style while all enjoy some merriment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>in the season of goodwill and good cheer.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</w:r>
    </w:p>
    <w:sectPr>
      <w:type w:val="nextPage"/>
      <w:pgSz w:orient="landscape" w:w="12240" w:h="15840"/>
      <w:pgMar w:left="1440" w:right="1440" w:gutter="0" w:header="0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[Normal]"/>
    <w:qFormat/>
    <w:pPr>
      <w:widowControl/>
      <w:bidi w:val="0"/>
    </w:pPr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0"/>
      <w:u w:val="none"/>
      <w:shd w:fill="auto" w:val="clear"/>
      <w:vertAlign w:val="baseline"/>
      <w:lang w:val="en-US" w:eastAsia="en-US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