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Online Shopping For Christmas Without Hassle And Str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2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shopping can be fun, at the same time; it can be very daunting and hectic as well. The mere mention of Christmas shopping would remind us of anything ranging from traffic jam to messy sales racks and long lines at the payment counters. These scenes undoubtedly contribute to a merrier Christmas atmosphere and have been part and parcel of the celebration taking place. Whilst this is true for many people enjoying every moment of the crowds, there is another group of 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shopping online, gifts, gifts online, Christmas shopping, Internet shopping, Christmas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Christmas shopping can be fun, at the same time; it can be very daunting and hectic as well. The mere mention of Christmas shopping would remind us of anything ranging from traffic jam to messy sales racks and long lines at the payment counters. These scenes undoubtedly contribute to a merrier Christmas atmosphere and have been part and parcel of the celebration taking place. Whilst this is true for many people enjoying every moment of the crowds, there is another group of the population who hate to fight the throng of holiday crowds and find these chaos too stressful and frantic and would rather take on other better alternatives to complete their shopping. The recent growth in internet shopping and boom of online e-stores and e-malls have made it possible for convenient and stress-free shopping from anywhere and at any time. The following article will provide some tips regarding online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 useful tips for doing online Christmas shopping would be to plan and start your shopping early. Make it a point to complete the online shopping early enough so that the gifts and goods would be shipped to your intended recipients right on time before the Christmas. Rushed orders can also be filled but it comes at the expense of having to incur extra charges for rushing the shipment to meet the deadline. The delay of online shopping may also result in the gifts arrive late after Christmas even if you opt for the express shipment which cannot accommodate further rush orders. Standard shipping rates apply to normal delivery, therefore, with adequate time allowed for early shipment, not only do you incur reasonable shipping cost but you do not need to pay extra for shipping which can be very costly. Do not start your shopping too early in case the gifts arrived too soon and they may get opened earlier or they were put aside and forgotten by the recipi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have been a frequent online shoppers of products and goods, you may or may not encounter circumstance where the goods that you purchase, in reality, may look differently than the online advertisement. Therefore, it is important to ensure that you are aware of what the item actually looks like before making the purchases. There are several steps that you can take to achieve this: you may compare a particular model of product that you have seen in stores by its model. If the goods represent something that cannot be found in the local stores or something unique and distinctive that is hard to come across, you may exercise due caution of carefully studying the product picture and information such as measurement, details, country of origin and so forth so that you have an understanding of the size, nature and quality of the product. By taking due care in obtaining the product information, you will be more likely to purchase goods and items that will appeal to you, your family members, friends and relativ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is also important to consider the reputation of the website retailers or suppliers when performing online purchases. No matter how incredible the sales hype or bargain available or advertised by the retailers, the dangers of shopping with a badly reputable or notorious e-commerce retailers and suppliers would be risking a lower quality product or falling into a deliberate scam scheme. There might be a slightly higher price to pay when shopping with the reputable retailers and suppliers, you can be certain that they are more reliable and generally provide the reasonable level of customer service. The elements of websites that can promote reputation of the retailers and suppliers that you can look out for are their privacy statement, customer service policy, refund or satisfaction policy and other forms of authentication and certific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