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48. History of Christmas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Commercial activities during Christmas today are often decried as making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e season too materialistic. This has caused comments that the religious aspect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of Christmas is so overlooked and overshadowed that its celebration seems to b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purely pagan. But today's comparisons aren't the first there has been some link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between Christmas and pagan celebrations. As a religious, church leader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instituted Christmas during winter because that time of year was a popular for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e celebrations of many pagan festivals. The hope was that Christmas would also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become a holiday that would gain much popularity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 </w:t>
      </w:r>
      <w:r>
        <w:rPr>
          <w:rFonts w:eastAsia="Arial" w:cs="Arial"/>
        </w:rPr>
        <w:t xml:space="preserve">Long before the birth of Jesus Christ, people in various parts of Europe would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elebrate light and birth in the darkest days of winter. The winter solstice,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when the harshest part of winter was over, was a time of celebration for many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peoples because they would look forward to more hours of sunlight during th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longer days ahead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The Norse in Scandinavia celebrated Yule from the winter solstice on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December 21 through to January. Men brought home logs that were lighted and a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feast would take place until the log was completely burned. Each spark from th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fire was believed to represent a new pig or calf to be born in the coming new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year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e pagan god Oden was honored by Germans during the mid-winter holiday. Oden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inspired great fear in the Germans who believed that Oden traveled at night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rough the sky to observe people and make a decision about who would perish or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prosper in life. This belief caused most people to stay inside during th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period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In Rome it was the god of agriculture, Saturn, who was honored in a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holiday called Saturnalia. It was a holiday that started during the week that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led up to the winter solstice and continued for a month with hedonistic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elebrations. There was plenty of food and drink and the normal social clas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rules of who had privilege and power in Roman society were totally disregarded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s everyone participated in the festivities. Some Romans also had a feast called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Juvenalia to honor children and the birthday of the sun god Mithra was sometime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celebrated by the upper classes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In the early years of the start of Christianity the main holiday wa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Easter. It was in the 4th Century that church officials made a decision to hav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e birth of Jesus celebrated as a holiday and Pope Julius I chose December 25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s the day of Jesus' birth. The holiday, which was first called the Feast of th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Nativity, spread to England by the end of the 6th Century and to Scandinavia by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the end of the 8th Century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hurch leaders achieved the goal of having Christmas celebrations, including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ttendance at church, become popular during the winter solstice, but they wer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unable to control other pagan-like celebrations during Christmas. Believer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would attend church on Christmas and then participate later in raucous and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drunken celebrations. But by the Middle Ages, from around the  5th to the 16th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Century, Christianity had outgrown paganism as a religion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The celebration of Christmas in Europe changed in the early 17th Century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when Oliver Cromwell and the Puritans gained power in England in 1645. To remov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decadent behavior from the society, Cromwell cancelled Christmas as the Puritan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noted that the Bible doesn't mention any date for Jesus' birth. The lack of thi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information and specific Biblical references to Christmas is also cited by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religious groups like Jehovah Witnesses as the reason they don't observe or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participate in Christmas. Christmas celebrations returned in England around 1649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when Charles II was restored to the throne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Christmas wasn't a holiday in early America because the Pilgrims who cam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o America had even stricter beliefs than Cromwell and the Puritans. Christma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elebrations were even forbidden in Boston from 1659 to 1681. During the sam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ime however, settlers in Jamestown in Virginia were reported to have enjoyed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hristmas. 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fter the American Revolution Christmas again lost popularity and it wasn't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until June 26, 1870 that Christmas was declared a federal holiday. Christmas in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e United States gained popularity as a holiday period during the 19th Century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hristmas celebrations also changed at that time to be more family-centered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rather than being carnival-like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sectPr>
      <w:type w:val="nextPage"/>
      <w:pgSz w:orient="landscape"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/>
      <w:shd w:fill="auto" w:val="clear"/>
      <w:vertAlign w:val="baseline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