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raft Ideas For Old 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n't you just love Christmas cards? Most people love to display them during the holiday and then keep them in a storage box for future viewing. We have enjoyed making various crafts from these old Christmas cards and perhaps your family will love making these Christmas card crafts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Card Wrea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tep #1 - You will need a large piece of cardboard. Draw a circle the size you wish the wreath to be. Now cut out the circle and draw another circle in the middle so that you leave at least 6" all around the outside of the circ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2 - You will need all those old Christmas cards you have stashed away in the attic, or under your bed or perhaps in the base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tep #3 - Kids love to go through these old Christmas cards picking out their favories to use in this craf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tep #4 - Line up the cards on the wreath so they encircle the wreath side by side. You can overlap the cards for a great affec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tep #5 - Now glue the card backs to the wreath where you want them until the entire wreath is covered with Christmas card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6 - Attach a holiday bow and you have a fantastic wreath for your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ndle Hold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pplies you will ne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ld 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mall glass jars from jams or baby foo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lu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aint Brus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ubber ba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al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to d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1 - Cut out a favorite Christmas scene from one of the cards. The size needs to fit on the side of the j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2 - glue the back of the picture and place it on the side of the j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3 - Use the rubber band to hold the picture in place until the glue dr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4 - After the glue dries, remove the rubber ba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5 - Use the paintbrush to cover the outside of the jar with glu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6 - sprinkle the salt over all of the glue to make the jar glist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7 - Let the glue d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8 - Place a piece of curling ribbon around the rim of the jar and place a candle in the j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ookmar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 make bookmarks from old Christmas Cards you will need to have the following suppl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ld Christmas Cards</w:t>
      </w:r>
    </w:p>
    <w:p>
      <w:pPr>
        <w:pStyle w:val="Normal1"/>
        <w:rPr>
          <w:rFonts w:ascii="Arial" w:hAnsi="Arial" w:eastAsia="Arial" w:cs="Arial"/>
        </w:rPr>
      </w:pPr>
      <w:r>
        <w:rPr>
          <w:rFonts w:eastAsia="Arial" w:cs="Arial"/>
        </w:rPr>
        <w:t>Cardboard or posterboard</w:t>
      </w:r>
    </w:p>
    <w:p>
      <w:pPr>
        <w:pStyle w:val="Normal1"/>
        <w:rPr>
          <w:rFonts w:ascii="Arial" w:hAnsi="Arial" w:eastAsia="Arial" w:cs="Arial"/>
        </w:rPr>
      </w:pPr>
      <w:r>
        <w:rPr>
          <w:rFonts w:eastAsia="Arial" w:cs="Arial"/>
        </w:rPr>
        <w:t>Paint, Markers or Crayons</w:t>
      </w:r>
    </w:p>
    <w:p>
      <w:pPr>
        <w:pStyle w:val="Normal1"/>
        <w:rPr>
          <w:rFonts w:ascii="Arial" w:hAnsi="Arial" w:eastAsia="Arial" w:cs="Arial"/>
        </w:rPr>
      </w:pPr>
      <w:r>
        <w:rPr>
          <w:rFonts w:eastAsia="Arial" w:cs="Arial"/>
        </w:rPr>
        <w:t>Glue</w:t>
      </w:r>
    </w:p>
    <w:p>
      <w:pPr>
        <w:pStyle w:val="Normal1"/>
        <w:rPr>
          <w:rFonts w:ascii="Arial" w:hAnsi="Arial" w:eastAsia="Arial" w:cs="Arial"/>
        </w:rPr>
      </w:pPr>
      <w:r>
        <w:rPr>
          <w:rFonts w:eastAsia="Arial" w:cs="Arial"/>
        </w:rPr>
        <w:t>Clear Contact Pap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to d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1 - Cut a strip from the cardboard or posterboad (which ever you are using), about 8" X 2" in siz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2 - Cut a picture from one of the 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3 - Glue the picture that you cut out to the top of the stri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4 - Wait for the glue to d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5 - Write a holiday greeting or the name of the person you are giving it t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6 - Cover the new bookmark with clear contact paper or have it laminated.</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