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liday Str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34</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Many people love every single thing about the holiday season. They love the beautiful and creative decorations, the yummy multiple course meals, the lively Christmas carols and especially spending time with their families. They love all the holiday office parties, the gift-giving, and the partying on New Year’s Eve. Yet other people don’t like the holiday season at all. This can happen for a number of reasons. First of all, a person may have lost a loved one and the holiday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fishing coup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Many people love every single thing about the holiday season. They love the beautiful and creative decorations, the yummy multiple course meals, the lively Christmas carols and especially spending time with their families. They love all the holiday office parties, the gift-giving, and the partying on New Year’s Eve. Yet other people don’t like the holiday season at all. This can happen for a number of reasons. First of all, a person may have lost a loved one and the holidays just aren’t the same without that person. This is especially true if the loved one died during the actual holidays, which makes things even more difficult t to deal with. The person may become reclusive around the holidays, and refuse to be around anyone if they don’t absolutely have t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other major reason why some people dread the holidays is because of the stress. It’s a change from their normal routine, and that alone can cause some people to experience increased amounts of stress. Another thing that causes people to become stressed-out during the holiday season is the pressure to go out and buy all these lavish gifts for everyone. They may be experiencing a financial hardship, or just simply not have the extra money to go out buying people presents. Besides, some people feel that the holidays, especially Christmas, has been blown totally out of proportion. This is a special day to celebrate the birth of Christ, so why do so many people go into debt just to be able to show-off by handing out expensive prese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me people may love everything about Christmas and the holiday season except the stress and pressure of preparing elaborate meals for large crowds of people. They may traditionally host Christmas or Thanksgiving dinner at their house, and it may really be difficult for them to organize, shop and prepare everything. And for others, the actual shopping for presents may cause a great amount of stress. They may dread going out into crowds, driving in traffic and standing in seemingly endless lines at various stores. For these individuals, there’s hope. They don’t have to get out in crowded shopping malls and stores unless they just absolutely want to. The internet has become a convenient and hassle-free way for many to complete all of their shopping. One particularly wonderful site is: http://www.simplybestcoupons.com. There are coupons available to help you save money for just about anything that you could want to buy. So, the next time you need to go shopping, don’t forget about these handy si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