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ealthy Holiday Eating – Bring Something Good To The Par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9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It seems that we’re invited to a party or family get-together every other night in the weeks before the Holidays. Unfortunately most of the dishes that are brought to those events are not exactly healthy. We all tend to overindulge during the holiday season, tempted by all the unhealthy treats around. But to be honest with you, I get tired of all the rich and fattening food rather quickly and welcome a healthy fresh alternative. This is your year to shine with that healthy di...</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It seems that we’re invited to a party or family get-together every other night in the weeks before the Holidays. Unfortunately most of the dishes that are brought to those events are not exactly healthy. We all tend to overindulge during the holiday season, tempted by all the unhealthy treats around. But to be honest with you, I get tired of all the rich and fattening food rather quickly and welcome a healthy fresh alternative. This is your year to shine with that healthy dish the next time you are asked to bring something to a holiday party. Here are a few ideas to get you starte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Veggies and Di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Just cut up some fresh veggies. Good choices are celery, broccoli, cauliflower and cucumber. Add some baby carrots and grape tomatoes. Serve it with a low fat ranch dip and you’re good to go.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2. Fruits and Dip </w:t>
      </w:r>
    </w:p>
    <w:p>
      <w:pPr>
        <w:pStyle w:val="Normal1"/>
        <w:rPr>
          <w:rFonts w:ascii="Arial" w:hAnsi="Arial" w:eastAsia="Arial" w:cs="Arial"/>
        </w:rPr>
      </w:pPr>
      <w:r>
        <w:rPr>
          <w:rFonts w:eastAsia="Arial" w:cs="Arial"/>
        </w:rPr>
        <w:t xml:space="preserve">Serve some fruit that’s in season in bite size chunks with a side of low fat vanilla yogurt. Wash some strawberries, peel and cut up some apples, pears, cantaloupe and even some fresh pineapple for a sweet treat that’s actually good for you.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Cheese and Crack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Make a platter of several low fat cheeses and get a box of whole-wheat crackers. To make it even more fun, use some holiday cookie cutters and cut shapes out of the cheese. Just arrange everything on a platter and take it to the part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Bring A Sala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 salad of mixed greens with some other veggies mixed in always makes for a great side dish and will go with any other foods that are served. Start with some basic mixed greens, preferably dark greens. I like to mix baby spinach with some other dark greens. Dice up some red and yellow peppers for color and some slices of cucumber for crunchy texture. Top it off with some grape tomatoes and you will have a colorful and yummy salad. I like to bring several ready-made low fat dressings form the grocery store to serve with the sala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Go ahead; give one of these ideas a try. You’ll be surprised how well received your healthy dish will be. Plus you’ll know there will be at least one dish at the party you can fill up on that is actually good for you and your health.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appy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