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Your Husb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ight think that Christmas shopping for your husband would be the easiest part of your Christmas shopping each year. You might mistakenly think this is going to be such an easy chore because you love your husband and know him really well but in actuality; Christmas shopping for your husband is sometimes the most difficult part of the holiday season. This can happen for a number of reasons. First of all you may feel added stress to find a perfect gift for your husband. While you may be willing to settle for gifts which are merely acceptable for other members on your Christmas list, you are likely to feel stressed to search for items which are spectacular for really close relatives such as your husband. If you have been married to y our husband for a number of years you may also have difficulty Christmas shopping for him because you may feel like you have already bought him everything. This article will offer some useful tips for Christmas shopping for your husband which should make the process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nsidering your husbands interests and hobbies is one way to make Christmas shopping for him easier. Paying attention to these interests and hobbies can give you a better idea of what type of items would make great Christmas gifts for him. For example, if he recently started golfing and is still renting golf clubs you could consider purchasing a golf bag for him and giving him a gift certificate to purchase a set of golf clubs to fill the bag. Or if he recently started running, you might consider items which would make his run more enjoyable. You might purchase an MP3 player which is designed to be worn on an armband while running or a speed and distance monitor which tracks his mileage and his pace throughout his work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useful tip for Christmas shopping for your husband is to not be afraid to repeat gifts you have given him the past. You might normally consider purchasing a bottle of cologne for him for Christmas and then decide against it because you realize you gave him a bottle of cologne for Christmas two years ago. This is very common because many people think it is boring to give the same gift more than once but it is not always a bad idea. This is especially in the case of items which can be used up such as cologne, scented soaps and candles. It makes sense to gives these gifts repeatedly because your husband uses them often and runs out each year. However, even items such as clothing can be given as repeat gifts. It is acceptable to give your husband items such as ties, sweaters or pants on more than one occasion because clothing goes out of style and likewise your husband’s taste may change. The tie which he loved a couple of years ago may not be one of his favorites anymore. However, if you gave him a trendy new tie for Christmas this year it is likely to be a gift which is much apprecia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if you simply cannot decide what to get your husband for Christmas, it is acceptable to ask him what he wants. Have him make a list of several items he wants and plan on purchasing a few items from the list as well as a few surpri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7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