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Stay Healthy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6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t>
      </w:r>
      <w:r>
        <w:rPr>
          <w:rFonts w:eastAsia="Arial" w:cs="Arial"/>
        </w:rPr>
        <w:t>Ho ho ho ho, Merry Christmas and a Happy New Year!” As this holiday season approaches, many of us are preparing for big celebrations and parties. Food, snacks, wine, beverages… there is no better time of the year to fill yourself to your heart’s desi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if you are a health-conscious type of person, then this article will reveal some tips for staying healthy this holiday season (while everyone else around you gains 5 po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low are 5 tips for keeping you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tay healthy,health conscious,holiday season,holiday diet,holiday season di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t>
      </w:r>
      <w:r>
        <w:rPr>
          <w:rFonts w:eastAsia="Arial" w:cs="Arial"/>
        </w:rPr>
        <w:t>Ho ho ho ho, Merry Christmas and a Happy New Year!” As this holiday season approaches, many of us are preparing for big celebrations and parties. Food, snacks, wine, beverages… there is no better time of the year to fill yourself to your heart’s desi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ever, if you are a health-conscious type of person, then this article will reveal some tips for staying healthy this holiday season (while everyone else around you gains 5 pou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low are 5 tips for keeping yourself healthy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Eat Snacks Moderately – Let’s face it, snacks are abundant during the holidays seasons (as if they aren’t already throughout the year). If you take a seat within an arm's reach of the snack table, you're going to have a tough time keeping yourself from unconsciously grabbing handfuls of party mix, candies, and the like and picking at them all day. By sitting on the other side of the room, getting to the snacks involves a conscious effort into getting up and walking over to get at the snac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Exercise, Exercise, Exercise! – There is no better thing to do during this festive season than to exercise! If the weather permits it, go out and take a quick walk around the house or block. If your celebration is taking place in a colder climate, you'll be more inspired to quicken your pace and burn a few extra calories in the process. If the weather is bad, do 10-20 squats, stretches, or other brief exercise each time you go to the restroom. You only want to do just enough to elevate your heart rate, but not break out into a sweat. Chances are, no one will know what you're doing, and you won't have to feel self-conscious about trying to maintain your figu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Eat More Healthy Foods - Take an extra scoop of vegetables and fruit when filling your plate, and by the time you finish, you won't have room for the other foods which are higher in calories and more likely to cause you to gain weight. Also, avoid those fatty and fried foods (they taste good, but you know they aren’t health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Drink A Lot Of Water Throughout The Day – Water helps your body stay fit. Drink a fair amount of water or other unsweetened beverage before each meal, as well as during and between them. The liquid in your stomach will help trick your mind into not feeling as hungry, which reduces the tendency to gorge yourself on potentially fattening foo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5. Eat In Smaller Portions – Instead of eating platefuls of food, try eating smaller portions throughout the day. No doubt, everything at the table looks good, and it's all you can do to keep from filling your plate 2-3 times so that you can sample everything. An easy way to combat this urge is to simply take a smaller portion than you normally would of those dishes you're most interested in, especially belt-bursting desserts. Split a piece of pie or cake with your spouse, child, or another family member who may be watching his or her waistl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ing healthy during this holiday season is simply making sure you follow healthy habits just like anytime of the year. However, don’t fret it if you end up gaining a few pounds during the holidays. After all, the holiday season is only one of the few times of the year where you can truly enjoy yoursel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