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Decorating Trends for 200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5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is years Christmas decorating trends for those wanting to stay current and traditional for those who enjoy memories of pas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lights, decorations, ornaments, cand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is year, the latest craze in Christmas decorating is going back in time.  Homeowners seem to be less interested in the icicle-type lights and the use of single color strands.  Baby boomers seem to be harkening back to the days of their youth, by bringing back the full color glory of traditional Christmas ligh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awn ornaments have become a must-have for the decorating elves in your neighborhood.  Families everywhere are installing huge lawn ornaments, many consisting of animated light patterns.  They sheer number of choices for shapes, sizes, and designs should tell you that these are very popular with festive homeowners.  I am a huge fan of the old-style bubble lights (you know…..the ones with colored water and bubbles inside), and they have returned with a vengean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people seem to be gravitating back to using real trees, instead of using plastic pre-fab ones.  Who can blame them?  They smell great, and they make Christmas feel that much more real.  My family has always used a real tree.  It has become a family tradition to go out and cut the tree ourselves.  We usually wait until mid-December.  We all get bundled up in our snow gear, get our sleighs out, along with a thermos of hot apple cider, and make our way into the bush.  The kids love it, the dog loves it, and it makes for an excellent family adven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seems that Christmas flowers have also changed with the times.  Although the classic red poinsettia will likely be with us for the rest of time, many florists are offering their customers alternatives.  As has been the case with flowers in general for some time, florists are now adding dyes to traditional holiday flowers and bouquets.  My personal favorite happens to be a bright violet poinsettia.  My daughter prefers cobalt blue.  What is you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you are a staunch Christmas traditionalist or you are keen on changing along with the current decorating trends, Christmas decorations have never before been so varied and left consumers with so many choices.  So get out there and shop, shop, shop!  Tis the season, after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