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Your Kid Really Want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day is long gone that all any kid really wants for Christmas is their two front teeth! Chances are that high on the list will be a new cell phone, a PS2, iPod Nano or one of the many competing MP3 players, a digital camera, or indeed the latest clutch of computer games. The choice of gifts seems to grow each year, with even a three dimensional pool table making an appearance this year! For those whose kids can’t be pried away from the TV maybe the new OC in a Tin board g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day is long gone that all any kid really wants for Christmas is their two front teeth! Chances are that high on the list will be a new cell phone, a PS2, iPod Nano or one of the many competing MP3 players, a digital camera, or indeed the latest clutch of computer games. The choice of gifts seems to grow each year, with even a three dimensional pool table making an appearance this year! For those whose kids can’t be pried away from the TV maybe the new OC in a Tin board game may be the answer, or even The Price is Right interactive DVD ga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heer range of gift ideas is staggering and tracking them down in the store is a real chore. When you couple this with the truly fickle nature of kid’s crazes and the ever present peer pressure factor, then trying to select what is right for the kids in your life can be a daunting and expensive process—nevertheless, did you know that you can get online coupons that can help you cut down on the expenses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ne thing you can count on, as the Christmas season progresses is that the retail toys as well as games and electronic stores will increasingly resemble places under siege as hordes of desperate parents wander aimlessly around trying to find the latest “must have” item. To preserve your sanity and temper why not consider what millions of other sensible shoppers now do and take advantage of shopping online? What’s more, you can take advantage of online coupons and save yourself a hefty amount of cash. That way, from the comfort of your home or during breaks at work, you can have a hassle and stress free shopping experience with the additional benefits of generally being able to buy at lower than typical retail prices because you utilize online coupons. Also, you can benefit from direct delivery. Indeed, you can usually specify delivery to a third party location, which is an ideal method of sending the gift to other family members who are located further away from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ether your kids want to lock themselves away with a hand held Suduko game, their own DVD player or even head outside with a new football, the places to shop with ease is appearing in increasing numbers online. Further, with each place you find online to shop, you will find a growing amount of Internet businesses that accept coupons online. Save yourself the time, trouble and stress of heading for the mall and fire up the pc; a whole world of potential gifts is just a click away along with serious potential savings with coupons. Whether your kids will actually use the gifts beyond Christmas Day is always down to fate and fashion but if you want to give your family a stress free family environment this Christmas, then shopping on the Internet and saving yourself a few bucks with coupons online is the perfect solu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