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us Ring from Playmobil</w:t>
      </w:r>
    </w:p>
    <w:p>
      <w:pPr>
        <w:pStyle w:val="Normal"/>
        <w:rPr/>
      </w:pPr>
      <w:r>
        <w:rPr/>
        <w:t>Do your children love to visit the circus when it rolls in to town each year? Do they live for the clowns, the animals, the trapeze artists and the cotton candy and popcorn they get when they go? If so, why not give your children a gift that lets them recreate the magic of the circus all year long: Circus Ring from Playmobil.</w:t>
      </w:r>
    </w:p>
    <w:p>
      <w:pPr>
        <w:pStyle w:val="Normal"/>
        <w:rPr/>
      </w:pPr>
      <w:r>
        <w:rPr/>
        <w:t xml:space="preserve">Circus Ring from Playmobil comes with everything your children need to turn their imagination into their very own circus spectacular, right in the middle of their own bedrooms. Everything needed to run a successful circus is there, including the large Big Top tent where all the action happens, death-defying trapeze artists, tickets booths, a ringmaster, lighted entrance and the potential to add so much more! Circus Ring from Playmobil is big enough that even the smallest hands can play with the parts with ease. </w:t>
      </w:r>
    </w:p>
    <w:p>
      <w:pPr>
        <w:pStyle w:val="Normal"/>
        <w:rPr/>
      </w:pPr>
      <w:r>
        <w:rPr/>
        <w:t xml:space="preserve">As a parent, you’ll love how Circus Ring from Playmobil gives your children the opportunity to use their imaginations to create an exciting event. Watch in amazement as your child plays ringmaster in the circus and emcees the show for spectators in the audience. Watch as your child choreographs thrilling acrobatic routines featuring the trapeze artists. Or, watch as the ringmaster fights with tigers underneath the Big Top. Your child can even sell refreshments to those in attendance. The only limit to what your child can do with Circus Ring from Playmobil is their imaginations. </w:t>
      </w:r>
    </w:p>
    <w:p>
      <w:pPr>
        <w:pStyle w:val="Normal"/>
        <w:rPr/>
      </w:pPr>
      <w:r>
        <w:rPr/>
        <w:t>Also available in stores are other accessories that can help your child expand their circus to an even greater level. This is a great option if you find your child is getting bored with their Circus Ring from Playmobil and you want to help them grow their imaginations with new and exciting adventures.</w:t>
      </w:r>
    </w:p>
    <w:p>
      <w:pPr>
        <w:pStyle w:val="Normal"/>
        <w:rPr/>
      </w:pPr>
      <w:r>
        <w:rPr/>
        <w:t>As a parent, it’s important to help your children develop their interests and imaginations to the fullest extent possible. You do this in a number of ways each day. However, children can help develop their own interests and imaginations by using toys that challenge them to think in different ways. Circus Ring from Playmobil is a great way to do that. Why not get your children their very own Circus Ring from Playmobil and watch as bring the glamour of circus life into the comfort of your hom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11:00Z</dcterms:created>
  <dc:creator>Meagan</dc:creator>
  <dc:description/>
  <dc:language>en-US</dc:language>
  <cp:lastModifiedBy>Meagan</cp:lastModifiedBy>
  <dcterms:modified xsi:type="dcterms:W3CDTF">2008-10-29T08:11:00Z</dcterms:modified>
  <cp:revision>2</cp:revision>
  <dc:subject/>
  <dc:title/>
</cp:coreProperties>
</file>