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expensive And Creative Christmas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5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decorating doesn’t have to be a bank-breaking event. There are plenty of ways to create a warm and festive environment with limited resources. Begin by pulling out all the family favorites. Homemade ornaments made throughout the years are far more special than anything you could buy in the store. Display them on your Christmas tree or on top of your mantel; perhaps line them up on your mantel by year as a creative and nostalgic timeline of Christmases p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christmas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decorating doesn’t have to be a bank-breaking event. There are plenty of ways to create a warm and festive environment with limited resources. Begin by pulling out all the family favorites. Homemade ornaments made throughout the years are far more special than anything you could buy in the store. Display them on your Christmas tree or on top of your mantel; perhaps line them up on your mantel by year as a creative and nostalgic timeline of Christmases pa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en it comes to your Christmas tree, Christmas decorating can be as simple or ornate as your tastes allow. But either way, it doesn’t have to be an expensive endeavor. Use popcorn garland to adorn your tree; this can be a fantastic project to do with kids. Depending on their ages they can help pop and string their own fancy garland. Dried fruit slices also look beautiful for Christmas decorat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Christmas decorating around your home, the ideas are endless. Head outside to collect pine cones – another great activity for the kids – then paint and spray with glitter to construct your own wreath or mantel garland. Or make garland with strips of colored paper or material. Loop the strips through each other and staple together. You can even paint and string small pasta tubes for a unique rope of garland. Suspended from the garland you can attach Christmas cards that you receive throughout the season or holiday pictures from past and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 take your outdoor treasures and fill baskets with pine cones, and branches. Tie ribbons around the basket and add candles of varying heights into the center. You can create a beautiful centerpiece for any holiday table or a beautiful showpiece for other Christmas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further ideas on Christmas decorating log on to the Internet. There are virtually thousands of low-cost, creative ideas for Christmas decorating. Many are projects you can do with children as you all prepare for the holiday season a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decorating is only as limited as your imagination. Let the kid in you come out this holiday season and see where your imagination takes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