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urning Your Kitchen into a Gift Fac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icking out the perfect holiday gifts from friends and acquaintances can be a very difficult chore.  Choosing the right item for everyone can be very difficult—especially when finding items for those you may not know particularly well.  Additionally, thinly stretched holiday budgets are often unable to handle a series of quality gif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Claus, of course, doesn’t experience these problems.  He has an army of elves who are willing to build gifts for him out of the goodness of their hearts and he owns his own top-of-the-line gift factor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y turning your kitchen into a holiday gift factory you can find a way to give personal, quality gifts to everyone.  These homemade gifts can be produced inexpensively and use equipment you already ha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nice tray of homemade candies, holiday cookies and treats can be a perfect present.  Everyone, after all, enjoys eating.  This means you can be sure to generate gifts that will truly be appreciated.  The fact that you have made your gift trays with your own hands also adds a unique personal touch to your presents that an item grabbed off a store shelf could never capture.  Additionally, the process of making the items can be fun and relaxing, giving you an opportunity to enjoy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with what can you fill your holiday gift trays?  There are, of course, the old reliables:  frosted and decorated simple sugar cookies, gingerbread men, and fudge.  The recipient will greet any of these traditional holiday confections with a smi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of those who make holiday gifts from their own kitchen truly enjoy providing others with a selection of their own family recipes, adding special personal touch to the gift. This approach to producing holiday edibles is sure to be a suc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expanding one’s culinary horizons and producing taste treats that will surprise and delight recipients can produce a truly unforgettable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can add a great deal of dimension to their holiday gift giving by seeking out new and unique recipes to supplement family traditions and traditional favorites.  By finding recipes for interesting holiday confections and cookies, one can create a truly spectacular holiday gift basket or cookie tray that will long be rememb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can mix and match recipes to build a colorful and tasty variety of treats.  Exposing gift recipients to an interesting array of new tastes will not only provide them with a great gift, it will also show them that a great deal of thought and consideration was put into their trea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sider making cookies popular in different regions of the world for an internationally themed holiday tray.  Several treats can be produced themed on a single ingredient, to display the many ways a particular flavor can be used in cooking.  One can opt to simply create a smorgasbord of awesome cookies designed to delight all of the senses without centering on a particular theme.  The options are limi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not own your own toy factory atop the North Pole or have a team of elves ready to do your bidding.  However, you can easily transform your kitchen and cooking skills into a home-based gift factory that produces fantastic presents for everyone.  Unforgettable holiday treats can add enjoyment to anyone’s holidays and are far less expensive to produce than searching the aisles of retail stores for a series of drab gifts.  All you need to transform your home into a spectacular holiday gift factory is a little time and a great collection of holiday recip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