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the Day after 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day after Thanksgiving is commonly referred to as “Black Friday”. This day is traditionally one of the busiest shopping days of the years and for many signifies the first day of Christmas shopping. While the term black Friday was originally used to represent the day in which retailers returned to profitability many who work in the retail industry use this term as a way to describe the crowds and chaos which accompany Christmas shopping on the day after Thanksgiving. Likewise consumers expect significant sales to go along with the large crowds which flock to sto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many shopping on the day after Thanksgiving is a tradition which wouldn’t be missed for the world. These individuals look forward to the sales and starting their shopping as a way to get into the Christmas spirit. These individuals can be counted on to arrive before the malls and shopping centers even open to get a great parking spot, to make multiple trips to their cars to drop off packages before returning to the shopping area to make more purchases and to almost literally shop until they drop. These are the individuals retailers count on each year to boost their quarterly earnings and to help them report profitability for the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ose who enjoy Christmas shopping on the day after Thanksgiving feel this way for a number of different reasons. Some enjoy shopping on this day for the tremendous sales which are inevitable. Still others enjoy shopping on this day because they like to take things one season as a time and figure now that Thanksgiving is over; it is time to start focusing on Christmas. There are even others who like shopping on this day for the excellent people watching opportunity the day presents. Whether or not they get any actual shopping done these individuals flock to shopping malls on the day after Thanksgiving because they know there will be tons of other shoppers to observe. Finally there are those who start their Christmas shopping on the day after Thanksgiving because of a sense of tradition. It is these individuals who have simply always started their Christmas shopping on this day out of habit. Their parents probably started Christmas shopping the day after Thanksgiving and they simply learned this is the day to start Christmas shopping. They will also likely pass on the habit to their own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nversely there are other shoppers who absolutely refuse to step foot inside a mall or shopping center on the day after Thanksgiving. For these shoppers trying to get any shopping done on this day is near impossible. They are willing to sacrifice the opportunity to buy some items as gifts at excellent sale prices just to avoid the throng of shoppers who swarm the stores on this one particular day. However, it is important to not that just because these shoppers avoid shopping areas on the day after Thanksgiving does not mean they don’t enjoy great sale prices on the Christmas gifts they purchase. These shoppers may take advantage of sales throughout the year to accomplish their Christmas shopping within their set bud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till others who typically do not do any shopping on the day after Thanksgiving but these individuals do not necessarily avoid the malls and shopping areas on this day either. There are many people who enjoy taking a trip to the local mall or shopping center on the day after Thanksgiving just to enjoy the hustle and bustle the day presents. For these people just walking around and experiencing the excitement around them helps to put them into the holiday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you are an early Christmas shopper, a last minute Christmas shopper or just a people watcher, you likely understand it is appropriate to expect large crowds in malls and shopping centers on the day after Thanksgiving. It is up to you to decide whether or not you choose to join the shoppers on this hectic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6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