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est Places To Travel During The Holidays With Your Family</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717</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 xml:space="preserve">Thinking about taking your family on a Christmas vaca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it has long been tradition to wait at home for Santa to arrive, a number of American families spend Christmas away from home each year. Christmas vacations are becoming more and more popular and you will likely find that there is a wide variety of fun holiday vacations available to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at better place to visit during the holiday season than the North Pole – North Pole, New York that is.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Locate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travel, holiday travel, travel tip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Thinking about taking your family on a Christmas vacation?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lthough it has long been tradition to wait at home for Santa to arrive, a number of American families spend Christmas away from home each year. Christmas vacations are becoming more and more popular and you will likely find that there is a wide variety of fun holiday vacations available to you.</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hat better place to visit during the holiday season than the North Pole – North Pole, New York that is. </w:t>
      </w:r>
    </w:p>
    <w:p>
      <w:pPr>
        <w:pStyle w:val="Normal1"/>
        <w:rPr>
          <w:rFonts w:ascii="Arial" w:hAnsi="Arial" w:eastAsia="Arial" w:cs="Arial"/>
        </w:rPr>
      </w:pPr>
      <w:r>
        <w:rPr>
          <w:rFonts w:eastAsia="Arial" w:cs="Arial"/>
        </w:rPr>
        <w:t xml:space="preserve"> </w:t>
      </w:r>
    </w:p>
    <w:p>
      <w:pPr>
        <w:pStyle w:val="Normal1"/>
        <w:rPr>
          <w:rFonts w:ascii="Arial" w:hAnsi="Arial" w:eastAsia="Arial" w:cs="Arial"/>
        </w:rPr>
      </w:pPr>
      <w:r>
        <w:rPr>
          <w:rFonts w:eastAsia="Arial" w:cs="Arial"/>
        </w:rPr>
        <w:t xml:space="preserve">Located in the Adirondack Mountains in upstate New York, North Pole is one of the most magical places to visit during your Christmas vacation. Perfect for kids and kids at heart, North Pole is open for five weekends prior to Christmas during November and December.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Visitors are offered Christmas vacation packages that include meals, lodging, and admission to Santa’s workshop. Santa’s Village features shops where you can find the perfect souvenir from your Christmas vacation. There is often live music to keep the crowds entertained and you and your family can enjoy watching glassblowers, puppet shows and other holiday entertainment.</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If New York state seems a little far from the real North Pole, try getting a little closer to the real thing by visiting North Pole, Alaska on your Christmas vacation. The Alaskan vacation package also includes a visit to Santa’s house in the North Pole. Also offered is an optional dog sled ride through Santa’s village in the North Pole. Enjoy a once-in-a-lifetime experience as you race through the magical North Pole on an authentic Alaskan dog sled. Like the vacation package in North Pole, New York, the Alaskan North Pole offers one or two night stays during weekend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Alaskan North Pole Christmas vacation includes hotel accommodations in nearby Fairbanks and at the Chena Hot Springs Resort. There is also lodging available at the Santaland RV Park. The Santa House also offers a large store where guests to the North Pole can find every type of souvenir from ‘I Believe in Santa’ hats to ‘Santa Claus Crossing’ signs and refrigerator magnets. Whether you are two or ninety-two the magic of Christmas in North Pole, Alaska will have you believing in Saint Nick.</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 are traveling before or during the Christmas season, then consider Hershey, Pennsylvania as your vacation destination. The home of Hershey’s candy, Hershey Park becomes home to Christmas Candyland, where over one million Christmas lights are put on display. In addition to the lights, the staff at Hershey Park constructs a number of animated displays that are sure to delight both you are your childre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Christmas Candyland is undoubtedly one of the most exciting Christmas time getaways for kids young and old. In addition to Christmas Candyland guests can enjoy the rest of the Park. Hershey Park is a popular destination for travelers year round, as it offers a wide variety of both entertainment and great candy. Christmas Candyland typically runs for a month prior to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f your family has never taken a Disney vacation, Christmastime may be the perfect time to do it. In addition to enjoying the Walt Disney World parade which is televised each year from Disney World in Orlando, Florida, your kids will also enjoy seeing all their favorite Disney characters decked out in their Santa hats and Christmas outfits. There are also a number of special Christmas time shows put on in the parks including Mickey Mouse’s ‘Twas the Night Before Christmas and Belle’s Enchanted Christmas Storytell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se Christmas activities can be great for young children. Giant Christmas trees are erected throughout the parks and lit up with thousands of Christmas lights, bringing the spirit of Christmas alive throughout the already magical Disney World. The weeks around the Christmas season are also times where lodging rates at Disney World resorts are typically lower than the peak season rat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By traveling during the Christmas season you are likely to get tons of fun at a reduced price. The weather in central Florida during the Christmas season is typically in the mid-70s, a great change of pace if you are used to cold, wintry Christmas seasons. Santa’s sleigh may have some trouble landing without snow but the magic of the Christmas season is alive and well at Disney Worl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