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Love Shopping With Hassle Free Online Christmas Catalo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efore you know it, Christmas will be here, so its time to rush on down to the shopping mall and fight through the crowds of people grabbing items off the shelf's faster then they are set out for sale. The major stores put all their stock out before November this year trying to get people to buy earlier. So the stress and strain of shopping starts earlier too. But you don’t have to have a stroke pushing throught the crowds, you have another option that more and more people 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online christmas catalogs,christmas catalogs online,christmas merchandise catalo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efore you know it, Christmas will be here, so its time to rush on down to the shopping mall and fight through the crowds of people grabbing items off the shelf's faster then they are set out for sale. The major stores put all their stock out before November this year trying to get people to buy earlier. So the stress and strain of shopping starts earlier too. But you don’t have to have a stroke pushing throught the crowds, you have another option that more and more people are taking advantage of every year, and that’s using online Christmas catalogs. They don’t take away your Christmas spirit while shopping, they might even make you fell jol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k about it, online Christmas catalogs let you relax a little instead of stressing out when you are shopping. Everything is presented in an organized manner so you can see everything in different categories, like decorations, toys, kitchen wares or apparel. You can even dig down further to narrow down your search and to find the specific thing you are looking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 of all, make a list of ideas of gifts for each person. Think about the type of personalities they have and what hobbies they enjoy. Then open those Christmas catalogs online to start your search. Doing a little forward planning makes it allot faster when searching through your online Christmas catalo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neat thing about internet shopping is it is easy to find a huge selection of unusual items for niche enthusiasts or collectors right at your fingertips. I am sure you have a friend or two that would love to have one of those unique gift ideas you fi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many children or young nieces or nephews to buy for, wrapping all the toys can be very time consuming, so why not just use the gift wrapping service the catalog provides? And some of them have a great selection of papers, ribbons and colors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you been thinking about changing your home decorations theme this year? You can use Christmas merchandise catalogs to look at the new styles out this year right on your computer screen. That’s so much easier than running from store to store to get ideas. And think of all the gasoline money that will be saved! With the price of a gallon over $3.00 now and headed higher everyday, that adds up f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looking through your Christmas merchandise catalogs for different themes, you can chose between varieties of garland, different lighting sets, nativities, wreaths of all sizes, Christmas trees, Ornaments and more, so you won't miss a single detail of your plans to make your house look perfe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you really should look into online Christmas catalogs this year. Beside all the varity you can find some low value pricing too. One important check to make, is if you can see the VeriSign and Better Business logos on the pages. Read their policies to see if your credit card information is encrypted. When you are satisfied that you are at a safe website, relax and start you hassle-free shopping exper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