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32. Holiday Parties at Work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During Christmas and the holiday season, the festive spirit and relax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ood even extends into the workplace where the pace is likely to slow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nsiderably as the volume of work is lessened. By having parties at work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veryone can unwind a bit, have some fun and enjoy the satisfaction from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sults of a year of hard work. Colleagues at work can celebrate goals that ha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been accomplished and look forward to an even more rewarding yea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Parties at work during Christmas and the holidays may include a voluntar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ift exchange and individuals have to make a decision whether or not they wi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articipate in it. In a situation where an individual may not know oth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lleagues very well and is unsure what Christmas present to give, it may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tter to opt out of exchanging gifts. If the party and gift exchange is among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irly large group, such as company-wide or of several departments, it may no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 noticed if someone doesn't participate in the gift exchange. If it's a sma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roup however, it is likely to be noticed. To eliminate the possibility of an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egative talk regarding non-participation, it would likely be better to be amo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ose agreeing to exchange gif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 basic thing to remember in selecting gifts for Christmas gift exchang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t work, which are usually called Secret Santa, is to not choose anything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uld be considered inappropriate or offensive. Although the sender won't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vealed, it won't leave a good feeling and it will become the topic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onversation among everyon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Separate from the 'Secret Santa' Christmas gift exchange at work, it m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so be a good gesture to give Christmas presents, which can be small tokens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ven just candies or treats, to colleagues in a division or department if you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e the respective leader or manager. Such a gesture shows thoughtfulnes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the work of individuals has been appreciated. It will be a good note 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hich to end the year and to start a new on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nother important thing to observe during Christmas parties at work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ood behavior that is considered casual but still business-like. Although the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ll be much fun and laughter, it will still be occurring within a work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vironment or within the parameters of work. So, individuals will still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bserved by their colleagues. It is of utmost importance to be careful about how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uch drinking is done, or how much alcohol is consumed, because drunken or an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fensive behavior will not be tolerated and could have negative repercussion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on one's care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consideration of good etiquette is also something to be remembered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bserved at holiday parties at work. As examples, talking and laughing with foo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 one's mouth, emptying a platter of delicious hors d'ouevres or bagg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ndies, cookies or treats to take home are all considered poor etiquett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 Christmas party at work can also provide an opportunity to have a brie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nversation with supervisors, managers and other company officials whom one m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ot come in contact with frequently. It can be the ideal time to leave a goo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mpression on a key decision maker. By introducing yourself and striking up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nversation, it is also putting a face to a name or making yourself known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anding out among fellow colleagues. For those who are strivers and who want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dvance such interactions at work holiday and Christmas parties can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beneficial and advantageou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t's therefore important to keep in mind that while Christmas parties 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ork are fun, there are still ways to inconspicuously seek some benefit whil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you laugh and enjoy a break from the stress, competitiveness and daily routin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work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