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Decorating your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baskets are one of the ways to make your loved ones feel special and if you have ever had the opportunity to make a gift basket of all your own then chances are that you know how special it can feel to do so. Perhaps the main reason that you feel proud about the gift basket that you are about to give to your family or friend is because you have spent countless hours putting together something that will be appreciated for a long time! One essential part of the gift basket making process, though, is decorating the outside. If you already own a gift basket business then chances are that you have a trick or two up your sleeve that will do nicely for decorating the outside of a gift basket, but here are some ideas if you're not quite sure how to go about doing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starters, wrapping cellophane paper around the outside of the basket and everything that is contained inside is the best thing that anyone could do for a gift basket. Considering the fact that cellophane paper is just about the only way that gift baskets are ever wrapped you will probably be hard pressed to find anything else. Of course you can always use another type of shrink wrap paper underneath the cellophane plastic outer wrapping, but this is only usually done if the gift basket is filled with fruits or other awkward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outside wrapping of the gift basket, though, is just the start of decorating the outside of the gift basket. There are so many other things that one can do in order to make the outside look pretty and creative. For starters, curling ribbons and taping them on the outside of the cellophane paper or other outer wrapping will add a creative and beautiful decoration to the outside of the gift basket. There are plenty of colors in which ribbons can be purchased as well so making good use of colors is also another tip if ribbons are going to be taped to th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you also don't want to forget about the loose ends of the wrapping paper, either. The top of the gift basket will more than likely need to be tied somehow and this is where some other use of the ribbons can be used. One suggestion that you have is to simply tie a small bow around the top of the cellophane or other wrapping paper of the gift basket, but another interesting thing to do would be to make the ribbon a very long one. You can either be creative and wrap it multiple times around the base of the gift basket or you can do another creative thing by attaching a helium balloon to the top of the gift basket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also doesn't want to forget about the gift tag that should go on a gift basket, either. Making sure that the recipient knows who the gift basket is from is very crucial. One can either by plain gift tags or they can even make their own at home! Altogether, though, all of these things are great suggestions if wanting to make the most out of decorating a gift baske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