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What to Consider Before Decorating Your Workplace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t comes to Christmas, there are a large number of individuals who choose to decorate their home. While a large number of individuals choose to decorate their homes, there are others who choose to do more; there are many who also decorate their place of work. When getting into the Christmas spirit, you may also wish to decorate your place of work.  If that is the case, before you go and start hanging up Christmas decorations, there are a number of important factors that you should first take into consider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the most important thing to remember is that different individuals have different views and beliefs.  While Christmas is a widely celebrated holiday, not everyone chooses to celebrate it.  There are many who just do not get into the holiday spirit, but there are others who choose not to celebrate Christmas because of their religious beliefs.  Depending on where you work, you may work with others who choose not to celebrate Christmas.  You need to keep this in mind before you go about decorating your workplace for Christmas. Not only could you unintentionally hurt one of your coworkers, but you may also land yourself in a controversial situation.  If one or more of your coworkers does not celebrate Christmas, it may be a good idea to leave the Christmas decorations at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efore decorating your workplace for Christmas, it is also important to examine your role at work.  If you are an office manager, a retail store manager, or another type of supervisor, you may feel that you are within your rights to decorate your workplace if you choose to do so.  While this is true, it is also your responsibility to respect, as well as protect, your employees.  If you do wish to decorate your place of work for Christmas, it is advised that you speak to at least some of your employees before doing so.  In the event that any one of your employees does not celebrate Christmas or would personally be offended by Christmas decorations, it may be a good idea to refrain from decorating your workplace with Christmas decora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a business owner, you are, in a way, in a similar position as mentioned above. The only difference between a business owner and a workplace supervisor is that a supervisor usually still has to answer to someone else. As a business owner, you are likely in charge of everything, including what does or does not go onside your business.  While this means that you would be free to hang Christmas decorations in your workplace if you wanted to, it may still be a good idea to speak to your employees. This will help to ensure that you do not unintentionally cause any workplace disput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important as it is to be concerned with other employees, it is also important to worry about those that you service.  If you work or operate a business that regularly deals with customers or clients, in a personally matter, you may want to seriously think about the pros and cons of decorating for Christmas. As previously mentioned, not all individuals choose to celebrate Christmas, including your clients.  If you have clients that regularly visit your workplace, whether it be an office or a retail store, it may a good idea to forego the idea to decorate for Christmas.  It is not really worth the potential risk of losing a custom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lthough it may seem as if it is a bad idea to decorate your place of work for Christmas, it isn’t always.  You will find that there are some decorations that are acceptable. Instead of Christmas decorations, these decorations are sometimes referred to as holiday decorations.  A red and green table piece is less likely to offend someone who doesn’t celebrate Christmas than a large sign that says “Merry Christmas.”  That is why if you choose to decorate your workplace for Christmas go right ahead, but it may be a good idea to careful choose your Christmas decora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70</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