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Tree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3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without doubt the most delightful time of the year. The Christmas tree is a much appreciated symbolization straightaway calling up images of Christmas gifts and family jolliness. For kids, sitting below the Christmas tree with the lights blinking is a daily avocation during the holiday time of the year. Turning all lights in the room off and lighting the Christmas tree alone will create an attractive, wonderful glow for the whole space. With some soft Christmas 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tree,christmas tree decoration,christmas decoration,christmas trees,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is without doubt the most delightful time of the year. The Christmas tree is a much appreciated symbolization straightaway calling up images of Christmas gifts and family jolliness. For kids, sitting below the Christmas tree with the lights blinking is a daily avocation during the holiday time of the year. Turning all lights in the room off and lighting the Christmas tree alone will create an attractive, wonderful glow for the whole space. With some soft Christmas music running in the background, it definitely would become a fantastic way to pass your day. The best component of Christmas is beautifying the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Christmas trees are raised on farms, just like grains and corn are. They are an agrarian product meant to be cut off and new ones planted to replace them. The scent of a refreshing Christmas tree fills up your home. You can sense it whenever you walk in the door. The distinct smell of a Christmas that invigorates memories from your younger days. Most of us cannot wait for the branches to fall down expecting the tree trimming celebration that comes so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Greek Fir is mostly used for Christmas trees. Ancient Greeks named the tree "Pitys" and, along with the pine-tree, it was considered sacred. From ancient periods, evergreen trees have been venerated as a symbol of fertility and sexual potency, and acted a vital part in Winter Celebrations. Maybe the Christmas tree is a irrigated-down variant of the Scandinavian Yggdrasil, the grand Tree of livel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ake Christmas Trees are becoming a big competition for the nature since more and more people assemble around them on Christmas day. One most important reason to buy the artificial Christmas tree is the risk of fire hazards. The artificial tree is very safe for a family to make use of. Also, the fake tree is a one-time bargain that can be used for many seasons to come. In case you relish the family pleasure trip to look for the suitable Christmas tree, the angelic aroma of fresh pine as you arrange your Christmas tree and the feel of tradition that is scene on these kinds of holiday pleasures, then a fake Christmas tree is not ideal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autifying the Christmas tree can be an energizing and funny family activity. A conventional Christmas tree is one that is ornamented with popcorn and gumdrops, tinsel and ribbons, it can be very exiting when you switch on the home lights and plug in the Christmas tree. Several manufacturers are there who make these beautifying products, some of which engage in manufacturing collectible Christmas tree ornaments. Every season they add another new item to adorn the series. For many folks this has become a very lucrative pursuit, especially if you can foretell which type of Christmas tree ornaments will be of great demand in the coming ye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D Christmas tree lights give us a clean and new way to minimize electricity bills while still enjoying a good-looking Christmas tree that spotlights and exhibits your home decorations. Also, the Light Emitting Diode Christmas tree is pre-lighted for convenience and a real saver of time on those fussy Christmas shopping days where there is very little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of us connect a Christmas tree with holiday celebrations. This will help to raise their feel and get them into the Christmas flavor. In this respect a Christmas tree turns much more than merely a symbolic representation in our social life. It's amusing to beautify your home for Christmas. Never try to turn things excessively perfect. Love the rite of setting up your Christmas decorations, and when it’s complete, turn off the lights inside, plug in the Christmas tree lights, prepare a cup of hot floral or chocolate tea, and sit back and relax with your family memb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