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ime for Christmas pla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5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Usually all Christmas plans are made up ahead, but if several weeks before the holiday you still don’t know where to go on your so desperately expected vacations, may be this article can help you to define your preferenc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tels, mila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Usually all Christmas plans are made up ahead, but if several weeks before the holiday you still don’t know where to go on your so desperately expected vacations, may be this article can help you to define your preferenc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fist thing you should remember is that usually by the beginning of December all the best places are already booked. So, prepare to spend more money, time and nerves, than, for example, in Octob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fist thing to decide is the type of vacation you would like to have. At first – would you prefer winter of summer? Some can’t imagine their Christmas without snow; others deserve to escape from the fros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decide to warm up in the end of December, you are most likely to choose one of the sea resorts somewhere near equator. The most popular are Thailand, Maldives, Indonesia, India or Dominican Republic. All these countries have their own advantages, but if you like just to lay on the sun than choose Maldives. In other places there is so much to see, that your tan could be rather pale. You can also choose on the small islands in Polynesia – sun, ocean and palms – if that’s all you need from your holidays than it would be a perfect choi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ose, who prefer the active way of life, can go in for diving or windsurfing. All these resorts offer the outstanding opportunities for these spor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have chosen not to be deprived of snow and winter then you still have a lot of possibilities and variants. You may go to a country with a lot of historical attractions and devote your time to excursions, shopping (Christmas sales are very attractive) and meet New Year on the main square surrounded by crowds of celebrating people from all over the world. Christmas tree as a symbol is as must. Cities ideal for this kind of holiday are Paris, New York, Prague. Frankly speaking, any big city in the Northern hemisphere can be suitable. You will return full of souvenirs and new impression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like sport, particularly alpine skiing than the best choice is, without any doubt, Alps. There you can find comfort and nature, interesting entertainment programs and remoteness from the cities’ noise.  French, Swiss or Austrian Alps - all perfectly match. If you live in the United States and don’t like to fly across the ocean, you can spend you vacations on one of the Colorado mountain resor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e have examined a lot of variants, but all of them need at least a week. What to do if you have just few days but still want to change your surroundings? In that case you can choose not so distant country or even travel within your country’s borders. Just choose the place where you have never been and your trip will full your with new emotion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me people always spend their holidays in the same place. May be this year it’s time to change situation? If you don’t feel like it, just go where you are used to and feel comfortable and relax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 matter where you will be on vacations, the most important is the mood, the atmosphere and the people who are with you. If all these components are fine, your holiday will be a succ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