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Gift Ideas That Are Perfect For M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they hate to admit it, when it comes to men, they are like wolves in their own little packs, searching for their next prey. Men act in ways contrary to women, often seeming to approve of disgusting behavior and desires. The more a woman tries to understand a man, then more confused she becomes about the way he acts and thinks. It is no wonder why women have such a tough time figuring out what to buy their male counterparts, whether it be a lover and mate, a husband, a father or a superior. This article should prove helpful with getting our female creative juices flow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us first begin with the hot stud we either have had our eye on for some time, or even have had the luck to date and enjoy being with. Holiday gift ideas that work well for him would be anything sports or electronic related. If the guy loves to watch sports, a wall mural or posters of his favorite teams or players would definitely send a good message. If our guy is into physical activities, buying some of his gear such as snowboards, skateboards, footballs, etc are also a great gift idea. However, for the tech-head guy, stickers for his laptop or game console can excite them - or even a new mp3 player for them to play around with and show off to their guy p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wever, our guys do grow up (even if just a little) and we get married. Holiday gift ideas for husbands and fathers of our children deserve something special as well. One idea would be to get him a beer gift basket that contains bears from all around the world. He gets to relax and unwind, tasting a new flavor he would otherwise never get before, and you get to feel wonderful as the giver. Yet, some guys like only one kind of beer - so a great compliment to this would be personalized beer mugs. Just think of his guy friends seeing this great gift - he won't stop talking about it and who gave this gift to hi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dads and fathers also deserve a wonderful holiday gift idea as well. Fathers have been there to encourage you to grow and helped make you into the fine woman you are now. Us women should never forget this fact, and need to show our gratitude for all they have done. Oftentimes our fathers love to fish and hunt now that they have more time with us out of the house. So, why not give a gift from within this category? Try for instance a set of binoculars that has a digital camera built right in. Or how about a fishing rod attachment that uses sonar to find where the fish are? Technology has truly come a far way in regards to our da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leads us to our grandfathers, or even how our fathers are becoming granddads soon. Grandfathers are a special breed of men who have made it far in their own lives, and deserve recognition of their status as a grandpa. Some holiday gift ideas for these fine gentlemen would include movie collections based on the would wars, or even a collection of John Wayne films. Yet another idea would be grill set with tools and marinades for his meats, as well as a matching apron that has the grand-children's faces on it so that grandpa may show off his pride and jo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ally, we lead to our male co-workers and those in authority over us. Although not as close as family, these men do spend quite a lot of time with us during our lives, and showing respect for their positions and contributions is always a wise choice. Holiday gift ideas for these gentlemen would include personalized business-card holders, a monogrammed travel bag, or even a fine watch (the guys version of high-class jewelry). These men will thank you for your thoughtful gift, and will not soon forget you.</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