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Gift Giving Superstitions and Leg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perstitions:  There are a lot of superstitions and legends involving the giving and receiving of gifts.   For instance it was at one time considered bad luck to give a pair of scissors or a knife as a gift because it was feared that the act would "cut" the friendship in half.  Therefore knives were never given as wedding gifts as it was believed they would lead to a broken marri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so never give anyone a pair of shoes as a Christmas gift because they would make the person you give them to walk away from you.   When you give someone a gift of a wallet or purse be sure to put some money into it, even if only a coin, to ward off bad luck.  At one time bakers would throw in an extra roll when you bought a dozen as a "gift" in case any of the other rolls were too small.  This "gift" became known as the baker's doz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Urban legends:  Legends are told as having happened long, long ago whereas urban legends are set in contemporary times and told as having happened to people known either personally to the teller or to someone known by a person the teller knows.  The places and names change as they are updated to fit current times and all carry a warning or lesson of some sort.  There may even be some truth to the story although the people and places have been changed so many times that it becomes hard to determine what the truth actually w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such tale recounts a king's offer of a gift to a famous golfer (sometimes the golfer is named other times he is just "a famous golfer") who after first declining the gift asks for a golf club only to find to his amazement that the king has bought him an entire golf cour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several different legends, although the people and circumstances change the story and its warning are the same.  A son (nephew, daughter, niece...) is expecting a very expensive gift (car, house, inheritance...) from his father (uncle, aunt...) but receives a bible.  In a fit of anger he throws the bible at the giver and leaves not returning until the givers death when he notices the bible from so long ago, opens it and finds the (key to the car, check to the car dealer, will leaving him everything etc.).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n there are the one-up-manship legends.  Two or more siblings vie to get the best gift for their mother (houses, cars, jewels) with one going to great expense to get a bird (myna, parrot...) that has been specially trained (to read the bible, sing opera, speak Italian...). The mother politely thanks all (while letting them know their gift wasn't very practical) then speaks proudly of the child who had the sense to bring her the delicious chick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is also a true story of two brothers who re-gifted the same pair of pants back and forth wrapped in very creative ways, from rolling them into a 3' long 1" wide pipe to stuffing them into the glove compartment of a car that they then had crushed and delivered in time for Christmas.  The pants went back and forth for 25 years before they finally fell apart.</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