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op Ten Reasons To Spend Christmas In Tener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0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ving splashed and sloshed our way through the wettest summer in living memory, many of us Brits are severely in need of a bit of light relief. Recent statistics reveal a desperate rush to leave the country over Christmas and head to the gloriously sunny climes of Tenerife. The statistics, from a survey by TravelRepublic, show a massive increase in winter sun holidays in general and Christmas holidays to Tenerife are the most popular of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has been a drop in Te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eap holidays Tenerife, Tenerife, Tenerife holiday, Christmas in Tenerife, Singles Tener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ving splashed and sloshed our way through the wettest summer in living memory, many of us Brits are severely in need of a bit of light relief. Recent statistics reveal a desperate rush to leave the country over Christmas and head to the gloriously sunny climes of Tenerife. The statistics, from a survey by TravelRepublic, show a massive increase in winter sun holidays in general and Christmas holidays to Tenerife are the most popular of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has been a drop in Tenerife holiday prices this season with many one-week package holidays to Tenerife coming in at under £300. Cheap holidays to Tenerife are clearly a big draw to those of us keen to escape the grim British weather, but could there be more to it than this? Christmas is getting bigger every year and the pressure to get it right is immense. A Tenerife Christmas can remove such hassles, and more. That’s why I’ve compiled a list of ten aspects of Christmas hell and how jetting off on a sunny holiday to Tenerife will turn them all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n the UK: Presents and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 Brits spend an average of £384 on 18 Christmas presents. Significantly more than you might be spending on your whole Tenerif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Spanish souveni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impossible to list all the Spanish souvenirs you could find for your loved ones, but here are five of the most popular items you could pick up whilst on holiday in Tener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anico – hand held fans elaborately decorated or carved from wood make a great Tenerife Christmas present.</w:t>
      </w:r>
    </w:p>
    <w:p>
      <w:pPr>
        <w:pStyle w:val="Normal1"/>
        <w:rPr>
          <w:rFonts w:ascii="Arial" w:hAnsi="Arial" w:eastAsia="Arial" w:cs="Arial"/>
        </w:rPr>
      </w:pPr>
      <w:r>
        <w:rPr>
          <w:rFonts w:eastAsia="Arial" w:cs="Arial"/>
        </w:rPr>
        <w:t>Football Souvenirs – items brandishing the Real Madrid crest or a miniature replica of the stadium are ideal gifts for footie f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llfighting Souvenirs – you can buy a representation of the three matadors or even a replica matador’s jac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ro – these miniature Spanish bulls vary in quality from moulded plastic to elaborate pieces hand made in lea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 &amp; Paintings – from the country that gave birth to Salvador Dali and Picasso there is a large selection of cheap scenes of everyday Sp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In the UK: Enforced jol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Christmas there is no greater sin then appearing to be grumpy. Never mind if it’s raining again when it ought to be snowing. Never mind the awkward family tensions. If your mood isn’t up you’re in trouble - you’re ‘ruining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Real jol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king up to the bliss of no responsibilities and a day of sunbathing will put you in a naturally good mood, so there’s no need to fak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In the UK: Inappropriate outf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eems to inspire the oddest outfits: fluorescent antlers, hair tinsel, ‘fun’ paper crowns, ridiculous knitted festively themed woolly jumpers – the list is endless and another example of that enforced jol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A good t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veloping a healthy glow on holiday in Tenerife will make you the envy of all your friends when the glitter of Christmas has died down to a dull fizzle and everyone’s feeling pale and miserable. Ha-h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In the UK: Guzzling excessive cheap alcoh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get through the emotional rollercoaster of another family Christmas, many of us, despite our best intentions, will turn to the bottle to ease the pain. The following day’s hangover only makes it that much wor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Sipping cocktails by the po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o many fabulous bars in Tenerife that you’ll be spoilt for choice, and there’s no need to overdo it when you’re already having so much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n the UK: Office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ready picture the scene: watching what you drink in case you say exactly what you think about your unbearable boss or colleague, whilst pretending not to be disgusted by the cringeworthy advances of the office letch. Finally, you end up dancing wildly with said letch in a mad drunken stupor. The Facebook photos won’t make it any easier to fo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Beach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each party in Tenerife will really blow away the winter cobwebs. For daytime fun, the main beach of Playa de las Americas is where the party people go to recharge their batteries before the next clubland assault and when the sun goes down you can head to Enramada Beach near La Caleta, where Chiringuito Beach Club hosts parties at the weekend. Many revellers choose to camp on the beach at Las Galletas, bringing their own food and drinks and listening to music into the small hours. Christmas in Tenerife is such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In the UK: Christmas lun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of all, whoever’s cooking is incredibly stressed, and claims you have no idea how much work there is to do (if you try and help then you’re inevitably doing it all wrong). This leads to petty arguments and numerous kitchen disasters. Meanwhile one member of the family has suddenly decided to become a vegan without telling anyone and refuses to eat a thing, glaring grumpily while everyone else tucks into their turk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Tapas &amp; fresh tropical fru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od in Tenerife is very tasty and a lot less stressful than Christmas dinner. Tapas are Spain's appetizers, scrummy little dishes which are often flavoured with garlic, chillies or paprika, cumin, salt, pepper or saffron. It often comes with seafood such as anchovies, sardines or mackerel in olive oil with tomatoes and sometimes peppers or olives. On your Tenerife holiday you can also sample many delicious tropical fruits like mangoes, paw paw and ‘platanos fritos’ - fried banan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n the UK: Christmas televi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ccharine Coca Cola adverts, endless repeats of ‘Only Fools and Horses’, soap extravaganzas and ‘Celebrity’ Christmas speci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singles – Find a winter rom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goodness sake, forget TV and get out there onto the lively Tenerife singles scene. If anything’s going to boost your sprits at Christmas it’s a sizzling holiday rom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In the UK: Christmas number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lade’s ‘So here it is Merry Christmas’, Band Aid’s ‘Do they know it’s Christmas’ and Aled Jones’ ‘Walking in the air’. Haven’t you heard them all en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iP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get the naffness - when you set off for your holiday in Tenerife you make sure you’ve got all your favourite tunes at your fingertips so you can sunbathe in pe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In the UK: Carol sing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pecting you to give them money for one chorus of ‘We Wish You a Merry Christmas’ when half of them don’t know the words and the other half are mim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iP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e ab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In the UK: Unrelentingly grim wea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rr. Grrr. Grr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enerife: Sunsh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mm - what a relie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