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Skin Care Treatments – How To Look Younger For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4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 xml:space="preserve">Do you have company coming over, or are you visiting family and friends for Christmas ? Are you planning to go out on New Year's Eve ? Whatever the reason, most people want to look their best, at least during the most important times of the yea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o, what ways are out there to make you look more stunning as fast as possible ?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ell, you could try and lose some weight, but that's not easy of course, especially if you have lots of pounds to lose. And, can you lose it a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skin care treatments, anti wrinkle, anti aging, skin care, Olay Total Effects, Revito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Do you have company coming over, or are you visiting family and friends for Christmas ? Are you planning to go out on New Year's Eve ? Whatever the reason, most people want to look their best, at least during the most important times of the yea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o, what ways are out there to make you look more stunning as fast as possible ?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ell, you could try and lose some weight, but that's not easy of course, especially if you have lots of pounds to lose. And, can you lose it all within one month ?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You might also be able to go to an expensive Spa and get a total makeover. Good idea, but, that might cost $1,000.00 or mor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at about just going shopping and buying some high end shoes and clothes to make you look younger ? Another fair idea, but that might set you back $200.00 or mor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re between the ages of thirty five and ninety five, you might want to try making your friendly face more youthful looking. After all that’s what people notice and remember the mos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 premium anti wrinkle and anti aging skin care cream, or lotion, is often referred to as a face lift in a jar and can do wonders for your looks and often has excellent effects within thirty days. And the best products usually sell for less than $100.00. Truly, the ultimate way to quickly transform yourself into how you may have looked years ago.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o why do people get wrinkles anyway ? You can find an indepth discussion of this at www.skin-care-reviews.com/wrinkles-101.html, but to summarize, sun exposure, smoking, and your age contribute to the breakdown of collagen and elastin, the fibers that keep your skin firm and suppl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ry and buy a product that contains some or all of the following :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1. Alpha, beta and poly-hydroxy acids, which gently remove surface layers of skin to remove fine lin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2. Argireline - is derived from amino acids that occur naturally. It works by relaxing facial tension because it reduces excessive release of the neurotransmitters, called catecholamines, that make your facial muscles tense up. When your muscles aren't tense, they don't contribute to wrinkl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3. Edelweis Extract - isn't just something found in a song from The Sound of Music. Edelweiss Extract is a strong antioxidant that cleans up the free radicals produced by metabolism and by pollutants as well. These free radicals voraciously combine with almost anything, including the components of your skin, causing serious damage. In addition to being an antioxidant, Edelweiss Extract helps protect skin by blocking ultraviolet ligh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4. Shea Butter - is derived from the nut of the karite tree of West Africa, where it is commonly used in soap. Shea Butter is a natural moisturizer and skin tightener. It contains cinnamic acid, which helps protect your skin against ultraviolet light. It also includes natural latex, which has hypoallergenic qualities. The fatty acids in Shea Butter, along with the other ingredients, promote healing and regeneration of the skin, and work to prevent the skin from drying, cracking, burning and wrinkli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lso, there are other fine ingredients like Vitamin A, Matrixyl, Dermox, Evening Primrose Oil, and more, that assist in bringing back that radiant looking appearance to your ski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ome of the leading products on the market are Olay Total Effects Intensive Restoration Treatment with VitaNiacin, Revitol Anti Wrinkle solution, Pond’s Dramatic Results Active Face &amp; Neck Mositurizer with glycolic acid, and Avotone Wrinkle relaxant cream.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results are often amazing. Many people claim they look ten or more years younger after using the product for four to six weeks. However, like anything else, results may vary. You have to try it out for yourself. Best to go with a company that gives a thirty day or longer guarantee, so you’re protecte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 new you could be waiting right around the corn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appy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