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Diet And Weight Loss Ti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9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approaching holidays are a nightmare for anyone engaged in a weight loss or diet regimen and with very good reason. With all of the temptations that seem to lurk around every corner, office get-together and holiday party; it can be easy for even the most determined dieters to get sidetracked and lose sight of their weight loss goals. This year; however, by giving your choices and portions a little carefully aimed attention you can avoid destroying all the hard work you h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Weight Loss, Lose Weight, Diet, Diet Suppo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The approaching holidays are a nightmare for anyone engaged in a weight loss or diet regimen and with very good reason. With all of the temptations that seem to lurk around every corner, office get-together and holiday party; it can be easy for even the most determined dieters to get sidetracked and lose sight of their weight loss goals. This year; however, by giving your choices and portions a little carefully aimed attention you can avoid destroying all the hard work you have put into your diet the rest of the yea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ne of the biggest challenges for many dieters during the holiday season is avoiding the hectic round of get-togethers and parties that almost always come hand in hand with the holidays. The good news about such events; however, is that many of them tend to be buffet and pot-luck types of affairs; which gives you numerous options that can help you to stick to your diet plans. While buffet tables are typically laden with heavy casseroles and fatty appetizers, you can usually find at least one platter of fresh vegetables served with a nice low-fat dip. Also, opt for fresh fruits instead of the abundance of baked desserts that are typically offered. Instead of stocking your plate up with diet dangerous foods, choose steamed vegetables and healthy grains such as wild rice and wheat bread. Opting for white meat instead of dark meat can also help you to stay on the straight and narrow, by avoiding additional calori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enever possible, limit the amount of alcohol based beverages that you consume. Just a few alcoholic beverages contain a surprising amount of calories; not to mention the fact that they only serve to increase the appetite of most people. Choose a light bear, wine spritzer or carbonated flavored water instea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en it’s your turn to prepare the mound of requisite holiday food, remember that there are several tricks you can employ in order to stay true to your diet goals and keep family and friends pleased at the same time. One way to do this is by substituting evaporated skim milk for regular milk or cream in your holiday recipes. This will help to tremendously cut down on the amount of fat and calories included in your dishes without sacrificing taste. Unsweetened applesauce makes a great substitute for calorie laden oil while egg substitute can easily replace the requirement for eggs in most recipes without any noticeable change to the tast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nally, one of the best ways that you can avoid overindulging this holiday season is to take it slow and easy. Remember that the entire point of this time of year is to get together with friends and family members; many of which you might not see for months to come. Focus on the fun and conversation instead of rushing through a heavy meal and you’ll find that not only did you enjoy this year more, but that you made it through with your diet intac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