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opoly Here and Now World Edition</w:t>
      </w:r>
    </w:p>
    <w:p>
      <w:pPr>
        <w:pStyle w:val="Normal"/>
        <w:rPr/>
      </w:pPr>
      <w:r>
        <w:rPr/>
        <w:t>Looking for a way to have fun with your children while teaching them an important lesson in geography? Then the latest edition of the popular game Monopoly, Monopoly Here and Now World Edition is exactly what you’re looking for.</w:t>
      </w:r>
    </w:p>
    <w:p>
      <w:pPr>
        <w:pStyle w:val="Normal"/>
        <w:rPr/>
      </w:pPr>
      <w:r>
        <w:rPr/>
        <w:t>Monopoly Here and Now World Edition was developed in response to the public’s desire for a game that reflects the growing popularity of world travel. In fact, Monopoly Here and Now World Edition is the first international edition of the game ever released. Instead of the traditional properties of Monopoly games past, Monopoly Here and Now World Edition properties are comprised of cities from around the world.</w:t>
      </w:r>
    </w:p>
    <w:p>
      <w:pPr>
        <w:pStyle w:val="Normal"/>
        <w:rPr/>
      </w:pPr>
      <w:r>
        <w:rPr/>
        <w:t xml:space="preserve">The makers of Monopoly Here and Now World Edition, Hasbro, held a worldwide vote where people could cast their ballots for cities they wanted to see included in the new game. After nearly six million votes were cast, Montreal won the opportunity to become the game’s most expensive property, originally held by Boardwalk in the original Monopoly game. Riga, Latvia was second and becomes the second most expensive property, known in traditional Monopoly games as Park Place. </w:t>
      </w:r>
    </w:p>
    <w:p>
      <w:pPr>
        <w:pStyle w:val="Normal"/>
        <w:rPr/>
      </w:pPr>
      <w:r>
        <w:rPr/>
        <w:t>In addition, voters also wrote in cities that they wanted to see included in the game. The cities with the most write-in votes, Taipei, China, and Gdynia, Poland, were placed in the Monopoly Here and Now World Edition as the least expensive properties. Monopoly Here and Now World Edition updated everything on the game board, including the Community Chest and Chance cards to reflect different famous events held in cities around the world. For example, people might visit Spain for the Running of the Bulls or New York City for New Year’s Eye.</w:t>
      </w:r>
    </w:p>
    <w:p>
      <w:pPr>
        <w:pStyle w:val="Normal"/>
        <w:rPr/>
      </w:pPr>
      <w:r>
        <w:rPr/>
        <w:t>Monopoly Here and Now World Edition is a great game that families can play together and never get tired of playing. The updated properties, matched with the updated Community Chest and Chance cards, give kids the chance to learn about interesting cities and events around the world that they wouldn’t have heard about otherwise. After playing, kids can even take the time to research more into the different cities and expand their horizons in more ways than one. Make fun and learning a priority in your family with the new Monopoly Here and Now World Editi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34:00Z</dcterms:created>
  <dc:creator>Meagan</dc:creator>
  <dc:description/>
  <dc:language>en-US</dc:language>
  <cp:lastModifiedBy>Meagan</cp:lastModifiedBy>
  <dcterms:modified xsi:type="dcterms:W3CDTF">2008-10-29T04:34:00Z</dcterms:modified>
  <cp:revision>2</cp:revision>
  <dc:subject/>
  <dc:title/>
</cp:coreProperties>
</file>