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intendo Wii Fit</w:t>
      </w:r>
    </w:p>
    <w:p>
      <w:pPr>
        <w:pStyle w:val="Normal"/>
        <w:rPr/>
      </w:pPr>
      <w:r>
        <w:rPr/>
        <w:t xml:space="preserve">Hardly a day goes by when you don’t hear about the obesity epidemic in the world today. It’s important to think about your health, and one of the ways to ensure your long-term health is to get plenty of exercise each day. </w:t>
      </w:r>
    </w:p>
    <w:p>
      <w:pPr>
        <w:pStyle w:val="Normal"/>
        <w:rPr/>
      </w:pPr>
      <w:r>
        <w:rPr/>
        <w:t>However, it’s sometimes easier said than done. If you’re scared of gyms, but still want an interactive workout, then you should look into the latest addition for the Nintendo Wii gaming system: Nintendo Wii Fit. The Nintendo Wii Fit is designed to make exercise a fun activity again that anyone in the family can enjoy, no matter their level of fitness.  It’s also highly interactive and educational: it guides you through designing a workout program, tracking your progress and learning proper technique, among other things.</w:t>
      </w:r>
    </w:p>
    <w:p>
      <w:pPr>
        <w:pStyle w:val="Normal"/>
        <w:rPr/>
      </w:pPr>
      <w:r>
        <w:rPr/>
        <w:t>To use the Nintendo Wii Fit, you simply step on its balance board. The Nintendo Wii Fit balance board reads your body movements and weight distribution and transfers them to the TV screen in front of you. With the Nintendo Wii Fit, you can do everything from strenuous cardio workouts to yoga to strength training right in the convenience and comfort of your own living room.</w:t>
      </w:r>
    </w:p>
    <w:p>
      <w:pPr>
        <w:pStyle w:val="Normal"/>
        <w:rPr/>
      </w:pPr>
      <w:r>
        <w:rPr/>
        <w:t>As mentioned, the Nintendo Wii Fit helps you set fitness goals based on your own choices and also allows you to track workout progress over time. The Nintendo Wii Fit has a function that allows you to measure your BMI and fitness age. You can even record workouts done outside of the Nintendo Wii Fit to accurately measure your increase in overall physical health.</w:t>
      </w:r>
    </w:p>
    <w:p>
      <w:pPr>
        <w:pStyle w:val="Normal"/>
        <w:rPr/>
      </w:pPr>
      <w:r>
        <w:rPr/>
        <w:t xml:space="preserve">The Nintendo Wii Fit is designed to be a fitness and educational tool, but it’s also designed to be fun as well. You can use it while playing a variety of different Nintendo Wii games for a different kind of workout experience. </w:t>
      </w:r>
    </w:p>
    <w:p>
      <w:pPr>
        <w:pStyle w:val="Normal"/>
        <w:widowControl/>
        <w:bidi w:val="0"/>
        <w:spacing w:lineRule="auto" w:line="276" w:before="0" w:after="200"/>
        <w:rPr/>
      </w:pPr>
      <w:r>
        <w:rPr/>
        <w:t>If you are ready to make fun and fitness a permanent part of your life, then getting a Nintendo Wii Fit is one easy way to do it. With everything the Nintendo Wii Fit can do to help your health and fitness, you’ll completely forget that you’re exercising. Instead, you’ll be having fun and that’s exactly what you need to maintain a healthy lifestyle for lif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4:05:00Z</dcterms:created>
  <dc:creator>Meagan</dc:creator>
  <dc:description/>
  <dc:language>en-US</dc:language>
  <cp:lastModifiedBy>Meagan</cp:lastModifiedBy>
  <dcterms:modified xsi:type="dcterms:W3CDTF">2008-10-29T04:05:00Z</dcterms:modified>
  <cp:revision>2</cp:revision>
  <dc:subject/>
  <dc:title/>
</cp:coreProperties>
</file>