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. Fancy Tales Related to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lot of what is widely regarded as true about Christmas or held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adition cannot or has not been verified, or, has changed through the yea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n Christmas Day itself, Dec. 25, has been questioned about whether tha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exact day on which Jesus was born. Skeptics have asked why would shepher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out in the cold watching their flocks by night during the winter. Th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keptics have put forward the thought that Jesus may really have been born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pring instead. It is therefore little wonder that there are many fanc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tories and tales that are told about Christmas and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most common fancy tale that everyone tells, particularly to children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about Santa Claus, also called St. Nicholas. But even if it were accep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Santa Claus existed, where does he live and how is he able to get to 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houses of good boys and girls on Christmas Eve?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the United States, Santa Claus is said to have two homes. There i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me in Torrington, Connecticut, which is used as a distribution point for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his many helpers, who are elves, to hand out gifts. And then, a second h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said to be located in Wilmington, New York, and that is where Santa Clau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is delivery reindeer crew are locat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ut Santa can be visited in Cyberspace at anytime and what abo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dely held belief that Santa Claus really lives in a village at the North Pole?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people of Finland also claim that their country is the offi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sidence of Santa Claus. That's because in Finland, you can actually visi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illage any time during the year and see Santa's workshop and observe Santa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is elves hard at work as they prepare for their very important Christmas gif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livery job on Christmas Eve. The only day when Santa's workshop is clos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visitors is of course, on Christmas Ev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aybe a very smart visitor could visit Santa's workshop on the day bef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Eve to see if there are any clues to how Santa and his reindeers pl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make their trip the next day. That's because as the tale goes, in Finl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nta Claus and his reindeers do not reach their destinations around the glo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fly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inland welcomes visitors to Santa's workshop but there is nothing sai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ut whether visitors actually have any chance of having a word with the m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imself. While the chances of doing so are believed to be non-existent, am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questions that inquiring minds could ask Santa is whether Rudolph is the s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Donner (and to confirm the spelling - Donner or Donder) or whether Sant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otted him in a different reindeer village one foggy Christmas Eve when he ha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ready started on his Christmas toy-delivery missi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f mere mortals got a chance to question Santa, then he also would likely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 questions for us humans. He may want to know whose idea was it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s and for the gifts to be placed under them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radition of Christmas tree as it exists today comes from Germany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y of immigrants. But it isn't clear how the tradition really gained a footho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Germany. One story is that Christians in Germany during the 16th centu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ed to bring trees that were decorated into their homes. Some of th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ians would build pyramids for Christmas. The pyramids were made of woo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would be decorated with evergreens and candles if wood was in short supply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 is however Martin Luther, a Protestant reformer, who is said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en the first to add lighted candles as decoration to a tree based on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piration from the brilliant light of twinkling stars that shone thr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rgreen trees as he walked home one winter even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s the legend goes, Martin Luther placed a tree in a primary room of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ouse and placed wires with small, lighted candles around the branches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. And that is how, as the tale goes, the Christmas tree as known today, w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tart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