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37. Christmas Light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t's only fitting, perhaps, that along with the magic of Santa Claus 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, holiday and Christmas lights also came about through the work of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zard - the Wizard of Menlo Park in New Jersey - as Thomas Edison was called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 was Edison who first developed and demonstrated an incandescent electric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ight bulb in 1879 that had commercial potential, an event that led the way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 mass use of electricity and lights on Christmas tree as used toda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Before the discovery and use of electricity, candles were used to ligh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trees. That practice evolved into having glass covers with candl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side them or metal lanterns that had small wicks. These were hung lik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rnaments on Christmas trees. But even after Edison invented the incandesce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lectric light bulb, it took many years before the large-scale manufacture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tree lights were available commercially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t is said that the idea of Christmas lights came from one of Edison'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ssistants, Edward Johnson. In 1882, Johnson had Christmas tree bulbs mad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pecially for him. He displayed these electric bulbs on his Christmas tree 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is home on Fifth Avenue in New York City and it drew widespread attention. Bu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tree lights underwent many changes and improvement before Gener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lectric Co. introduced Christmas lights on a commercial scale. As an example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mong the earlier lights used on Christmas trees were night-lights that we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rung together to make light strings. After the commercial introduction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 lights, sales and wide-scale use of them soare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orative mini-lights to be used for Christmas tree lighting were introduced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1970s. Since then, they have continued to be popular and are the domina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ypes of Christmas tree lights in the marketplace. Before that, icicle ligh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ere introduced as decoration for rooflines. Those decorative lights are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ost popular ones used for outdoor landscape lighting during the holiday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utdoor decorative lighting has evolved from Christmas tree lighting to als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come a popular way to use colorful lighting during the holidays to creat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pectacular scen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other development in decorative lighting at Christmas time is the use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ndles. Real candles can be used, but electric candles became more popular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afer because they present less threat of a fire hazard. Today that threat h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so decreased with the development of flameless battery candles. The batter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peration also makes their use more flexible because they can be placed in are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ere there aren't electrical outlets. Candles are usually displayed at sever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ndows of a house during the holidays. They produce an appealing look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specially if there are at least two sets of three windows each other where the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an be place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attery-operated candles can also be used during Christmas and the holidays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ther activities such as caroling, church services, school activities and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other holiday arrangements around the hom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s Christmas lights have become a mandatory feature of the holidays, they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ntinually being used in new ways that differ considerably from their ear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ginnings. Outdoor lighting is now just as common as indoor lighting and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s an area in which a change in the use of holiday lighting can be seen. Alo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th icicle lights that illuminate rooflines and frames of houses, there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so lights that are placed in shrubs. Holiday lighting also comes in the shap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trees and other ornaments that can be placed on lawn to enhance the visu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ppeal during the holiday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ny lawns are landscaped by lighting during Christmas and the holiday seas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th lighted figurines and various other items associated with the season.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ome communities, entire blocks of streets will have such elaborate holiday law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ighting that they attract passersby and even tourists - residents from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lsewhere - who are captivated by the spectacular visual displays o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landscaped holiday lighting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