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Reduce Holiday Stress with a Revolving Artificial Pre-lit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8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 season is stressful enough without having to worry about tangled lights, fallen needles and branches, and three generations of family arguing over whose homemade decorations should be displayed in the front of the tree and whose will be relegated to rear, hidden from sight.  An artificial pre-lit revolving Christmas tree can solve these problems as well as ad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artificial pre lit revolving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 season is stressful enough without having to worry about tangled lights, fallen needles and branches, and three generations of family arguing over whose homemade decorations should be displayed in the front of the tree and whose will be relegated to rear, hidden from sight.  An artificial pre-lit revolving Christmas tree can solve these problems as well as add a touch of grace and elegance to your family holiday tradition.    An artificial pre-lit revolving Christmas tree, as the name implies, is an artificial (i.e. PVC or other flame retardant material—not a live tree) xmas tree with the lights pre-installed that is placed in a revolving tree st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talling a pre-lit artificial revolving Christmas tree is easy and can save your family from some of the problems associated with live, non-rotating trees.  Since the tree is artificial, you will not need to worry about messy needles and branches, disposal problems, and watering.  One of the most onerous chores faced every xmas is unraveling last years lights and then hunting down which individual dead bulbs have killed the entire string.  This is not an issue with a pre-lit tree.  Incorporating advanced fiber optic and LED technologies, pre-lit trees can provide astounding lighting effects without you having to untangle a single cord or replace a single bulb.  Using a tree stand that revolves adds another elegant dimension to your holiday celebration.  Since all faces of the tree are now visible, all ornaments are equally showcased and you won’t have to pick and choose which family treasures will be se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seeking to add a little style to your holiday festivities while reducing hassles, an artificial pre-lit revolving Christmas tree might be just the thing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