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for Christmas:  Using What You Already Have Inside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e you planning on becoming one the millions of Americans who decorate their homes for Christmas?  If so, where do you plan on getting your Christmas decorations from?  When it comes to Christmas decorations, there are many individuals who choose to buy new Christmas decorations each year. While it is nice to have new Christmas decorations each year, you may not have or want to spend the extra money.  If so, you are lucky because there are a number of different ways that you can go about decorating your home for Christmas by using the things that can already be found inside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using the items that you already have inside your home, to create Christmas decorations, you will, in a way, be creating your own decorations.  You can do this by taking items that you already have, such as a bowl, and adding other items that you may already have inside your home, such as artificial flowers or something similar, to create a Christmas decoration.  One of the many benefits to doing this is the fact that you can save yourself a fairly large amount of money. While it is possible to purchase Christmas decorations for an affordable price, it can get quite expensive. That is why you may want to think about decorating your home for Christmas with the items that can already be found inside of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bove, a bowl and artificial flowers was used as an example of how you can create your own Christmas decorations. That example was just a few of the many that exist.  You can also use candleholders to create your own Christmas themed centerpieces.  In addition to table centerpieces, Christmas pictures and drawings are also commonly used as Christmas decorations.  If you have paper, colored pencils, markers, or even crayons inside your home, you could easily create you own Christmas pictures.  If you own a collection of picture frames, you could easily turn your Christmas picture or drawing into a framed work of art; a work of art that may look well displayed in your bathroom, the living room, or even the entrance to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it may be a little bit harder to do, you can also create your own Christmas tree decorations by using the items that you have inside your home.  This may be ideal, especially if you have children. With a little bit of construction paper, scissors, tape, or staples, you or your children could create your own Christmas tree decorations. Cutting the construction paper into small strips and then connecting them into circles, in links, is a nice substitute for Christmas lights or garland. You and your children could also make your own Christmas ornaments in a similar fash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ddition to making your own Christmas decorations, there is a good chance that you may already have Christmas decorations inside your home, from previous years.  If this is the case, you may want to think about using the same Christmas decorations again. If you would like to spice things up a bit, you can easily rearrange the decorations and how they are displayed in your home to prevent them from looking the same as before. You may also want to alter the decorations that you have. You can easily do this by adding a Christmas bow to a wreath and so 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y spend money on new Christmas decorations if you don’t have to, especially if you do not have the extra money to spend?  By keeping the above mentioned points in mind, you could easily save your money for something better, such as your Christmas dinner or Christmas gifts for your friends and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15</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