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for Christmas While On a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re you one of the millions of Americans who loves to celebrate Christmas? When asked, the majority of individuals respond that Christmas is one of their favorite holidays, if not their favorite.  If you love to celebrate Christmas, there is a good chance that you may be interested in decorating your home for Christmas.  Unfortunately, as you likely already know, decorating your home can get quite expensive. However, if you want to decorate for Christmas, but you do not have an unlimited amount of money to do so, there are a number of ways that you can go about decorating for Christmas while on a budge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rhaps, the best ways to save money on Christmas directions is to decide ahead of time what you need.  Unfortunately, a large number of shoppers, possibly just like you, have a difficult time with impulse buying. Impulse buying is when shoppers purchase an item as soon as they see it, an item that they may not have intended on purchasing.  If you are shopping for Christmas decorations and you are on a limited budget, you are advised to not give into your impulse buying urges. That is why it is advised that you determine what you would like to buy ahead of time.  If you are unsure exactly what you would like to buy, that is fine, but you may want to focus on which rooms that you want to decorate for Christmas and which rooms you do not.  This will also make it easier for you eliminate unnecessary purchas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ce you have decided which type of Christmas decorations that you would like to buy, you can then start shopping; however, it is important to remember your goal of saving money.  Christmas decorations are nice, but you will not want to spend more money on decorations than you have.  The less money you spend on Christmas decorations, the more money you will have to put towards a nice Christmas dinner or Christmas gifts.  That is why it is important that you take where you are shopping, as well as when, into consider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shopping for Christmas decorations on a budget, one of your first stops should be your local dollar store. While many individuals assume that the items sold within dollar stores are poor in quality, they aren’t always. In fact, around Christmastime, you could get some really nice Christmas decorations for a dollar or less. Depending on the dollar store you choose to shop at, you should be able to walk away with Christmas pictures, Christmas wall hangings for kids, Christmas tree decorations, Christmas lights, and even Christmas potholders for your kitchen.  As previously mentioned, all of the items found inside a dollar store should be one dollar or l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ddition to dollar stores, you may also want to check out your local discount stores. Discount tores, in most cases, are a cross between a convenient store and a department store. They tend to be somewhat small in size, but most dollar stores carry a wide variety of different products, including Christmas decorations.  While the prices at discount stores will vary, you should be able to find beautiful Christmas decorations for fewer than five dollars each.  Of course, there will always be items that cost more than five dollars, but you may be surprised with the selection of low-cost Christmas decorations that can be found at your local discount store. </w:t>
      </w:r>
    </w:p>
    <w:p>
      <w:pPr>
        <w:pStyle w:val="Normal1"/>
        <w:rPr>
          <w:rFonts w:ascii="Arial" w:hAnsi="Arial" w:eastAsia="Arial" w:cs="Arial"/>
        </w:rPr>
      </w:pPr>
      <w:r>
        <w:rPr>
          <w:rFonts w:eastAsia="Arial" w:cs="Arial"/>
        </w:rPr>
        <w:t xml:space="preserve">Although there is a good chance that you may prefer to have brand new Christmas decorations, it might not always be possible.  If you are looking for low-cost, but specialty Christmas decorations, you may want to try shopping on an online auction website. By carefully examining which items you choose to buy, you could walk away with Christmas decorations that are slightly used, but look new.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previously mentioned, it is also important that you keep when you are shopping in mind. For the largest selection of Christmas decorations, you will want to shop early, but for the best prices, you may want to wait until it gets closer to Christmas.  In the days leading up to Christmas, some retail stores offer discounts on their Christmas supplies, including decorations. In fact, right after Christmas many of these discounts reach up to seventy-five or ninety percent off.  Although shopping right after Christmas won’t help you this year, but it may be able to help you decorate your home, at an affordable price, nex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ord Count 743 </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