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Finding The Perfect Christmas Gift For 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96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t's that time of the year once again â€“ thereâ€™s a chill in the air and a spring in your step. It's Christmas once again! And while there is music, cheer, fun, and fervor everywhere you are probably pondering about finding that perfect Christmas gift for your special some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It's that time of the year once again â€“ thereâ€™s a chill in the air and a spring in your step. It's Christmas once again! And while there is music, cheer, fun, and fervor everywhere you are probably pondering about finding that perfect Christmas gift for your special some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wonderful cakes, trees bathed in bright lights, and Christmas carols and the Santa usher in a season of hope and joy, and it's only right that you want to make sure that the special someone in your life loves her gift so much that she jumps with joy and gives you a huge hug as she peels off the wrapper from her present. Yes, there is nothing that quite beats the excitement of opening up presents that have been gifted with love and thou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most of us know what we want as a Christmas present, it's never easy to find that perfect Christmas gift for our loved ones. Here on our website, we have several amazing gifts that will remind your beloved of you every time they see it. Here are some Christmas gift ideas for all you men who want to choose only the best gift for that special lady in your life â€“ a gift thatâ€™s perfect for 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Bright Sparkle: Bijou</w:t>
      </w:r>
    </w:p>
    <w:p>
      <w:pPr>
        <w:pStyle w:val="Normal1"/>
        <w:rPr>
          <w:rFonts w:ascii="Arial" w:hAnsi="Arial" w:eastAsia="Arial" w:cs="Arial"/>
        </w:rPr>
      </w:pPr>
      <w:r>
        <w:rPr>
          <w:rFonts w:eastAsia="Arial" w:cs="Arial"/>
        </w:rPr>
        <w:t>When Marlin Monroe sang "A diamond are a girl's best friend" little would she have known that it would become a girlâ€™s anthem! Every woman loves jewelry and if itâ€™s given as a gift, the joy is doubled. If you canâ€™t afford an expensive diamond jewelry piece donâ€™t sweat it. You still have plenty of options from trinkets to baubles to silver jewelry and these wonâ€™t pinch your pocket ei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cent of a woman: Perfume</w:t>
      </w:r>
    </w:p>
    <w:p>
      <w:pPr>
        <w:pStyle w:val="Normal1"/>
        <w:rPr>
          <w:rFonts w:ascii="Arial" w:hAnsi="Arial" w:eastAsia="Arial" w:cs="Arial"/>
        </w:rPr>
      </w:pPr>
      <w:r>
        <w:rPr>
          <w:rFonts w:eastAsia="Arial" w:cs="Arial"/>
        </w:rPr>
        <w:t xml:space="preserve">Perfume... lilting fragrances that can add mystery, sensuality, or style to a womanâ€™s personality. You really canâ€™t go too wrong by gifting a perfume. Whether itâ€™s a branded one or a French perfume, itâ€™s bound to be a smash hit with your lady lo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h! But remember not to unwittingly pick up a perfume that smells more of an insect repellant than an enticing, pleasant fragrance. Seek advice of a lady friend to be saf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yle for Her Feet: Shoes, shoes, shoes!</w:t>
      </w:r>
    </w:p>
    <w:p>
      <w:pPr>
        <w:pStyle w:val="Normal1"/>
        <w:rPr>
          <w:rFonts w:ascii="Arial" w:hAnsi="Arial" w:eastAsia="Arial" w:cs="Arial"/>
        </w:rPr>
      </w:pPr>
      <w:r>
        <w:rPr>
          <w:rFonts w:eastAsia="Arial" w:cs="Arial"/>
        </w:rPr>
        <w:t xml:space="preserve">Paris Hilton has a house full of them, and many other celebrities need a new one each day. Yes, we are talking about shoes. A woman canâ€™t ever have enough shoes! Whether these are stilettos, platforms, wedge-heels, flats, slingbacks, boots, or heels, sheâ€™ll always want them all, and mo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 if you want to gift your lady a gift she will remember forever, then shoes should be on the top of your gift options list. Buy her a pair of delicate, feminine shoes or just beautifully detailed; make sure they suit her personalit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 quick word of advice: buying shoes for someone other than yourself can be tricky, so make sure you buy a size that fits and check with the shop or online mall on their exchange policy and perio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all in the Bag: Handy Handba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 handbag doesnâ€™t really go out of fashion. Women of all age groups and likes would gladly accept a fashionable and trendy handbag or clutch purse as a Christmas gif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r lady is young and individualistic then pick up a trendy, stylish clutch purse in leather or fabric. If the gift is for a teenager, a brightly colored tote or sequenced wallet may be a good bet. But if youâ€™re shopping for a mature woman then you should buy a handbag in a larger size and a dark color (black, browns, and gr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rendy, Head Turning Eyewear</w:t>
      </w:r>
    </w:p>
    <w:p>
      <w:pPr>
        <w:pStyle w:val="Normal1"/>
        <w:rPr>
          <w:rFonts w:ascii="Arial" w:hAnsi="Arial" w:eastAsia="Arial" w:cs="Arial"/>
        </w:rPr>
      </w:pPr>
      <w:r>
        <w:rPr>
          <w:rFonts w:eastAsia="Arial" w:cs="Arial"/>
        </w:rPr>
        <w:t>Branded or designer sunglasses rate high on the style quotient. There is a really wide range of eyewear to choose from. Sunglasses are both useful as well as fashionable and sheâ€™s bound to think of you every time she steps out into the s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should try to find a shape that suits her face cut; oval frame for an angular face and squarish frame for a round shaped face. Sheâ€™s bound to look like a fashionista when she wears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ime after Time: Watch </w:t>
      </w:r>
    </w:p>
    <w:p>
      <w:pPr>
        <w:pStyle w:val="Normal1"/>
        <w:rPr>
          <w:rFonts w:ascii="Arial" w:hAnsi="Arial" w:eastAsia="Arial" w:cs="Arial"/>
        </w:rPr>
      </w:pPr>
      <w:r>
        <w:rPr>
          <w:rFonts w:eastAsia="Arial" w:cs="Arial"/>
        </w:rPr>
        <w:t>If your lady loves watches (like I do) then sheâ€™ll simply adore a stylish, sleek, watch. Not only does a watch make a great budget gift, it will also stay with her for longer and be useful. Just make sure you know what shape, color, and design she likes and freeze that moment in time when she kisses you for this fantastic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tting intimate: Sheer Lingerie</w:t>
      </w:r>
    </w:p>
    <w:p>
      <w:pPr>
        <w:pStyle w:val="Normal1"/>
        <w:rPr>
          <w:rFonts w:ascii="Arial" w:hAnsi="Arial" w:eastAsia="Arial" w:cs="Arial"/>
        </w:rPr>
      </w:pPr>
      <w:r>
        <w:rPr>
          <w:rFonts w:eastAsia="Arial" w:cs="Arial"/>
        </w:rPr>
        <w:t>Big on attitude, comfort, and style sheer lingerie is the sexiest gift you can give her. Not only will she enjoy its feel against her body, but you can enjoy it as well. But sheer lingerie should only be gifted to your wife or partner, and not your crus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oose from slinky, ultra-feminine, cute, or just plain sexyâ€¦</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ressed as a Diva: Make-up</w:t>
      </w:r>
    </w:p>
    <w:p>
      <w:pPr>
        <w:pStyle w:val="Normal1"/>
        <w:rPr>
          <w:rFonts w:ascii="Arial" w:hAnsi="Arial" w:eastAsia="Arial" w:cs="Arial"/>
        </w:rPr>
      </w:pPr>
      <w:r>
        <w:rPr>
          <w:rFonts w:eastAsia="Arial" w:cs="Arial"/>
        </w:rPr>
        <w:t>When picking up make-up or cosmetic item, remember to check the quality. Make-up makes a woman feel pretty, pampered, and prepared. Choose colors she usually wears, and pick assorted items such as kohl, eye shadow, lip gloss etc and have them wrapped in an attractive paper and tie it up with ribbons to make it more person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never, ever go wrong withâ€¦</w:t>
      </w:r>
    </w:p>
    <w:p>
      <w:pPr>
        <w:pStyle w:val="Normal1"/>
        <w:rPr>
          <w:rFonts w:ascii="Arial" w:hAnsi="Arial" w:eastAsia="Arial" w:cs="Arial"/>
        </w:rPr>
      </w:pPr>
      <w:r>
        <w:rPr>
          <w:rFonts w:eastAsia="Arial" w:cs="Arial"/>
        </w:rPr>
        <w:t>Chocolates! Yes, it's the thought that counts. So donâ€™t sweat if you can afford the fancy jewelry items, perfume or clothes. Buy her a dozen of red roses, or a bunch of her favorite flower and pen down a romantic poem â€“ your ode to her â€“ and you can be sure this Christmas gift will stay etched in her memory for a life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