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46. Travel At Christma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Because Christmas is a time to be with family, loved ones and friends, 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s one of the busiest times of the year to travel. People locally, to differ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gions and to international destinations to share Christmas dinners, exchang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fts and recall fond memories they have of the season. There's also travel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tertainment reasons that's done by tourists within the country or from abroa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even on Christmas Day, the highways are busy with vehicles as relative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friends travel between towns and states to spend the day togeth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massive and rapid shift away from an agrarian society to one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mmerce with the development of cities and suburbs caused family members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ove farther and farther away from each other, therefore making it necessary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avel by land, air or rail to be together for holidays such as Christma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ther special occasions. And with some countries being economic powerhouses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world, movement of peoples got even farther as they migrated to oth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untries to take advantage of better opportunities to improve their live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nsequently, air travel has expanded in modern times to take people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ternational destination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But travel during Christmas and the holidays is not limited to visit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latives and friends. Many people travel for entertainment, including famili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ho are interested in seeing interesting sights at Christmas and enjoying world-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nowned entertainment that are in faraway places from where they live. Trave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a destination that is far away, within or outside a country, may only be don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nce by a family and that in itself creates a special memor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Within the United States, it is popular for families and groups of friend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visit New York City to see the general sights of the city and to shop 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. Some of these sights are known throughout the country and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lebrated each Christmas. The annual lighting of the Rockefeller Cent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ree is an exampl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lighting of the Christmas tree at Rockefeller Center, which is locat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est of Fifth Avenue from 47th Street to 51st Street in New York City, has be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 tradition since the time of the Depression. The first tree was placed at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ite in 1931 but it wasn't decorated with any Christmas ornaments. In rec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years, more than 25,000 Christmas lights and other ornaments have been placed 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tre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lso in New York City, it is very popular for tourists to travel 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o see the spectacular Christmas show at Radio City Music Hall wi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ignature high-kicking Rockettes. The show is a favorite of both adult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ildren as it is very festive, lively and filled with the spirit of 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urists also travel during Christmas to international destinations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tertainment. Because the Nutcracker Ballet originated in Russia and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untry has worldwide acclaim for some of the most technical and artistic balle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rformers, it is a popular destination at Christmas. The legendary Tchaikovsk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mposed the music for the Nutcracker Ballet, which was first performed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ussia's Mariinsky Theatre that is home to the acclaimed Kirov Ballet. 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ory is about a little girl's dream on Christmas Eve about a beloved Nutcrack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y she received as a present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ravel to international destinations is also popular at Christmas time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scape the cold of a 'White Christmas.' For those who do not like the cold b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ike to be out and about at Christmas, the alternative is to go somewhere with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ore tropical climate. Travel to destinations in the Caribbean, where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is robustly celebrated, is popular during the Christmas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One of the intriguing places to travel during the Christmas season is to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lace where Santa can be observed. There is such a place in Finland at a villag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ere Santa Claus has his workshop. Travel to see and possibly talk to Sant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laus is a delightful adventure for children. But such a trip has to be mad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fore Christmas Eve when Santa, his elves and reindeers embark on a trip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mselves to every home in the worl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