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y You Should Decorate Your Home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re you one of those individuals who cannot wait until the holiday season arrives?  If so, there is also a good chance that you may be interested in decorating your home for Christmas.  If you have not yet decided, as to whether or not you would like to decorate your home for Christmas, you are advised to give it some thought. After a close examination, you will likely see that there are a number of benefits to decorating your home for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the most obvious benefit of decorating your home for the Christmas season is that you will be supporting the holiday and expressing your appreciation for it.  If you celebrate Christmas, whether you are religious or not, you likely know the importance, as well as the meaning of Christmas.  Christmas is not a holiday that you should be ashamed of celebrating, it is one that you should openly celebrate and you can easily do that by decorating your home for Christmas.  Although you should be able to express your own views and beliefs, it may be a good idea to take your neighbors into consideration when decorating the outside of your home for Christmas, especially if you plan on going overbo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a parent, you may also want to make sure that you decorate your home for Christmas.  Individuals of all ages love the holidays, but it is a known fact that children tend to enjoy the holidays more, particularly Christmas.  Decorating your home for Christmas will likely get your children excited about the holiday.  You may also want to have them help you out with the decorating process. Your children could easily help you hang Christmas decorations around your house. They could also make you their own, unique handmade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one of the many reasons why you should decorate your home for Christmas is because decorations make for great pictures.  Whether you are a parent or not, there is a good chance that you will be taking photographs or even videos of your Christmas festivities. What better way to make your pictures or your videos memorable than having Christmas decorations in the background? You may want to decorate your whole home, but if the sole purpose of decorating your home for Christmas is for pictures, you could easily designate an area of your home for pictures.  This may help to eliminate the amount of decorating that you will have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re is a good chance that you would decorate your home for Christmas anyways, you may definitely want to if you are hosting a Christmas party.  One thing is for sure, a party isn’t really a party without party decorations. That is why, if you are planning on hosting a holiday party, you should make sure that your home is decorated for Christmas.  You will likely find your Christmas party decorations to be inviting and entertaining.  In fact, depending on the type of Christmas decorations you choose, your decorations may easily lighten up the mood of your Christmas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can easily see, there are a number of reasons why you should or at least want to decorate your home for Christmas.  The decision, as to whether or not you want to decorate your home is yours to make; however, there are a number of benefits to decorating your hom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63</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